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</w:t>
      </w:r>
      <w:r>
        <w:rPr>
          <w:rFonts w:eastAsia="Times New Roman" w:cs="Times New Roman" w:ascii="Times New Roman" w:hAnsi="Times New Roman"/>
          <w:b/>
          <w:color w:val="FF0000"/>
          <w:sz w:val="26"/>
        </w:rPr>
        <w:t xml:space="preserve">   </w:t>
      </w:r>
      <w:r>
        <w:rPr>
          <w:rFonts w:eastAsia="MS Mincho;ＭＳ 明朝" w:cs="Times New Roman" w:ascii="Times New Roman" w:hAnsi="Times New Roman"/>
          <w:b/>
          <w:color w:val="FF0000"/>
          <w:sz w:val="26"/>
        </w:rPr>
        <w:t>JÁ CONFECCIONADOS:</w:t>
      </w:r>
    </w:p>
    <w:p>
      <w:pPr>
        <w:pStyle w:val="Textosimples"/>
        <w:rPr>
          <w:rFonts w:ascii="Times New Roman" w:hAnsi="Times New Roman" w:eastAsia="MS Mincho;ＭＳ 明朝" w:cs="Times New Roman"/>
          <w:b/>
          <w:b/>
          <w:color w:val="FF0000"/>
          <w:sz w:val="22"/>
        </w:rPr>
      </w:pPr>
      <w:r>
        <w:rPr>
          <w:rFonts w:eastAsia="MS Mincho;ＭＳ 明朝" w:cs="Times New Roman" w:ascii="Times New Roman" w:hAnsi="Times New Roman"/>
          <w:b/>
          <w:color w:val="FF0000"/>
          <w:sz w:val="22"/>
        </w:rPr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Adilson Ramos</w:t>
      </w:r>
      <w:r>
        <w:rPr>
          <w:rFonts w:eastAsia="MS Mincho;ＭＳ 明朝" w:cs="Times New Roman" w:ascii="Times New Roman" w:hAnsi="Times New Roman"/>
          <w:sz w:val="22"/>
        </w:rPr>
        <w:t xml:space="preserve"> - Sonhar contigo (2:54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s-ES_tradnl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  <w:lang w:val="es-ES_tradnl"/>
        </w:rPr>
        <w:t>Agnaldo Rayol</w:t>
      </w:r>
      <w:r>
        <w:rPr>
          <w:rFonts w:eastAsia="MS Mincho;ＭＳ 明朝" w:cs="Times New Roman" w:ascii="Times New Roman" w:hAnsi="Times New Roman"/>
          <w:sz w:val="22"/>
          <w:lang w:val="es-ES_tradnl"/>
        </w:rPr>
        <w:t xml:space="preserve"> - Mia Gioconda (4:07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 xml:space="preserve">Altemar Dutra </w:t>
      </w:r>
      <w:r>
        <w:rPr>
          <w:rFonts w:eastAsia="MS Mincho;ＭＳ 明朝" w:cs="Times New Roman" w:ascii="Times New Roman" w:hAnsi="Times New Roman"/>
          <w:sz w:val="22"/>
        </w:rPr>
        <w:t>- Meu Velho (3:01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Amelinha</w:t>
      </w:r>
      <w:r>
        <w:rPr>
          <w:rFonts w:cs="Times New Roman" w:ascii="Times New Roman" w:hAnsi="Times New Roman"/>
          <w:sz w:val="22"/>
        </w:rPr>
        <w:t xml:space="preserve"> - Foi Deus Quem Fez Você (3:54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Angela Maria</w:t>
      </w:r>
      <w:r>
        <w:rPr>
          <w:rFonts w:eastAsia="MS Mincho;ＭＳ 明朝" w:cs="Times New Roman" w:ascii="Times New Roman" w:hAnsi="Times New Roman"/>
          <w:sz w:val="22"/>
        </w:rPr>
        <w:t xml:space="preserve"> - Foi Deus (3:0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Anisio Silva</w:t>
      </w:r>
      <w:r>
        <w:rPr>
          <w:rFonts w:eastAsia="MS Mincho;ＭＳ 明朝" w:cs="Times New Roman" w:ascii="Times New Roman" w:hAnsi="Times New Roman"/>
          <w:sz w:val="22"/>
        </w:rPr>
        <w:t xml:space="preserve"> - Alguem Me Disse (3:00)</w:t>
        <w:br/>
      </w: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Antonio Marcos</w:t>
      </w:r>
      <w:r>
        <w:rPr>
          <w:rFonts w:cs="Times New Roman" w:ascii="Times New Roman" w:hAnsi="Times New Roman"/>
          <w:sz w:val="22"/>
        </w:rPr>
        <w:t xml:space="preserve"> - Como Vai Você (3:49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  <w:lang w:val="en-US"/>
        </w:rPr>
        <w:t>B .J. Thomas</w:t>
      </w:r>
      <w:r>
        <w:rPr>
          <w:rFonts w:eastAsia="MS Mincho;ＭＳ 明朝" w:cs="Times New Roman" w:ascii="Times New Roman" w:hAnsi="Times New Roman"/>
          <w:sz w:val="22"/>
          <w:lang w:val="en-US"/>
        </w:rPr>
        <w:t xml:space="preserve"> - Rock And Roll Lullaby (4:07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7 - </w:t>
      </w:r>
      <w:r>
        <w:rPr>
          <w:rFonts w:eastAsia="MS Mincho;ＭＳ 明朝" w:cs="Times New Roman" w:ascii="Times New Roman" w:hAnsi="Times New Roman"/>
          <w:i/>
          <w:iCs/>
          <w:sz w:val="22"/>
        </w:rPr>
        <w:t>Banda Pau e Corda</w:t>
      </w:r>
      <w:r>
        <w:rPr>
          <w:rFonts w:eastAsia="MS Mincho;ＭＳ 明朝" w:cs="Times New Roman" w:ascii="Times New Roman" w:hAnsi="Times New Roman"/>
          <w:sz w:val="22"/>
        </w:rPr>
        <w:t xml:space="preserve"> - Cio da Terra (3:16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Belchior</w:t>
      </w:r>
      <w:r>
        <w:rPr>
          <w:rFonts w:cs="Times New Roman" w:ascii="Times New Roman" w:hAnsi="Times New Roman"/>
          <w:sz w:val="22"/>
        </w:rPr>
        <w:t xml:space="preserve"> - Medo de Avião (3:15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Beth Carvalho</w:t>
      </w:r>
      <w:r>
        <w:rPr>
          <w:rFonts w:cs="Times New Roman" w:ascii="Times New Roman" w:hAnsi="Times New Roman"/>
          <w:sz w:val="22"/>
        </w:rPr>
        <w:t xml:space="preserve"> - Vou Festejar (3:14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</w:rPr>
        <w:t>Bob Nelson</w:t>
      </w:r>
      <w:r>
        <w:rPr>
          <w:rFonts w:eastAsia="MS Mincho;ＭＳ 明朝" w:cs="Times New Roman" w:ascii="Times New Roman" w:hAnsi="Times New Roman"/>
          <w:sz w:val="22"/>
        </w:rPr>
        <w:t xml:space="preserve"> - O Boi Barnabé (2:39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6 - </w:t>
      </w:r>
      <w:r>
        <w:rPr>
          <w:rFonts w:cs="Times New Roman" w:ascii="Times New Roman" w:hAnsi="Times New Roman"/>
          <w:i/>
          <w:sz w:val="22"/>
          <w:lang w:val="es-ES_tradnl"/>
        </w:rPr>
        <w:t>Bobby de Carlo</w:t>
      </w:r>
      <w:r>
        <w:rPr>
          <w:rFonts w:cs="Times New Roman" w:ascii="Times New Roman" w:hAnsi="Times New Roman"/>
          <w:sz w:val="22"/>
          <w:lang w:val="es-ES_tradnl"/>
        </w:rPr>
        <w:t xml:space="preserve"> - Tijolinho 2:12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s-ES_tradnl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  <w:lang w:val="es-ES_tradnl"/>
        </w:rPr>
        <w:t>Bobby Solo</w:t>
      </w:r>
      <w:r>
        <w:rPr>
          <w:rFonts w:eastAsia="MS Mincho;ＭＳ 明朝" w:cs="Times New Roman" w:ascii="Times New Roman" w:hAnsi="Times New Roman"/>
          <w:sz w:val="22"/>
          <w:lang w:val="es-ES_tradnl"/>
        </w:rPr>
        <w:t xml:space="preserve"> - Se Piangi, Se Ridi (3:0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s-ES_tradnl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  <w:lang w:val="es-ES_tradnl"/>
        </w:rPr>
        <w:t>Bobby Solo</w:t>
      </w:r>
      <w:r>
        <w:rPr>
          <w:rFonts w:eastAsia="MS Mincho;ＭＳ 明朝" w:cs="Times New Roman" w:ascii="Times New Roman" w:hAnsi="Times New Roman"/>
          <w:sz w:val="22"/>
          <w:lang w:val="es-ES_tradnl"/>
        </w:rPr>
        <w:t xml:space="preserve"> - Una Lacrima Sul Viso (3:11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 xml:space="preserve">Brenda Lee </w:t>
      </w:r>
      <w:r>
        <w:rPr>
          <w:rFonts w:cs="Times New Roman" w:ascii="Times New Roman" w:hAnsi="Times New Roman"/>
          <w:sz w:val="22"/>
        </w:rPr>
        <w:t>- I'm Sorry (2:15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Caetano Veloso</w:t>
      </w:r>
      <w:r>
        <w:rPr>
          <w:rFonts w:cs="Times New Roman" w:ascii="Times New Roman" w:hAnsi="Times New Roman"/>
          <w:sz w:val="22"/>
        </w:rPr>
        <w:t xml:space="preserve"> - Alegria, Alegria (2:5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Carlos Galhardo</w:t>
      </w:r>
      <w:r>
        <w:rPr>
          <w:rFonts w:eastAsia="MS Mincho;ＭＳ 明朝" w:cs="Times New Roman" w:ascii="Times New Roman" w:hAnsi="Times New Roman"/>
          <w:sz w:val="22"/>
        </w:rPr>
        <w:t xml:space="preserve"> - Maringá  (3:32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s-ES_tradnl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  <w:lang w:val="es-ES_tradnl"/>
        </w:rPr>
        <w:t>Carlos Gonzaga</w:t>
      </w:r>
      <w:r>
        <w:rPr>
          <w:rFonts w:eastAsia="MS Mincho;ＭＳ 明朝" w:cs="Times New Roman" w:ascii="Times New Roman" w:hAnsi="Times New Roman"/>
          <w:sz w:val="22"/>
          <w:lang w:val="es-ES_tradnl"/>
        </w:rPr>
        <w:t xml:space="preserve"> - Diana ( 2:3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Carlos José</w:t>
      </w:r>
      <w:r>
        <w:rPr>
          <w:rFonts w:eastAsia="MS Mincho;ＭＳ 明朝" w:cs="Times New Roman" w:ascii="Times New Roman" w:hAnsi="Times New Roman"/>
          <w:sz w:val="22"/>
        </w:rPr>
        <w:t xml:space="preserve"> - Esmeralda (2:36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Carlos José</w:t>
      </w:r>
      <w:r>
        <w:rPr>
          <w:rFonts w:cs="Times New Roman" w:ascii="Times New Roman" w:hAnsi="Times New Roman"/>
          <w:sz w:val="22"/>
        </w:rPr>
        <w:t xml:space="preserve"> - A Pequenina Cruz do Teu Rosário (3:21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Carmen Miranda</w:t>
      </w:r>
      <w:r>
        <w:rPr>
          <w:rFonts w:cs="Times New Roman" w:ascii="Times New Roman" w:hAnsi="Times New Roman"/>
          <w:sz w:val="22"/>
        </w:rPr>
        <w:t xml:space="preserve"> - O Que é que a Baiana Tem (3:13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</w:rPr>
        <w:t>Cascatinha</w:t>
      </w:r>
      <w:r>
        <w:rPr>
          <w:rFonts w:eastAsia="MS Mincho;ＭＳ 明朝" w:cs="Times New Roman" w:ascii="Times New Roman" w:hAnsi="Times New Roman"/>
          <w:sz w:val="22"/>
        </w:rPr>
        <w:t xml:space="preserve"> e Inhana - Índia (3:5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Cauby Peixoto</w:t>
      </w:r>
      <w:r>
        <w:rPr>
          <w:rFonts w:eastAsia="MS Mincho;ＭＳ 明朝" w:cs="Times New Roman" w:ascii="Times New Roman" w:hAnsi="Times New Roman"/>
          <w:sz w:val="22"/>
        </w:rPr>
        <w:t xml:space="preserve"> - Conceição (3:03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s-ES_tradnl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  <w:lang w:val="es-ES_tradnl"/>
        </w:rPr>
        <w:t>Celly Campello</w:t>
      </w:r>
      <w:r>
        <w:rPr>
          <w:rFonts w:eastAsia="MS Mincho;ＭＳ 明朝" w:cs="Times New Roman" w:ascii="Times New Roman" w:hAnsi="Times New Roman"/>
          <w:sz w:val="22"/>
          <w:lang w:val="es-ES_tradnl"/>
        </w:rPr>
        <w:t xml:space="preserve"> - Estupido Cupido (2:13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5 - </w:t>
      </w:r>
      <w:r>
        <w:rPr>
          <w:rFonts w:cs="Times New Roman" w:ascii="Times New Roman" w:hAnsi="Times New Roman"/>
          <w:i/>
          <w:sz w:val="22"/>
          <w:lang w:val="es-ES_tradnl"/>
        </w:rPr>
        <w:t>Charles Azvavour</w:t>
      </w:r>
      <w:r>
        <w:rPr>
          <w:rFonts w:cs="Times New Roman" w:ascii="Times New Roman" w:hAnsi="Times New Roman"/>
          <w:sz w:val="22"/>
          <w:lang w:val="es-ES_tradnl"/>
        </w:rPr>
        <w:t xml:space="preserve"> - Que C’Est Triste Venice (2:38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5 - </w:t>
      </w:r>
      <w:r>
        <w:rPr>
          <w:rFonts w:cs="Times New Roman" w:ascii="Times New Roman" w:hAnsi="Times New Roman"/>
          <w:i/>
          <w:sz w:val="22"/>
          <w:lang w:val="es-ES_tradnl"/>
        </w:rPr>
        <w:t>Chico Buarque &amp; MPB 4</w:t>
      </w:r>
      <w:r>
        <w:rPr>
          <w:rFonts w:cs="Times New Roman" w:ascii="Times New Roman" w:hAnsi="Times New Roman"/>
          <w:sz w:val="22"/>
          <w:lang w:val="es-ES_tradnl"/>
        </w:rPr>
        <w:t xml:space="preserve"> - Roda Viva (2:14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5 - </w:t>
      </w:r>
      <w:r>
        <w:rPr>
          <w:rFonts w:cs="Times New Roman" w:ascii="Times New Roman" w:hAnsi="Times New Roman"/>
          <w:i/>
          <w:sz w:val="22"/>
          <w:lang w:val="es-ES_tradnl"/>
        </w:rPr>
        <w:t>Chico Buarque</w:t>
      </w:r>
      <w:r>
        <w:rPr>
          <w:rFonts w:cs="Times New Roman" w:ascii="Times New Roman" w:hAnsi="Times New Roman"/>
          <w:sz w:val="22"/>
          <w:lang w:val="es-ES_tradnl"/>
        </w:rPr>
        <w:t xml:space="preserve"> - A Banda (3:46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5 - </w:t>
      </w:r>
      <w:r>
        <w:rPr>
          <w:rFonts w:cs="Times New Roman" w:ascii="Times New Roman" w:hAnsi="Times New Roman"/>
          <w:i/>
          <w:sz w:val="22"/>
          <w:lang w:val="es-ES_tradnl"/>
        </w:rPr>
        <w:t>Christophe</w:t>
      </w:r>
      <w:r>
        <w:rPr>
          <w:rFonts w:cs="Times New Roman" w:ascii="Times New Roman" w:hAnsi="Times New Roman"/>
          <w:sz w:val="22"/>
          <w:lang w:val="es-ES_tradnl"/>
        </w:rPr>
        <w:t xml:space="preserve"> - Les Marionnettes (2:33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s-ES_tradnl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  <w:lang w:val="es-ES_tradnl"/>
        </w:rPr>
        <w:t>Christophe</w:t>
      </w:r>
      <w:r>
        <w:rPr>
          <w:rFonts w:eastAsia="MS Mincho;ＭＳ 明朝" w:cs="Times New Roman" w:ascii="Times New Roman" w:hAnsi="Times New Roman"/>
          <w:sz w:val="22"/>
          <w:lang w:val="es-ES_tradnl"/>
        </w:rPr>
        <w:t xml:space="preserve"> - Aline (2:53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  <w:lang w:val="en-US"/>
        </w:rPr>
        <w:t>Chubby Checker</w:t>
      </w:r>
      <w:r>
        <w:rPr>
          <w:rFonts w:eastAsia="MS Mincho;ＭＳ 明朝" w:cs="Times New Roman" w:ascii="Times New Roman" w:hAnsi="Times New Roman"/>
          <w:sz w:val="22"/>
          <w:lang w:val="en-US"/>
        </w:rPr>
        <w:t xml:space="preserve"> - Lets Twist Again (2:25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Connie Francis</w:t>
      </w:r>
      <w:r>
        <w:rPr>
          <w:rFonts w:eastAsia="MS Mincho;ＭＳ 明朝" w:cs="Times New Roman" w:ascii="Times New Roman" w:hAnsi="Times New Roman"/>
          <w:sz w:val="22"/>
        </w:rPr>
        <w:t xml:space="preserve"> - Mama (3:59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Dalva de Oliveira</w:t>
      </w:r>
      <w:r>
        <w:rPr>
          <w:rFonts w:eastAsia="MS Mincho;ＭＳ 明朝" w:cs="Times New Roman" w:ascii="Times New Roman" w:hAnsi="Times New Roman"/>
          <w:sz w:val="22"/>
        </w:rPr>
        <w:t xml:space="preserve"> - Kalu (2:5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</w:rPr>
        <w:t>Demônios da Garoa</w:t>
      </w:r>
      <w:r>
        <w:rPr>
          <w:rFonts w:eastAsia="MS Mincho;ＭＳ 明朝" w:cs="Times New Roman" w:ascii="Times New Roman" w:hAnsi="Times New Roman"/>
          <w:sz w:val="22"/>
        </w:rPr>
        <w:t xml:space="preserve"> - Trem das Onze (2:45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  <w:lang w:val="en-US"/>
        </w:rPr>
        <w:t>Deny &amp; Dino</w:t>
      </w:r>
      <w:r>
        <w:rPr>
          <w:rFonts w:eastAsia="MS Mincho;ＭＳ 明朝" w:cs="Times New Roman" w:ascii="Times New Roman" w:hAnsi="Times New Roman"/>
          <w:sz w:val="22"/>
          <w:lang w:val="en-US"/>
        </w:rPr>
        <w:t xml:space="preserve"> - Coruja (3:13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5 - </w:t>
      </w:r>
      <w:r>
        <w:rPr>
          <w:rFonts w:cs="Times New Roman" w:ascii="Times New Roman" w:hAnsi="Times New Roman"/>
          <w:i/>
          <w:sz w:val="22"/>
          <w:lang w:val="en-US"/>
        </w:rPr>
        <w:t>Dick Farney</w:t>
      </w:r>
      <w:r>
        <w:rPr>
          <w:rFonts w:cs="Times New Roman" w:ascii="Times New Roman" w:hAnsi="Times New Roman"/>
          <w:sz w:val="22"/>
          <w:lang w:val="en-US"/>
        </w:rPr>
        <w:t xml:space="preserve"> - Copacabana (2:45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  <w:lang w:val="en-US"/>
        </w:rPr>
      </w:pPr>
      <w:r>
        <w:rPr>
          <w:rFonts w:eastAsia="MS Mincho;ＭＳ 明朝" w:cs="Times New Roman" w:ascii="Times New Roman" w:hAnsi="Times New Roman"/>
          <w:sz w:val="22"/>
          <w:lang w:val="en-US"/>
        </w:rPr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  <w:lang w:val="en-US"/>
        </w:rPr>
        <w:t>Edith Piaf</w:t>
      </w:r>
      <w:r>
        <w:rPr>
          <w:rFonts w:eastAsia="MS Mincho;ＭＳ 明朝" w:cs="Times New Roman" w:ascii="Times New Roman" w:hAnsi="Times New Roman"/>
          <w:sz w:val="22"/>
          <w:lang w:val="en-US"/>
        </w:rPr>
        <w:t xml:space="preserve"> - L'Hymne A L'Amour (3:29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Edoardo Vianello</w:t>
      </w:r>
      <w:r>
        <w:rPr>
          <w:rFonts w:cs="Times New Roman" w:ascii="Times New Roman" w:hAnsi="Times New Roman"/>
          <w:sz w:val="22"/>
        </w:rPr>
        <w:t xml:space="preserve"> - O Mio Signore (3:35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Elis Regina</w:t>
      </w:r>
      <w:r>
        <w:rPr>
          <w:rFonts w:eastAsia="MS Mincho;ＭＳ 明朝" w:cs="Times New Roman" w:ascii="Times New Roman" w:hAnsi="Times New Roman"/>
          <w:sz w:val="22"/>
        </w:rPr>
        <w:t xml:space="preserve"> - Romaria (4:08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Elvis Presley</w:t>
      </w:r>
      <w:r>
        <w:rPr>
          <w:rFonts w:eastAsia="MS Mincho;ＭＳ 明朝" w:cs="Times New Roman" w:ascii="Times New Roman" w:hAnsi="Times New Roman"/>
          <w:sz w:val="22"/>
        </w:rPr>
        <w:t xml:space="preserve"> - Love Me Tender (2:47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Erasmo Carlos</w:t>
      </w:r>
      <w:r>
        <w:rPr>
          <w:rFonts w:cs="Times New Roman" w:ascii="Times New Roman" w:hAnsi="Times New Roman"/>
          <w:sz w:val="22"/>
        </w:rPr>
        <w:t xml:space="preserve"> - Festa de Arromba (3:13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Evinha</w:t>
      </w:r>
      <w:r>
        <w:rPr>
          <w:rFonts w:cs="Times New Roman" w:ascii="Times New Roman" w:hAnsi="Times New Roman"/>
          <w:sz w:val="22"/>
        </w:rPr>
        <w:t xml:space="preserve"> - Cantiga por Luciana (3:11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>
          <w:rFonts w:ascii="Times New Roman" w:hAnsi="Times New Roman" w:eastAsia="MS Mincho;ＭＳ 明朝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Fafá de Belém</w:t>
      </w:r>
      <w:r>
        <w:rPr>
          <w:rFonts w:cs="Times New Roman" w:ascii="Times New Roman" w:hAnsi="Times New Roman"/>
          <w:sz w:val="22"/>
        </w:rPr>
        <w:t xml:space="preserve"> - Nuvem de Lagrimas (4:15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Francisco Alves</w:t>
      </w:r>
      <w:r>
        <w:rPr>
          <w:rFonts w:eastAsia="MS Mincho;ＭＳ 明朝" w:cs="Times New Roman" w:ascii="Times New Roman" w:hAnsi="Times New Roman"/>
          <w:sz w:val="22"/>
        </w:rPr>
        <w:t xml:space="preserve"> - Cinco Letras que Choram (3:03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Franciso Petronio</w:t>
      </w:r>
      <w:r>
        <w:rPr>
          <w:rFonts w:eastAsia="MS Mincho;ＭＳ 明朝" w:cs="Times New Roman" w:ascii="Times New Roman" w:hAnsi="Times New Roman"/>
          <w:sz w:val="22"/>
        </w:rPr>
        <w:t xml:space="preserve"> - O Baile da Saudade (2:46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Gal Costa</w:t>
      </w:r>
      <w:r>
        <w:rPr>
          <w:rFonts w:cs="Times New Roman" w:ascii="Times New Roman" w:hAnsi="Times New Roman"/>
          <w:sz w:val="22"/>
        </w:rPr>
        <w:t xml:space="preserve"> - Festa do Interior (3:14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Geraldo Vandre</w:t>
      </w:r>
      <w:r>
        <w:rPr>
          <w:rFonts w:cs="Times New Roman" w:ascii="Times New Roman" w:hAnsi="Times New Roman"/>
          <w:sz w:val="22"/>
        </w:rPr>
        <w:t xml:space="preserve"> - Pra Nao Dizer Que Não Falei.. </w:t>
      </w:r>
      <w:r>
        <w:rPr>
          <w:rFonts w:cs="Times New Roman" w:ascii="Times New Roman" w:hAnsi="Times New Roman"/>
          <w:sz w:val="22"/>
          <w:lang w:val="en-US"/>
        </w:rPr>
        <w:t xml:space="preserve">(5:45)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  <w:lang w:val="en-US"/>
        </w:rPr>
        <w:t>Giane</w:t>
      </w:r>
      <w:r>
        <w:rPr>
          <w:rFonts w:eastAsia="MS Mincho;ＭＳ 明朝" w:cs="Times New Roman" w:ascii="Times New Roman" w:hAnsi="Times New Roman"/>
          <w:sz w:val="22"/>
          <w:lang w:val="en-US"/>
        </w:rPr>
        <w:t xml:space="preserve"> - Dominique (2:45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  <w:lang w:val="en-US"/>
        </w:rPr>
        <w:t>Gianni Morandi</w:t>
      </w:r>
      <w:r>
        <w:rPr>
          <w:rFonts w:eastAsia="MS Mincho;ＭＳ 明朝" w:cs="Times New Roman" w:ascii="Times New Roman" w:hAnsi="Times New Roman"/>
          <w:sz w:val="22"/>
          <w:lang w:val="en-US"/>
        </w:rPr>
        <w:t xml:space="preserve"> - In Ginocchio (3:16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Gianni Morandi</w:t>
      </w:r>
      <w:r>
        <w:rPr>
          <w:rFonts w:eastAsia="MS Mincho;ＭＳ 明朝" w:cs="Times New Roman" w:ascii="Times New Roman" w:hAnsi="Times New Roman"/>
          <w:sz w:val="22"/>
        </w:rPr>
        <w:t xml:space="preserve"> - Se non avessi piu te (2:58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</w:rPr>
        <w:t>Gigliola Cinquetti</w:t>
      </w:r>
      <w:r>
        <w:rPr>
          <w:rFonts w:eastAsia="MS Mincho;ＭＳ 明朝" w:cs="Times New Roman" w:ascii="Times New Roman" w:hAnsi="Times New Roman"/>
          <w:sz w:val="22"/>
        </w:rPr>
        <w:t xml:space="preserve"> - Dio Come Ti Amo (3:18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Gino Paoli</w:t>
      </w:r>
      <w:r>
        <w:rPr>
          <w:rFonts w:eastAsia="MS Mincho;ＭＳ 明朝" w:cs="Times New Roman" w:ascii="Times New Roman" w:hAnsi="Times New Roman"/>
          <w:sz w:val="22"/>
        </w:rPr>
        <w:t xml:space="preserve"> - Sapore di salei (3:34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  <w:lang w:val="en-US"/>
        </w:rPr>
        <w:t>Gilbert</w:t>
      </w:r>
      <w:r>
        <w:rPr>
          <w:rFonts w:eastAsia="MS Mincho;ＭＳ 明朝" w:cs="Times New Roman" w:ascii="Times New Roman" w:hAnsi="Times New Roman"/>
          <w:sz w:val="22"/>
          <w:lang w:val="en-US"/>
        </w:rPr>
        <w:t xml:space="preserve"> - Et Maintennant (3:42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</w:rPr>
        <w:t>Gilda Lopes</w:t>
      </w:r>
      <w:r>
        <w:rPr>
          <w:rFonts w:eastAsia="MS Mincho;ＭＳ 明朝" w:cs="Times New Roman" w:ascii="Times New Roman" w:hAnsi="Times New Roman"/>
          <w:sz w:val="22"/>
        </w:rPr>
        <w:t xml:space="preserve"> - O Trovador de Toledo (3:05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6 - </w:t>
      </w:r>
      <w:r>
        <w:rPr>
          <w:rFonts w:cs="Times New Roman" w:ascii="Times New Roman" w:hAnsi="Times New Roman"/>
          <w:i/>
          <w:sz w:val="22"/>
          <w:lang w:val="en-US"/>
        </w:rPr>
        <w:t>Golden Boys</w:t>
      </w:r>
      <w:r>
        <w:rPr>
          <w:rFonts w:cs="Times New Roman" w:ascii="Times New Roman" w:hAnsi="Times New Roman"/>
          <w:sz w:val="22"/>
          <w:lang w:val="en-US"/>
        </w:rPr>
        <w:t xml:space="preserve"> - Esqueça (2:36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  <w:lang w:val="en-US"/>
        </w:rPr>
      </w:pPr>
      <w:r>
        <w:rPr>
          <w:rFonts w:eastAsia="MS Mincho;ＭＳ 明朝" w:cs="Times New Roman" w:ascii="Times New Roman" w:hAnsi="Times New Roman"/>
          <w:sz w:val="22"/>
          <w:lang w:val="en-US"/>
        </w:rPr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Inezita Barroso</w:t>
      </w:r>
      <w:r>
        <w:rPr>
          <w:rFonts w:cs="Times New Roman" w:ascii="Times New Roman" w:hAnsi="Times New Roman"/>
          <w:sz w:val="22"/>
        </w:rPr>
        <w:t xml:space="preserve"> - Marvada Pinga (2:28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Isaura Garcia</w:t>
      </w:r>
      <w:r>
        <w:rPr>
          <w:rFonts w:cs="Times New Roman" w:ascii="Times New Roman" w:hAnsi="Times New Roman"/>
          <w:sz w:val="22"/>
        </w:rPr>
        <w:t xml:space="preserve"> - Mensagem (4:04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Ivon Cury</w:t>
      </w:r>
      <w:r>
        <w:rPr>
          <w:rFonts w:eastAsia="MS Mincho;ＭＳ 明朝" w:cs="Times New Roman" w:ascii="Times New Roman" w:hAnsi="Times New Roman"/>
          <w:sz w:val="22"/>
        </w:rPr>
        <w:t xml:space="preserve"> - João Bobo (2:56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Jair Rodrigues</w:t>
      </w:r>
      <w:r>
        <w:rPr>
          <w:rFonts w:eastAsia="MS Mincho;ＭＳ 明朝" w:cs="Times New Roman" w:ascii="Times New Roman" w:hAnsi="Times New Roman"/>
          <w:sz w:val="22"/>
        </w:rPr>
        <w:t xml:space="preserve"> - Disparada ( 4:07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Jamelão</w:t>
      </w:r>
      <w:r>
        <w:rPr>
          <w:rFonts w:eastAsia="MS Mincho;ＭＳ 明朝" w:cs="Times New Roman" w:ascii="Times New Roman" w:hAnsi="Times New Roman"/>
          <w:sz w:val="22"/>
        </w:rPr>
        <w:t xml:space="preserve"> - Ela Disse-me Assim (3:31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Jerry Adriani</w:t>
      </w:r>
      <w:r>
        <w:rPr>
          <w:rFonts w:cs="Times New Roman" w:ascii="Times New Roman" w:hAnsi="Times New Roman"/>
          <w:sz w:val="22"/>
        </w:rPr>
        <w:t xml:space="preserve"> - Querida (2:39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</w:rPr>
        <w:t>Jessé</w:t>
      </w:r>
      <w:r>
        <w:rPr>
          <w:rFonts w:eastAsia="MS Mincho;ＭＳ 明朝" w:cs="Times New Roman" w:ascii="Times New Roman" w:hAnsi="Times New Roman"/>
          <w:sz w:val="22"/>
        </w:rPr>
        <w:t xml:space="preserve"> - Porto Solidão (3:53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Joanna</w:t>
      </w:r>
      <w:r>
        <w:rPr>
          <w:rFonts w:eastAsia="MS Mincho;ＭＳ 明朝" w:cs="Times New Roman" w:ascii="Times New Roman" w:hAnsi="Times New Roman"/>
          <w:sz w:val="22"/>
        </w:rPr>
        <w:t xml:space="preserve"> - Resposta - Ouça (2:58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</w:rPr>
        <w:t>Joelma</w:t>
      </w:r>
      <w:r>
        <w:rPr>
          <w:rFonts w:eastAsia="MS Mincho;ＭＳ 明朝" w:cs="Times New Roman" w:ascii="Times New Roman" w:hAnsi="Times New Roman"/>
          <w:sz w:val="22"/>
        </w:rPr>
        <w:t xml:space="preserve"> - Aqueles Tempos (5:18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  <w:lang w:val="en-US"/>
        </w:rPr>
        <w:t xml:space="preserve">Johnnie Ray </w:t>
      </w:r>
      <w:r>
        <w:rPr>
          <w:rFonts w:eastAsia="MS Mincho;ＭＳ 明朝" w:cs="Times New Roman" w:ascii="Times New Roman" w:hAnsi="Times New Roman"/>
          <w:sz w:val="22"/>
          <w:lang w:val="en-US"/>
        </w:rPr>
        <w:t>- Just Walkin'in The Rain (2:39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  <w:lang w:val="en-US"/>
        </w:rPr>
      </w:pPr>
      <w:r>
        <w:rPr>
          <w:rFonts w:eastAsia="MS Mincho;ＭＳ 明朝" w:cs="Times New Roman" w:ascii="Times New Roman" w:hAnsi="Times New Roman"/>
          <w:sz w:val="22"/>
          <w:lang w:val="en-US"/>
        </w:rPr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Lílian &amp; Ed Wilson</w:t>
      </w:r>
      <w:r>
        <w:rPr>
          <w:rFonts w:cs="Times New Roman" w:ascii="Times New Roman" w:hAnsi="Times New Roman"/>
          <w:sz w:val="22"/>
        </w:rPr>
        <w:t xml:space="preserve"> - Pobre Menina (2:38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Linda Batista</w:t>
      </w:r>
      <w:r>
        <w:rPr>
          <w:rFonts w:eastAsia="MS Mincho;ＭＳ 明朝" w:cs="Times New Roman" w:ascii="Times New Roman" w:hAnsi="Times New Roman"/>
          <w:sz w:val="22"/>
        </w:rPr>
        <w:t xml:space="preserve"> - Vingança (3:10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Márcio Greick</w:t>
      </w:r>
      <w:r>
        <w:rPr>
          <w:rFonts w:eastAsia="MS Mincho;ＭＳ 明朝" w:cs="Times New Roman" w:ascii="Times New Roman" w:hAnsi="Times New Roman"/>
          <w:sz w:val="22"/>
        </w:rPr>
        <w:t xml:space="preserve"> - Marcianita (2:37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Martinha</w:t>
      </w:r>
      <w:r>
        <w:rPr>
          <w:rFonts w:cs="Times New Roman" w:ascii="Times New Roman" w:hAnsi="Times New Roman"/>
          <w:sz w:val="22"/>
        </w:rPr>
        <w:t xml:space="preserve"> - Eu Daria Minha Vida (4:14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Milionario e Jose Rico</w:t>
      </w:r>
      <w:r>
        <w:rPr>
          <w:rFonts w:cs="Times New Roman" w:ascii="Times New Roman" w:hAnsi="Times New Roman"/>
          <w:sz w:val="22"/>
        </w:rPr>
        <w:t xml:space="preserve"> - Estrada da Vida (2:07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Moraes Moreira</w:t>
      </w:r>
      <w:r>
        <w:rPr>
          <w:rFonts w:cs="Times New Roman" w:ascii="Times New Roman" w:hAnsi="Times New Roman"/>
          <w:sz w:val="22"/>
        </w:rPr>
        <w:t xml:space="preserve"> - Pombo Correio (3:07)</w:t>
      </w:r>
    </w:p>
    <w:p>
      <w:pPr>
        <w:pStyle w:val="Textosimples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Nalva Aguiar</w:t>
      </w:r>
      <w:r>
        <w:rPr>
          <w:rFonts w:eastAsia="MS Mincho;ＭＳ 明朝" w:cs="Times New Roman" w:ascii="Times New Roman" w:hAnsi="Times New Roman"/>
          <w:sz w:val="22"/>
        </w:rPr>
        <w:t xml:space="preserve"> - Cowboy de Rodeio (4:34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Nara Leão</w:t>
      </w:r>
      <w:r>
        <w:rPr>
          <w:rFonts w:eastAsia="MS Mincho;ＭＳ 明朝" w:cs="Times New Roman" w:ascii="Times New Roman" w:hAnsi="Times New Roman"/>
          <w:sz w:val="22"/>
        </w:rPr>
        <w:t xml:space="preserve"> - A Banda (2:15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  <w:lang w:val="en-US"/>
        </w:rPr>
        <w:t>Nat King Cole</w:t>
      </w:r>
      <w:r>
        <w:rPr>
          <w:rFonts w:eastAsia="MS Mincho;ＭＳ 明朝" w:cs="Times New Roman" w:ascii="Times New Roman" w:hAnsi="Times New Roman"/>
          <w:sz w:val="22"/>
          <w:lang w:val="en-US"/>
        </w:rPr>
        <w:t xml:space="preserve"> - Adelita (2:1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  <w:lang w:val="en-US"/>
        </w:rPr>
        <w:t>Nat King Cole</w:t>
      </w:r>
      <w:r>
        <w:rPr>
          <w:rFonts w:eastAsia="MS Mincho;ＭＳ 明朝" w:cs="Times New Roman" w:ascii="Times New Roman" w:hAnsi="Times New Roman"/>
          <w:sz w:val="22"/>
          <w:lang w:val="en-US"/>
        </w:rPr>
        <w:t xml:space="preserve"> - Cachito (2:52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</w:rPr>
        <w:t>Nelson Gonçalves</w:t>
      </w:r>
      <w:r>
        <w:rPr>
          <w:rFonts w:eastAsia="MS Mincho;ＭＳ 明朝" w:cs="Times New Roman" w:ascii="Times New Roman" w:hAnsi="Times New Roman"/>
          <w:sz w:val="22"/>
        </w:rPr>
        <w:t xml:space="preserve"> - Fica Comigo Esta Noite (2:55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Ney Matogrosso</w:t>
      </w:r>
      <w:r>
        <w:rPr>
          <w:rFonts w:cs="Times New Roman" w:ascii="Times New Roman" w:hAnsi="Times New Roman"/>
          <w:sz w:val="22"/>
        </w:rPr>
        <w:t xml:space="preserve"> - Não Existe Pecado ao Sul do Equador (4:2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Nico Fidenco</w:t>
      </w:r>
      <w:r>
        <w:rPr>
          <w:rFonts w:eastAsia="MS Mincho;ＭＳ 明朝" w:cs="Times New Roman" w:ascii="Times New Roman" w:hAnsi="Times New Roman"/>
          <w:sz w:val="22"/>
        </w:rPr>
        <w:t xml:space="preserve"> - A casa di Irene (3:12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Nico Fidenco</w:t>
      </w:r>
      <w:r>
        <w:rPr>
          <w:rFonts w:eastAsia="MS Mincho;ＭＳ 明朝" w:cs="Times New Roman" w:ascii="Times New Roman" w:hAnsi="Times New Roman"/>
          <w:sz w:val="22"/>
        </w:rPr>
        <w:t xml:space="preserve"> - Legata A Un Granello Di Sabbia (4:12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</w:rPr>
        <w:t>Nilo Amaro e Seus Cantores</w:t>
      </w:r>
      <w:r>
        <w:rPr>
          <w:rFonts w:eastAsia="MS Mincho;ＭＳ 明朝" w:cs="Times New Roman" w:ascii="Times New Roman" w:hAnsi="Times New Roman"/>
          <w:sz w:val="22"/>
        </w:rPr>
        <w:t xml:space="preserve"> - Leva eu Sodade (2:54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Nini Rosso</w:t>
      </w:r>
      <w:r>
        <w:rPr>
          <w:rFonts w:eastAsia="MS Mincho;ＭＳ 明朝" w:cs="Times New Roman" w:ascii="Times New Roman" w:hAnsi="Times New Roman"/>
          <w:sz w:val="22"/>
        </w:rPr>
        <w:t xml:space="preserve"> - Il Silenzio (3:10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Nubia Lafayette</w:t>
      </w:r>
      <w:r>
        <w:rPr>
          <w:rFonts w:cs="Times New Roman" w:ascii="Times New Roman" w:hAnsi="Times New Roman"/>
          <w:sz w:val="22"/>
        </w:rPr>
        <w:t xml:space="preserve"> - Devolvi (2:13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Orlando Dias</w:t>
      </w:r>
      <w:r>
        <w:rPr>
          <w:rFonts w:eastAsia="MS Mincho;ＭＳ 明朝" w:cs="Times New Roman" w:ascii="Times New Roman" w:hAnsi="Times New Roman"/>
          <w:sz w:val="22"/>
        </w:rPr>
        <w:t xml:space="preserve"> - Tenho Ciúme de Tudo (3:08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Orlando Silva</w:t>
      </w:r>
      <w:r>
        <w:rPr>
          <w:rFonts w:cs="Times New Roman" w:ascii="Times New Roman" w:hAnsi="Times New Roman"/>
          <w:sz w:val="22"/>
        </w:rPr>
        <w:t xml:space="preserve"> - Aos pés da Cruz (3:14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</w:rPr>
        <w:t>Os Incríveis</w:t>
      </w:r>
      <w:r>
        <w:rPr>
          <w:rFonts w:eastAsia="MS Mincho;ＭＳ 明朝" w:cs="Times New Roman" w:ascii="Times New Roman" w:hAnsi="Times New Roman"/>
          <w:sz w:val="22"/>
        </w:rPr>
        <w:t xml:space="preserve"> - Era Um Garoto Que Como Eu... (3:32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Os Originais do Samba</w:t>
      </w:r>
      <w:r>
        <w:rPr>
          <w:rFonts w:cs="Times New Roman" w:ascii="Times New Roman" w:hAnsi="Times New Roman"/>
          <w:sz w:val="22"/>
        </w:rPr>
        <w:t xml:space="preserve"> - Andança (3:25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Os Vips</w:t>
      </w:r>
      <w:r>
        <w:rPr>
          <w:rFonts w:cs="Times New Roman" w:ascii="Times New Roman" w:hAnsi="Times New Roman"/>
          <w:sz w:val="22"/>
        </w:rPr>
        <w:t xml:space="preserve"> - Emoção (2:38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7 - </w:t>
      </w:r>
      <w:r>
        <w:rPr>
          <w:rFonts w:cs="Times New Roman" w:ascii="Times New Roman" w:hAnsi="Times New Roman"/>
          <w:i/>
          <w:iCs/>
          <w:sz w:val="22"/>
        </w:rPr>
        <w:t>Oswaldo Montenegro</w:t>
      </w:r>
      <w:r>
        <w:rPr>
          <w:rFonts w:cs="Times New Roman" w:ascii="Times New Roman" w:hAnsi="Times New Roman"/>
          <w:sz w:val="22"/>
        </w:rPr>
        <w:t xml:space="preserve"> - Bandolins (4:22)</w:t>
      </w:r>
    </w:p>
    <w:p>
      <w:pPr>
        <w:pStyle w:val="Textosimples"/>
        <w:ind w:left="708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Paul Anka</w:t>
      </w:r>
      <w:r>
        <w:rPr>
          <w:rFonts w:cs="Times New Roman" w:ascii="Times New Roman" w:hAnsi="Times New Roman"/>
          <w:sz w:val="22"/>
        </w:rPr>
        <w:t xml:space="preserve"> - Diana (2:19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7 - </w:t>
      </w:r>
      <w:r>
        <w:rPr>
          <w:rFonts w:cs="Times New Roman" w:ascii="Times New Roman" w:hAnsi="Times New Roman"/>
          <w:i/>
          <w:iCs/>
          <w:sz w:val="22"/>
        </w:rPr>
        <w:t>Paulinho da Viola</w:t>
      </w:r>
      <w:r>
        <w:rPr>
          <w:rFonts w:cs="Times New Roman" w:ascii="Times New Roman" w:hAnsi="Times New Roman"/>
          <w:sz w:val="22"/>
        </w:rPr>
        <w:t xml:space="preserve"> - Foi um Rio que passou (2:40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7 - </w:t>
      </w:r>
      <w:r>
        <w:rPr>
          <w:rFonts w:cs="Times New Roman" w:ascii="Times New Roman" w:hAnsi="Times New Roman"/>
          <w:i/>
          <w:iCs/>
          <w:sz w:val="22"/>
          <w:lang w:val="en-US"/>
        </w:rPr>
        <w:t>Peppino di Capri</w:t>
      </w:r>
      <w:r>
        <w:rPr>
          <w:rFonts w:cs="Times New Roman" w:ascii="Times New Roman" w:hAnsi="Times New Roman"/>
          <w:sz w:val="22"/>
          <w:lang w:val="en-US"/>
        </w:rPr>
        <w:t xml:space="preserve"> - Champagne (3:49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  <w:lang w:val="en-US"/>
        </w:rPr>
        <w:t>Peppino di Capri</w:t>
      </w:r>
      <w:r>
        <w:rPr>
          <w:rFonts w:eastAsia="MS Mincho;ＭＳ 明朝" w:cs="Times New Roman" w:ascii="Times New Roman" w:hAnsi="Times New Roman"/>
          <w:sz w:val="22"/>
          <w:lang w:val="en-US"/>
        </w:rPr>
        <w:t xml:space="preserve"> - Roberta (3:21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  <w:lang w:val="en-US"/>
        </w:rPr>
      </w:pPr>
      <w:r>
        <w:rPr>
          <w:rFonts w:eastAsia="MS Mincho;ＭＳ 明朝" w:cs="Times New Roman" w:ascii="Times New Roman" w:hAnsi="Times New Roman"/>
          <w:sz w:val="22"/>
          <w:lang w:val="en-US"/>
        </w:rPr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7 - </w:t>
      </w:r>
      <w:r>
        <w:rPr>
          <w:rFonts w:eastAsia="MS Mincho;ＭＳ 明朝" w:cs="Times New Roman" w:ascii="Times New Roman" w:hAnsi="Times New Roman"/>
          <w:i/>
          <w:iCs/>
          <w:sz w:val="22"/>
          <w:lang w:val="en-US"/>
        </w:rPr>
        <w:t xml:space="preserve">Queen - </w:t>
      </w:r>
      <w:r>
        <w:rPr>
          <w:rFonts w:eastAsia="MS Mincho;ＭＳ 明朝" w:cs="Times New Roman" w:ascii="Times New Roman" w:hAnsi="Times New Roman"/>
          <w:lang w:val="en-US"/>
        </w:rPr>
        <w:t>I Was Born To Love You (4:49)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7 - </w:t>
      </w:r>
      <w:r>
        <w:rPr>
          <w:rFonts w:cs="Times New Roman" w:ascii="Times New Roman" w:hAnsi="Times New Roman"/>
          <w:i/>
          <w:iCs/>
          <w:sz w:val="22"/>
        </w:rPr>
        <w:t>Raul Seixas</w:t>
      </w:r>
      <w:r>
        <w:rPr>
          <w:rFonts w:cs="Times New Roman" w:ascii="Times New Roman" w:hAnsi="Times New Roman"/>
          <w:sz w:val="22"/>
        </w:rPr>
        <w:t xml:space="preserve"> - Eu Nasci Há 10000 anos (4:50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7 - </w:t>
      </w:r>
      <w:r>
        <w:rPr>
          <w:rFonts w:cs="Times New Roman" w:ascii="Times New Roman" w:hAnsi="Times New Roman"/>
          <w:i/>
          <w:iCs/>
          <w:sz w:val="22"/>
        </w:rPr>
        <w:t>Raul Seixas -</w:t>
      </w:r>
      <w:r>
        <w:rPr>
          <w:rFonts w:cs="Times New Roman" w:ascii="Times New Roman" w:hAnsi="Times New Roman"/>
          <w:sz w:val="22"/>
        </w:rPr>
        <w:t xml:space="preserve"> Maluco Beleza (3:24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7 - </w:t>
      </w:r>
      <w:r>
        <w:rPr>
          <w:rFonts w:cs="Times New Roman" w:ascii="Times New Roman" w:hAnsi="Times New Roman"/>
          <w:i/>
          <w:iCs/>
          <w:sz w:val="22"/>
        </w:rPr>
        <w:t>Raul Seixas</w:t>
      </w:r>
      <w:r>
        <w:rPr>
          <w:rFonts w:cs="Times New Roman" w:ascii="Times New Roman" w:hAnsi="Times New Roman"/>
          <w:sz w:val="22"/>
        </w:rPr>
        <w:t xml:space="preserve"> - Metamorfose Ambulante (3:50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7 - </w:t>
      </w:r>
      <w:r>
        <w:rPr>
          <w:rFonts w:cs="Times New Roman" w:ascii="Times New Roman" w:hAnsi="Times New Roman"/>
          <w:i/>
          <w:iCs/>
          <w:sz w:val="22"/>
          <w:lang w:val="en-US"/>
        </w:rPr>
        <w:t>Ray Charles -</w:t>
      </w:r>
      <w:r>
        <w:rPr>
          <w:rFonts w:cs="Times New Roman" w:ascii="Times New Roman" w:hAnsi="Times New Roman"/>
          <w:sz w:val="22"/>
          <w:lang w:val="en-US"/>
        </w:rPr>
        <w:t xml:space="preserve"> I Can’t Stop Loving (4:1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5 - </w:t>
      </w:r>
      <w:r>
        <w:rPr>
          <w:rFonts w:cs="Times New Roman" w:ascii="Times New Roman" w:hAnsi="Times New Roman"/>
          <w:i/>
          <w:sz w:val="22"/>
          <w:lang w:val="en-US"/>
        </w:rPr>
        <w:t>Ray Charles</w:t>
      </w:r>
      <w:r>
        <w:rPr>
          <w:rFonts w:cs="Times New Roman" w:ascii="Times New Roman" w:hAnsi="Times New Roman"/>
          <w:sz w:val="22"/>
          <w:lang w:val="en-US"/>
        </w:rPr>
        <w:t xml:space="preserve"> - Stella By Starlight (3:5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Renato Guimarães</w:t>
      </w:r>
      <w:r>
        <w:rPr>
          <w:rFonts w:eastAsia="MS Mincho;ＭＳ 明朝" w:cs="Times New Roman" w:ascii="Times New Roman" w:hAnsi="Times New Roman"/>
          <w:sz w:val="22"/>
        </w:rPr>
        <w:t xml:space="preserve"> - Poema (2:32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Renato e Seus Blue</w:t>
      </w:r>
      <w:r>
        <w:rPr>
          <w:rFonts w:cs="Times New Roman" w:ascii="Times New Roman" w:hAnsi="Times New Roman"/>
          <w:sz w:val="22"/>
        </w:rPr>
        <w:t xml:space="preserve"> - Menina Linda (2:46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Rita Lee</w:t>
      </w:r>
      <w:r>
        <w:rPr>
          <w:rFonts w:cs="Times New Roman" w:ascii="Times New Roman" w:hAnsi="Times New Roman"/>
          <w:sz w:val="22"/>
        </w:rPr>
        <w:t xml:space="preserve"> - Baila comigo (4:25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Rita Pavone</w:t>
      </w:r>
      <w:r>
        <w:rPr>
          <w:rFonts w:eastAsia="MS Mincho;ＭＳ 明朝" w:cs="Times New Roman" w:ascii="Times New Roman" w:hAnsi="Times New Roman"/>
          <w:sz w:val="22"/>
        </w:rPr>
        <w:t xml:space="preserve"> - Cuore (3:44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Rita Pavone</w:t>
      </w:r>
      <w:r>
        <w:rPr>
          <w:rFonts w:eastAsia="MS Mincho;ＭＳ 明朝" w:cs="Times New Roman" w:ascii="Times New Roman" w:hAnsi="Times New Roman"/>
          <w:sz w:val="22"/>
        </w:rPr>
        <w:t xml:space="preserve"> - Fortíssimo (2:32) 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 xml:space="preserve">Roberta Miranda </w:t>
      </w:r>
      <w:r>
        <w:rPr>
          <w:rFonts w:cs="Times New Roman" w:ascii="Times New Roman" w:hAnsi="Times New Roman"/>
          <w:sz w:val="22"/>
        </w:rPr>
        <w:t>- Eu te amo, te amo, te amo (4:20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7 - </w:t>
      </w:r>
      <w:r>
        <w:rPr>
          <w:rFonts w:cs="Times New Roman" w:ascii="Times New Roman" w:hAnsi="Times New Roman"/>
          <w:i/>
          <w:iCs/>
          <w:sz w:val="22"/>
        </w:rPr>
        <w:t>Roberto Carlos</w:t>
      </w:r>
      <w:r>
        <w:rPr>
          <w:rFonts w:cs="Times New Roman" w:ascii="Times New Roman" w:hAnsi="Times New Roman"/>
          <w:sz w:val="22"/>
        </w:rPr>
        <w:t xml:space="preserve"> - Cavalgada (4:02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</w:rPr>
        <w:t>Roberto Carlos</w:t>
      </w:r>
      <w:r>
        <w:rPr>
          <w:rFonts w:eastAsia="MS Mincho;ＭＳ 明朝" w:cs="Times New Roman" w:ascii="Times New Roman" w:hAnsi="Times New Roman"/>
          <w:sz w:val="22"/>
        </w:rPr>
        <w:t xml:space="preserve"> - Quero que va tudo pro inferno (3:59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Roberto Leal</w:t>
      </w:r>
      <w:r>
        <w:rPr>
          <w:rFonts w:cs="Times New Roman" w:ascii="Times New Roman" w:hAnsi="Times New Roman"/>
          <w:sz w:val="22"/>
        </w:rPr>
        <w:t xml:space="preserve"> - Uma Casa Portuguesa (3:08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Ronnie Von</w:t>
      </w:r>
      <w:r>
        <w:rPr>
          <w:rFonts w:cs="Times New Roman" w:ascii="Times New Roman" w:hAnsi="Times New Roman"/>
          <w:sz w:val="22"/>
        </w:rPr>
        <w:t xml:space="preserve"> - A Praça (3:48)</w:t>
      </w:r>
    </w:p>
    <w:p>
      <w:pPr>
        <w:pStyle w:val="Textosimples"/>
        <w:ind w:left="708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Sergio Reis</w:t>
      </w:r>
      <w:r>
        <w:rPr>
          <w:rFonts w:cs="Times New Roman" w:ascii="Times New Roman" w:hAnsi="Times New Roman"/>
          <w:sz w:val="22"/>
        </w:rPr>
        <w:t xml:space="preserve"> - Panela Velha (3:2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Silvinho</w:t>
      </w:r>
      <w:r>
        <w:rPr>
          <w:rFonts w:eastAsia="MS Mincho;ＭＳ 明朝" w:cs="Times New Roman" w:ascii="Times New Roman" w:hAnsi="Times New Roman"/>
          <w:sz w:val="22"/>
        </w:rPr>
        <w:t xml:space="preserve"> - Quem é (3:24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</w:rPr>
        <w:t>Sílvio Brito</w:t>
      </w:r>
      <w:r>
        <w:rPr>
          <w:rFonts w:eastAsia="MS Mincho;ＭＳ 明朝" w:cs="Times New Roman" w:ascii="Times New Roman" w:hAnsi="Times New Roman"/>
          <w:sz w:val="22"/>
        </w:rPr>
        <w:t xml:space="preserve"> - Ta Todo Mundo Louco (2:23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7 - </w:t>
      </w:r>
      <w:r>
        <w:rPr>
          <w:rFonts w:eastAsia="MS Mincho;ＭＳ 明朝" w:cs="Times New Roman" w:ascii="Times New Roman" w:hAnsi="Times New Roman"/>
          <w:i/>
          <w:iCs/>
          <w:sz w:val="22"/>
        </w:rPr>
        <w:t xml:space="preserve"> Sílvio Caldas - </w:t>
      </w:r>
      <w:r>
        <w:rPr>
          <w:rFonts w:eastAsia="MS Mincho;ＭＳ 明朝" w:cs="Times New Roman" w:ascii="Times New Roman" w:hAnsi="Times New Roman"/>
          <w:sz w:val="22"/>
        </w:rPr>
        <w:t xml:space="preserve"> Chão de Estrelas (2:51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7 - </w:t>
      </w:r>
      <w:r>
        <w:rPr>
          <w:rFonts w:eastAsia="MS Mincho;ＭＳ 明朝" w:cs="Times New Roman" w:ascii="Times New Roman" w:hAnsi="Times New Roman"/>
          <w:i/>
          <w:iCs/>
          <w:sz w:val="22"/>
        </w:rPr>
        <w:t xml:space="preserve"> Simone</w:t>
      </w:r>
      <w:r>
        <w:rPr>
          <w:rFonts w:eastAsia="MS Mincho;ＭＳ 明朝" w:cs="Times New Roman" w:ascii="Times New Roman" w:hAnsi="Times New Roman"/>
          <w:sz w:val="22"/>
        </w:rPr>
        <w:t xml:space="preserve"> - Iolanda (4:43)</w:t>
      </w:r>
    </w:p>
    <w:p>
      <w:pPr>
        <w:pStyle w:val="Textosimples"/>
        <w:ind w:left="708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7 - </w:t>
      </w:r>
      <w:r>
        <w:rPr>
          <w:rFonts w:cs="Times New Roman" w:ascii="Times New Roman" w:hAnsi="Times New Roman"/>
          <w:i/>
          <w:iCs/>
          <w:sz w:val="22"/>
        </w:rPr>
        <w:t>Taiguara</w:t>
      </w:r>
      <w:r>
        <w:rPr>
          <w:rFonts w:cs="Times New Roman" w:ascii="Times New Roman" w:hAnsi="Times New Roman"/>
          <w:sz w:val="22"/>
        </w:rPr>
        <w:t xml:space="preserve"> - Universo no Teu Corpo (4:13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6 - </w:t>
      </w:r>
      <w:r>
        <w:rPr>
          <w:rFonts w:cs="Times New Roman" w:ascii="Times New Roman" w:hAnsi="Times New Roman"/>
          <w:i/>
          <w:sz w:val="22"/>
          <w:lang w:val="en-US"/>
        </w:rPr>
        <w:t>The Beatles</w:t>
      </w:r>
      <w:r>
        <w:rPr>
          <w:rFonts w:cs="Times New Roman" w:ascii="Times New Roman" w:hAnsi="Times New Roman"/>
          <w:sz w:val="22"/>
          <w:lang w:val="en-US"/>
        </w:rPr>
        <w:t xml:space="preserve"> - Help! </w:t>
      </w:r>
      <w:r>
        <w:rPr>
          <w:rFonts w:cs="Times New Roman" w:ascii="Times New Roman" w:hAnsi="Times New Roman"/>
          <w:sz w:val="22"/>
        </w:rPr>
        <w:t>(2:23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6 - </w:t>
      </w:r>
      <w:r>
        <w:rPr>
          <w:rFonts w:cs="Times New Roman" w:ascii="Times New Roman" w:hAnsi="Times New Roman"/>
          <w:i/>
          <w:sz w:val="22"/>
        </w:rPr>
        <w:t>The Fevers</w:t>
      </w:r>
      <w:r>
        <w:rPr>
          <w:rFonts w:cs="Times New Roman" w:ascii="Times New Roman" w:hAnsi="Times New Roman"/>
          <w:sz w:val="22"/>
        </w:rPr>
        <w:t xml:space="preserve"> - Mar de Rosas (2:56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6 - </w:t>
      </w:r>
      <w:r>
        <w:rPr>
          <w:rFonts w:cs="Times New Roman" w:ascii="Times New Roman" w:hAnsi="Times New Roman"/>
          <w:i/>
          <w:sz w:val="22"/>
          <w:lang w:val="en-US"/>
        </w:rPr>
        <w:t>The Mamas and Papas</w:t>
      </w:r>
      <w:r>
        <w:rPr>
          <w:rFonts w:cs="Times New Roman" w:ascii="Times New Roman" w:hAnsi="Times New Roman"/>
          <w:sz w:val="22"/>
          <w:lang w:val="en-US"/>
        </w:rPr>
        <w:t xml:space="preserve"> - California Dreamin (2:4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3 - </w:t>
      </w:r>
      <w:r>
        <w:rPr>
          <w:rFonts w:eastAsia="MS Mincho;ＭＳ 明朝" w:cs="Times New Roman" w:ascii="Times New Roman" w:hAnsi="Times New Roman"/>
          <w:i/>
          <w:sz w:val="22"/>
          <w:lang w:val="en-US"/>
        </w:rPr>
        <w:t>The Platters</w:t>
      </w:r>
      <w:r>
        <w:rPr>
          <w:rFonts w:eastAsia="MS Mincho;ＭＳ 明朝" w:cs="Times New Roman" w:ascii="Times New Roman" w:hAnsi="Times New Roman"/>
          <w:sz w:val="22"/>
          <w:lang w:val="en-US"/>
        </w:rPr>
        <w:t xml:space="preserve"> - The Great Pretender (2:4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7 - </w:t>
      </w:r>
      <w:r>
        <w:rPr>
          <w:rFonts w:eastAsia="MS Mincho;ＭＳ 明朝" w:cs="Times New Roman" w:ascii="Times New Roman" w:hAnsi="Times New Roman"/>
          <w:i/>
          <w:iCs/>
          <w:sz w:val="22"/>
          <w:lang w:val="en-US"/>
        </w:rPr>
        <w:t>The Platters</w:t>
      </w:r>
      <w:r>
        <w:rPr>
          <w:rFonts w:eastAsia="MS Mincho;ＭＳ 明朝" w:cs="Times New Roman" w:ascii="Times New Roman" w:hAnsi="Times New Roman"/>
          <w:sz w:val="22"/>
          <w:lang w:val="en-US"/>
        </w:rPr>
        <w:t xml:space="preserve"> - My Prayer (3:24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7 - </w:t>
      </w:r>
      <w:r>
        <w:rPr>
          <w:rFonts w:eastAsia="MS Mincho;ＭＳ 明朝" w:cs="Times New Roman" w:ascii="Times New Roman" w:hAnsi="Times New Roman"/>
          <w:i/>
          <w:iCs/>
          <w:sz w:val="22"/>
          <w:lang w:val="en-US"/>
        </w:rPr>
        <w:t>The Platters</w:t>
      </w:r>
      <w:r>
        <w:rPr>
          <w:rFonts w:eastAsia="MS Mincho;ＭＳ 明朝" w:cs="Times New Roman" w:ascii="Times New Roman" w:hAnsi="Times New Roman"/>
          <w:sz w:val="22"/>
          <w:lang w:val="en-US"/>
        </w:rPr>
        <w:t xml:space="preserve"> - Smoke Gets in Your Eyes (2:42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  <w:lang w:val="en-US"/>
        </w:rPr>
      </w:pPr>
      <w:r>
        <w:rPr>
          <w:rFonts w:eastAsia="MS Mincho;ＭＳ 明朝" w:cs="Times New Roman" w:ascii="Times New Roman" w:hAnsi="Times New Roman"/>
          <w:sz w:val="22"/>
          <w:lang w:val="en-US"/>
        </w:rPr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7 - </w:t>
      </w:r>
      <w:r>
        <w:rPr>
          <w:rFonts w:eastAsia="MS Mincho;ＭＳ 明朝" w:cs="Times New Roman" w:ascii="Times New Roman" w:hAnsi="Times New Roman"/>
          <w:i/>
          <w:iCs/>
          <w:sz w:val="22"/>
        </w:rPr>
        <w:t xml:space="preserve">Tim Maia </w:t>
      </w:r>
      <w:r>
        <w:rPr>
          <w:rFonts w:eastAsia="MS Mincho;ＭＳ 明朝" w:cs="Times New Roman" w:ascii="Times New Roman" w:hAnsi="Times New Roman"/>
        </w:rPr>
        <w:t>- Azul da Cor do Mar (3:24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Tonico e Tinoco</w:t>
      </w:r>
      <w:r>
        <w:rPr>
          <w:rFonts w:cs="Times New Roman" w:ascii="Times New Roman" w:hAnsi="Times New Roman"/>
          <w:sz w:val="22"/>
        </w:rPr>
        <w:t xml:space="preserve"> - Chico Mineiro (3:20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Toquinho</w:t>
      </w:r>
      <w:r>
        <w:rPr>
          <w:rFonts w:cs="Times New Roman" w:ascii="Times New Roman" w:hAnsi="Times New Roman"/>
          <w:sz w:val="22"/>
        </w:rPr>
        <w:t xml:space="preserve"> - Aquarela (4:22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7 - </w:t>
      </w:r>
      <w:r>
        <w:rPr>
          <w:rFonts w:cs="Times New Roman" w:ascii="Times New Roman" w:hAnsi="Times New Roman"/>
          <w:i/>
          <w:iCs/>
          <w:sz w:val="22"/>
        </w:rPr>
        <w:t xml:space="preserve">Toquinho </w:t>
      </w:r>
      <w:r>
        <w:rPr>
          <w:rFonts w:cs="Times New Roman" w:ascii="Times New Roman" w:hAnsi="Times New Roman"/>
          <w:sz w:val="22"/>
        </w:rPr>
        <w:t xml:space="preserve"> - Só Tinha de Ser Com Você (3:35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7 - </w:t>
      </w:r>
      <w:r>
        <w:rPr>
          <w:rFonts w:cs="Times New Roman" w:ascii="Times New Roman" w:hAnsi="Times New Roman"/>
          <w:i/>
          <w:iCs/>
          <w:sz w:val="22"/>
        </w:rPr>
        <w:t>Toquinho</w:t>
      </w:r>
      <w:r>
        <w:rPr>
          <w:rFonts w:cs="Times New Roman" w:ascii="Times New Roman" w:hAnsi="Times New Roman"/>
          <w:sz w:val="22"/>
        </w:rPr>
        <w:t xml:space="preserve"> - Tarde em Itapuã (2:!7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</w:rPr>
        <w:t xml:space="preserve">5 - </w:t>
      </w:r>
      <w:r>
        <w:rPr>
          <w:rFonts w:cs="Times New Roman" w:ascii="Times New Roman" w:hAnsi="Times New Roman"/>
          <w:i/>
          <w:sz w:val="22"/>
        </w:rPr>
        <w:t>Trini Lopes</w:t>
      </w:r>
      <w:r>
        <w:rPr>
          <w:rFonts w:cs="Times New Roman" w:ascii="Times New Roman" w:hAnsi="Times New Roman"/>
          <w:sz w:val="22"/>
        </w:rPr>
        <w:t xml:space="preserve"> - Cuando Calienta El Sol (2:3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2 - </w:t>
      </w:r>
      <w:r>
        <w:rPr>
          <w:rFonts w:eastAsia="MS Mincho;ＭＳ 明朝" w:cs="Times New Roman" w:ascii="Times New Roman" w:hAnsi="Times New Roman"/>
          <w:i/>
          <w:sz w:val="22"/>
        </w:rPr>
        <w:t>Trio Esperança</w:t>
      </w:r>
      <w:r>
        <w:rPr>
          <w:rFonts w:eastAsia="MS Mincho;ＭＳ 明朝" w:cs="Times New Roman" w:ascii="Times New Roman" w:hAnsi="Times New Roman"/>
          <w:sz w:val="22"/>
        </w:rPr>
        <w:t xml:space="preserve"> - Filme Triste (3:1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7 - </w:t>
      </w:r>
      <w:r>
        <w:rPr>
          <w:rFonts w:eastAsia="MS Mincho;ＭＳ 明朝" w:cs="Times New Roman" w:ascii="Times New Roman" w:hAnsi="Times New Roman"/>
          <w:i/>
          <w:iCs/>
          <w:sz w:val="22"/>
        </w:rPr>
        <w:t>Trio Irakitan</w:t>
      </w:r>
      <w:r>
        <w:rPr>
          <w:rFonts w:eastAsia="MS Mincho;ＭＳ 明朝" w:cs="Times New Roman" w:ascii="Times New Roman" w:hAnsi="Times New Roman"/>
          <w:sz w:val="22"/>
        </w:rPr>
        <w:t xml:space="preserve"> - Samba da Minha Terra (2:38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</w:rPr>
        <w:t>Vanusa</w:t>
      </w:r>
      <w:r>
        <w:rPr>
          <w:rFonts w:eastAsia="MS Mincho;ＭＳ 明朝" w:cs="Times New Roman" w:ascii="Times New Roman" w:hAnsi="Times New Roman"/>
          <w:sz w:val="22"/>
        </w:rPr>
        <w:t xml:space="preserve"> - Pra Nunca Mais Chorar (3:1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</w:rPr>
        <w:t>Vicente Celestino</w:t>
      </w:r>
      <w:r>
        <w:rPr>
          <w:rFonts w:eastAsia="MS Mincho;ＭＳ 明朝" w:cs="Times New Roman" w:ascii="Times New Roman" w:hAnsi="Times New Roman"/>
          <w:sz w:val="22"/>
        </w:rPr>
        <w:t xml:space="preserve"> - Porta Aberta (3:32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7 - </w:t>
      </w:r>
      <w:r>
        <w:rPr>
          <w:rFonts w:eastAsia="MS Mincho;ＭＳ 明朝" w:cs="Times New Roman" w:ascii="Times New Roman" w:hAnsi="Times New Roman"/>
          <w:i/>
          <w:iCs/>
          <w:sz w:val="22"/>
        </w:rPr>
        <w:t>Vinicius de Moraes</w:t>
      </w:r>
      <w:r>
        <w:rPr>
          <w:rFonts w:eastAsia="MS Mincho;ＭＳ 明朝" w:cs="Times New Roman" w:ascii="Times New Roman" w:hAnsi="Times New Roman"/>
          <w:sz w:val="22"/>
        </w:rPr>
        <w:t xml:space="preserve"> - Eu Sei Que Vou Te Amar (3:36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7 - </w:t>
      </w:r>
      <w:r>
        <w:rPr>
          <w:rFonts w:eastAsia="MS Mincho;ＭＳ 明朝" w:cs="Times New Roman" w:ascii="Times New Roman" w:hAnsi="Times New Roman"/>
          <w:i/>
          <w:iCs/>
          <w:sz w:val="22"/>
        </w:rPr>
        <w:t>Vinicius de Moraes</w:t>
      </w:r>
      <w:r>
        <w:rPr>
          <w:rFonts w:eastAsia="MS Mincho;ＭＳ 明朝" w:cs="Times New Roman" w:ascii="Times New Roman" w:hAnsi="Times New Roman"/>
          <w:sz w:val="22"/>
        </w:rPr>
        <w:t xml:space="preserve"> - Pela Luz dos Olhos Teus (2:03)</w:t>
      </w:r>
    </w:p>
    <w:p>
      <w:pPr>
        <w:pStyle w:val="Textosimples"/>
        <w:ind w:left="708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eastAsia="MS Mincho;ＭＳ 明朝" w:cs="Times New Roman" w:ascii="Times New Roman" w:hAnsi="Times New Roman"/>
          <w:i/>
          <w:sz w:val="22"/>
        </w:rPr>
        <w:t>Wanderléia</w:t>
      </w:r>
      <w:r>
        <w:rPr>
          <w:rFonts w:eastAsia="MS Mincho;ＭＳ 明朝" w:cs="Times New Roman" w:ascii="Times New Roman" w:hAnsi="Times New Roman"/>
          <w:sz w:val="22"/>
        </w:rPr>
        <w:t xml:space="preserve"> - Ternura (5:00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7 - </w:t>
      </w:r>
      <w:r>
        <w:rPr>
          <w:rFonts w:eastAsia="MS Mincho;ＭＳ 明朝" w:cs="Times New Roman" w:ascii="Times New Roman" w:hAnsi="Times New Roman"/>
          <w:i/>
          <w:iCs/>
          <w:sz w:val="22"/>
        </w:rPr>
        <w:t>Zé Ramalho</w:t>
      </w:r>
      <w:r>
        <w:rPr>
          <w:rFonts w:eastAsia="MS Mincho;ＭＳ 明朝" w:cs="Times New Roman" w:ascii="Times New Roman" w:hAnsi="Times New Roman"/>
          <w:sz w:val="22"/>
        </w:rPr>
        <w:t xml:space="preserve"> - Admirável Gado Novo (4:52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osimples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Textosimples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</w:rPr>
        <w:t>Altamiro Carrilho</w:t>
      </w:r>
      <w:r>
        <w:rPr>
          <w:rFonts w:eastAsia="MS Mincho;ＭＳ 明朝" w:cs="Times New Roman" w:ascii="Times New Roman" w:hAnsi="Times New Roman"/>
          <w:sz w:val="24"/>
        </w:rPr>
        <w:t xml:space="preserve"> - Saudades do Matao (2:49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sz w:val="22"/>
          <w:lang w:val="en-US"/>
        </w:rPr>
        <w:t>Brazilian Tropical Orchestra</w:t>
      </w:r>
      <w:r>
        <w:rPr>
          <w:rFonts w:cs="Times New Roman" w:ascii="Times New Roman" w:hAnsi="Times New Roman"/>
          <w:sz w:val="22"/>
          <w:lang w:val="en-US"/>
        </w:rPr>
        <w:t xml:space="preserve"> - Bolero Ravell (2:10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sz w:val="22"/>
          <w:lang w:val="en-US"/>
        </w:rPr>
        <w:t>Brazilian Tropical Orchestra</w:t>
      </w:r>
      <w:r>
        <w:rPr>
          <w:rFonts w:cs="Times New Roman" w:ascii="Times New Roman" w:hAnsi="Times New Roman"/>
          <w:sz w:val="22"/>
          <w:lang w:val="en-US"/>
        </w:rPr>
        <w:t xml:space="preserve"> - Roberta (2:29)</w:t>
      </w:r>
    </w:p>
    <w:p>
      <w:pPr>
        <w:pStyle w:val="Textosimples"/>
        <w:rPr>
          <w:rFonts w:ascii="Times New Roman" w:hAnsi="Times New Roman" w:cs="Times New Roman"/>
          <w:sz w:val="22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Hooked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- Hooked On Classics (5:05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sz w:val="22"/>
          <w:lang w:val="en-US"/>
        </w:rPr>
        <w:t>Orq. 101 Cordas</w:t>
      </w:r>
      <w:r>
        <w:rPr>
          <w:rFonts w:cs="Times New Roman" w:ascii="Times New Roman" w:hAnsi="Times New Roman"/>
          <w:sz w:val="22"/>
          <w:lang w:val="en-US"/>
        </w:rPr>
        <w:t xml:space="preserve"> - Michelle 3:46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Orq. Billy Butterfield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- Beyond The Blue Horizon (2:28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sz w:val="22"/>
          <w:lang w:val="en-US"/>
        </w:rPr>
        <w:t>Orq.Billy Vaughn</w:t>
      </w:r>
      <w:r>
        <w:rPr>
          <w:rFonts w:cs="Times New Roman" w:ascii="Times New Roman" w:hAnsi="Times New Roman"/>
          <w:sz w:val="22"/>
          <w:lang w:val="en-US"/>
        </w:rPr>
        <w:t xml:space="preserve"> - Look For a Star (2:21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4 - </w:t>
      </w:r>
      <w:r>
        <w:rPr>
          <w:rFonts w:cs="Times New Roman" w:ascii="Times New Roman" w:hAnsi="Times New Roman"/>
          <w:i/>
          <w:sz w:val="22"/>
          <w:lang w:val="es-ES_tradnl"/>
        </w:rPr>
        <w:t>Orq Billy Vaughn</w:t>
      </w:r>
      <w:r>
        <w:rPr>
          <w:rFonts w:cs="Times New Roman" w:ascii="Times New Roman" w:hAnsi="Times New Roman"/>
          <w:sz w:val="22"/>
          <w:lang w:val="es-ES_tradnl"/>
        </w:rPr>
        <w:t xml:space="preserve"> - El Condor Pasa (2:16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4 - </w:t>
      </w:r>
      <w:r>
        <w:rPr>
          <w:rFonts w:cs="Times New Roman" w:ascii="Times New Roman" w:hAnsi="Times New Roman"/>
          <w:i/>
          <w:sz w:val="22"/>
          <w:lang w:val="es-ES_tradnl"/>
        </w:rPr>
        <w:t>Orq Billy Vaughn</w:t>
      </w:r>
      <w:r>
        <w:rPr>
          <w:rFonts w:cs="Times New Roman" w:ascii="Times New Roman" w:hAnsi="Times New Roman"/>
          <w:sz w:val="22"/>
          <w:lang w:val="es-ES_tradnl"/>
        </w:rPr>
        <w:t xml:space="preserve"> - La Golondrina (2:14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4 - </w:t>
      </w:r>
      <w:r>
        <w:rPr>
          <w:rFonts w:cs="Times New Roman" w:ascii="Times New Roman" w:hAnsi="Times New Roman"/>
          <w:i/>
          <w:sz w:val="22"/>
          <w:lang w:val="es-ES_tradnl"/>
        </w:rPr>
        <w:t>Orq Billy Vaughn</w:t>
      </w:r>
      <w:r>
        <w:rPr>
          <w:rFonts w:cs="Times New Roman" w:ascii="Times New Roman" w:hAnsi="Times New Roman"/>
          <w:sz w:val="22"/>
          <w:lang w:val="es-ES_tradnl"/>
        </w:rPr>
        <w:t xml:space="preserve"> - Patricia (2:31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s-ES_tradnl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s-ES_tradnl"/>
        </w:rPr>
        <w:t xml:space="preserve">Orq. Billy Vaughn </w:t>
      </w:r>
      <w:r>
        <w:rPr>
          <w:rFonts w:eastAsia="MS Mincho;ＭＳ 明朝" w:cs="Times New Roman" w:ascii="Times New Roman" w:hAnsi="Times New Roman"/>
          <w:sz w:val="24"/>
          <w:lang w:val="es-ES_tradnl"/>
        </w:rPr>
        <w:t>- El Choco (2:05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s-ES_tradnl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s-ES_tradnl"/>
        </w:rPr>
        <w:t xml:space="preserve">Orq. Billy Vaughn </w:t>
      </w:r>
      <w:r>
        <w:rPr>
          <w:rFonts w:eastAsia="MS Mincho;ＭＳ 明朝" w:cs="Times New Roman" w:ascii="Times New Roman" w:hAnsi="Times New Roman"/>
          <w:sz w:val="24"/>
          <w:lang w:val="es-ES_tradnl"/>
        </w:rPr>
        <w:t xml:space="preserve"> - Fernando (3:43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s-ES_tradnl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s-ES_tradnl"/>
        </w:rPr>
        <w:t xml:space="preserve">Orq. Billy Vaughn </w:t>
      </w:r>
      <w:r>
        <w:rPr>
          <w:rFonts w:eastAsia="MS Mincho;ＭＳ 明朝" w:cs="Times New Roman" w:ascii="Times New Roman" w:hAnsi="Times New Roman"/>
          <w:sz w:val="24"/>
          <w:lang w:val="es-ES_tradnl"/>
        </w:rPr>
        <w:t xml:space="preserve"> - La Cumparcita (2:11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s-ES_tradnl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s-ES_tradnl"/>
        </w:rPr>
        <w:t xml:space="preserve">Orq. Billy Vaughn </w:t>
      </w:r>
      <w:r>
        <w:rPr>
          <w:rFonts w:eastAsia="MS Mincho;ＭＳ 明朝" w:cs="Times New Roman" w:ascii="Times New Roman" w:hAnsi="Times New Roman"/>
          <w:sz w:val="24"/>
          <w:lang w:val="es-ES_tradnl"/>
        </w:rPr>
        <w:t xml:space="preserve"> - Paloma Blanca (2:45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8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 xml:space="preserve"> - Orq. Billy Vaughn 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- Amazing Grace (2:23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 xml:space="preserve">Orq. Billy Vaughn  </w:t>
      </w:r>
      <w:r>
        <w:rPr>
          <w:rFonts w:eastAsia="MS Mincho;ＭＳ 明朝" w:cs="Times New Roman" w:ascii="Times New Roman" w:hAnsi="Times New Roman"/>
          <w:sz w:val="24"/>
          <w:lang w:val="en-US"/>
        </w:rPr>
        <w:t>- Bonanza (1:53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Orq. Bob Fleming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- Exodus (2:32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– </w:t>
      </w:r>
      <w:r>
        <w:rPr>
          <w:rFonts w:cs="Times New Roman" w:ascii="Times New Roman" w:hAnsi="Times New Roman"/>
          <w:i/>
          <w:iCs/>
          <w:sz w:val="22"/>
          <w:lang w:val="en-US"/>
        </w:rPr>
        <w:t xml:space="preserve">Orq. </w:t>
      </w:r>
      <w:r>
        <w:rPr>
          <w:rFonts w:cs="Times New Roman" w:ascii="Times New Roman" w:hAnsi="Times New Roman"/>
          <w:i/>
          <w:sz w:val="22"/>
          <w:lang w:val="en-US"/>
        </w:rPr>
        <w:t>Casablanca.</w:t>
      </w:r>
      <w:r>
        <w:rPr>
          <w:rFonts w:cs="Times New Roman" w:ascii="Times New Roman" w:hAnsi="Times New Roman"/>
          <w:sz w:val="22"/>
          <w:lang w:val="en-US"/>
        </w:rPr>
        <w:t xml:space="preserve"> - Tenderly - I'm In The Mood For Love (3:23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iCs/>
          <w:sz w:val="22"/>
          <w:lang w:val="en-US"/>
        </w:rPr>
        <w:t xml:space="preserve">Orq. </w:t>
      </w:r>
      <w:r>
        <w:rPr>
          <w:rFonts w:cs="Times New Roman" w:ascii="Times New Roman" w:hAnsi="Times New Roman"/>
          <w:i/>
          <w:sz w:val="22"/>
          <w:lang w:val="en-US"/>
        </w:rPr>
        <w:t xml:space="preserve">Glenn Miller </w:t>
      </w:r>
      <w:r>
        <w:rPr>
          <w:rFonts w:cs="Times New Roman" w:ascii="Times New Roman" w:hAnsi="Times New Roman"/>
          <w:sz w:val="22"/>
          <w:lang w:val="en-US"/>
        </w:rPr>
        <w:t>- In The Mood (3:32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Orq. Glenn Miller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- Moonlight Serenade (3:44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Orq. Glenn Miller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- Pennsylvania 65000 (3:03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 xml:space="preserve">Orq. Henry Mancini </w:t>
      </w:r>
      <w:r>
        <w:rPr>
          <w:rFonts w:eastAsia="MS Mincho;ＭＳ 明朝" w:cs="Times New Roman" w:ascii="Times New Roman" w:hAnsi="Times New Roman"/>
          <w:sz w:val="24"/>
          <w:lang w:val="en-US"/>
        </w:rPr>
        <w:t>- Baby Elephant Walk (2:42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Orq. Henry Mancini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- Moon River (2:43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Orq. Holywwod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 - Casablanca (As Time Goes By) (3:08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Orq. Holywwod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- Doutor Jivago (Lara’s Theme) (3:00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sz w:val="22"/>
          <w:lang w:val="en-US"/>
        </w:rPr>
        <w:t>Orq. London Symphony</w:t>
      </w:r>
      <w:r>
        <w:rPr>
          <w:rFonts w:cs="Times New Roman" w:ascii="Times New Roman" w:hAnsi="Times New Roman"/>
          <w:sz w:val="22"/>
          <w:lang w:val="en-US"/>
        </w:rPr>
        <w:t xml:space="preserve"> - Let It Be (4:04)</w:t>
      </w:r>
    </w:p>
    <w:p>
      <w:pPr>
        <w:pStyle w:val="Textosimples"/>
        <w:rPr>
          <w:rFonts w:ascii="Times New Roman" w:hAnsi="Times New Roman" w:cs="Times New Roman"/>
          <w:sz w:val="22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Orq. Mantovani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- True Love (3:09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iCs/>
          <w:sz w:val="22"/>
          <w:lang w:val="en-US"/>
        </w:rPr>
        <w:t xml:space="preserve">Orq  </w:t>
      </w:r>
      <w:r>
        <w:rPr>
          <w:rFonts w:cs="Times New Roman" w:ascii="Times New Roman" w:hAnsi="Times New Roman"/>
          <w:i/>
          <w:sz w:val="22"/>
          <w:lang w:val="en-US"/>
        </w:rPr>
        <w:t>Ray Conniff</w:t>
      </w:r>
      <w:r>
        <w:rPr>
          <w:rFonts w:cs="Times New Roman" w:ascii="Times New Roman" w:hAnsi="Times New Roman"/>
          <w:sz w:val="22"/>
          <w:lang w:val="en-US"/>
        </w:rPr>
        <w:t xml:space="preserve"> - Deep Purple (2:34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iCs/>
          <w:sz w:val="22"/>
          <w:lang w:val="en-US"/>
        </w:rPr>
        <w:t xml:space="preserve">Orq </w:t>
      </w:r>
      <w:r>
        <w:rPr>
          <w:rFonts w:cs="Times New Roman" w:ascii="Times New Roman" w:hAnsi="Times New Roman"/>
          <w:i/>
          <w:sz w:val="22"/>
          <w:lang w:val="en-US"/>
        </w:rPr>
        <w:t>Ray Conniff</w:t>
      </w:r>
      <w:r>
        <w:rPr>
          <w:rFonts w:cs="Times New Roman" w:ascii="Times New Roman" w:hAnsi="Times New Roman"/>
          <w:sz w:val="22"/>
          <w:lang w:val="en-US"/>
        </w:rPr>
        <w:t xml:space="preserve"> - I've Got You Under My Skin (3:07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iCs/>
          <w:sz w:val="22"/>
          <w:lang w:val="en-US"/>
        </w:rPr>
        <w:t xml:space="preserve">Orq </w:t>
      </w:r>
      <w:r>
        <w:rPr>
          <w:rFonts w:cs="Times New Roman" w:ascii="Times New Roman" w:hAnsi="Times New Roman"/>
          <w:i/>
          <w:sz w:val="22"/>
          <w:lang w:val="en-US"/>
        </w:rPr>
        <w:t>Ray Conniff</w:t>
      </w:r>
      <w:r>
        <w:rPr>
          <w:rFonts w:cs="Times New Roman" w:ascii="Times New Roman" w:hAnsi="Times New Roman"/>
          <w:sz w:val="22"/>
          <w:lang w:val="en-US"/>
        </w:rPr>
        <w:t xml:space="preserve"> - Say It With Music (2:27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iCs/>
          <w:sz w:val="22"/>
          <w:lang w:val="en-US"/>
        </w:rPr>
        <w:t xml:space="preserve">Orq </w:t>
      </w:r>
      <w:r>
        <w:rPr>
          <w:rFonts w:cs="Times New Roman" w:ascii="Times New Roman" w:hAnsi="Times New Roman"/>
          <w:i/>
          <w:sz w:val="22"/>
          <w:lang w:val="en-US"/>
        </w:rPr>
        <w:t>Ray Conniff</w:t>
      </w:r>
      <w:r>
        <w:rPr>
          <w:rFonts w:cs="Times New Roman" w:ascii="Times New Roman" w:hAnsi="Times New Roman"/>
          <w:sz w:val="22"/>
          <w:lang w:val="en-US"/>
        </w:rPr>
        <w:t xml:space="preserve"> - Stranger In Paradise (3:06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iCs/>
          <w:sz w:val="22"/>
          <w:lang w:val="en-US"/>
        </w:rPr>
        <w:t xml:space="preserve">Orq </w:t>
      </w:r>
      <w:r>
        <w:rPr>
          <w:rFonts w:cs="Times New Roman" w:ascii="Times New Roman" w:hAnsi="Times New Roman"/>
          <w:i/>
          <w:sz w:val="22"/>
          <w:lang w:val="en-US"/>
        </w:rPr>
        <w:t>Ray Conniff</w:t>
      </w:r>
      <w:r>
        <w:rPr>
          <w:rFonts w:cs="Times New Roman" w:ascii="Times New Roman" w:hAnsi="Times New Roman"/>
          <w:sz w:val="22"/>
          <w:lang w:val="en-US"/>
        </w:rPr>
        <w:t xml:space="preserve"> - Too Young (2:44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</w:rPr>
        <w:t xml:space="preserve">1 - </w:t>
      </w:r>
      <w:r>
        <w:rPr>
          <w:rFonts w:cs="Times New Roman" w:ascii="Times New Roman" w:hAnsi="Times New Roman"/>
          <w:i/>
          <w:iCs/>
          <w:sz w:val="22"/>
        </w:rPr>
        <w:t xml:space="preserve">Orq </w:t>
      </w:r>
      <w:r>
        <w:rPr>
          <w:rFonts w:eastAsia="MS Mincho;ＭＳ 明朝" w:cs="Times New Roman" w:ascii="Times New Roman" w:hAnsi="Times New Roman"/>
          <w:i/>
          <w:sz w:val="22"/>
        </w:rPr>
        <w:t>Ray Conniff -</w:t>
      </w:r>
      <w:r>
        <w:rPr>
          <w:rFonts w:eastAsia="MS Mincho;ＭＳ 明朝" w:cs="Times New Roman" w:ascii="Times New Roman" w:hAnsi="Times New Roman"/>
          <w:sz w:val="22"/>
        </w:rPr>
        <w:t xml:space="preserve"> Aquarela do Brasil (3:04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4 - </w:t>
      </w:r>
      <w:r>
        <w:rPr>
          <w:rFonts w:cs="Times New Roman" w:ascii="Times New Roman" w:hAnsi="Times New Roman"/>
          <w:i/>
          <w:iCs/>
          <w:sz w:val="22"/>
          <w:lang w:val="es-ES_tradnl"/>
        </w:rPr>
        <w:t xml:space="preserve">Orq </w:t>
      </w:r>
      <w:r>
        <w:rPr>
          <w:rFonts w:cs="Times New Roman" w:ascii="Times New Roman" w:hAnsi="Times New Roman"/>
          <w:i/>
          <w:sz w:val="22"/>
          <w:lang w:val="es-ES_tradnl"/>
        </w:rPr>
        <w:t>Ray Conniff</w:t>
      </w:r>
      <w:r>
        <w:rPr>
          <w:rFonts w:cs="Times New Roman" w:ascii="Times New Roman" w:hAnsi="Times New Roman"/>
          <w:sz w:val="22"/>
          <w:lang w:val="es-ES_tradnl"/>
        </w:rPr>
        <w:t xml:space="preserve"> - Aquellos Ojos Verdes (2:46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2"/>
          <w:lang w:val="en-US"/>
        </w:rPr>
        <w:t xml:space="preserve">1 - </w:t>
      </w:r>
      <w:r>
        <w:rPr>
          <w:rFonts w:cs="Times New Roman" w:ascii="Times New Roman" w:hAnsi="Times New Roman"/>
          <w:i/>
          <w:iCs/>
          <w:sz w:val="22"/>
          <w:lang w:val="en-US"/>
        </w:rPr>
        <w:t>Orq.</w:t>
      </w:r>
      <w:r>
        <w:rPr>
          <w:rFonts w:eastAsia="MS Mincho;ＭＳ 明朝" w:cs="Times New Roman" w:ascii="Times New Roman" w:hAnsi="Times New Roman"/>
          <w:i/>
          <w:sz w:val="22"/>
          <w:lang w:val="en-US"/>
        </w:rPr>
        <w:t>Ray Coniff</w:t>
      </w:r>
      <w:r>
        <w:rPr>
          <w:rFonts w:eastAsia="MS Mincho;ＭＳ 明朝" w:cs="Times New Roman" w:ascii="Times New Roman" w:hAnsi="Times New Roman"/>
          <w:sz w:val="22"/>
          <w:lang w:val="en-US"/>
        </w:rPr>
        <w:t xml:space="preserve"> - Besame Mucho (2:4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s-ES_tradnl"/>
        </w:rPr>
        <w:t>8</w:t>
      </w:r>
      <w:r>
        <w:rPr>
          <w:rFonts w:eastAsia="MS Mincho;ＭＳ 明朝" w:cs="Times New Roman" w:ascii="Times New Roman" w:hAnsi="Times New Roman"/>
          <w:i/>
          <w:iCs/>
          <w:sz w:val="24"/>
          <w:lang w:val="es-ES_tradnl"/>
        </w:rPr>
        <w:t xml:space="preserve"> - Orq. Ray Conniff</w:t>
      </w:r>
      <w:r>
        <w:rPr>
          <w:rFonts w:eastAsia="MS Mincho;ＭＳ 明朝" w:cs="Times New Roman" w:ascii="Times New Roman" w:hAnsi="Times New Roman"/>
          <w:sz w:val="24"/>
          <w:lang w:val="es-ES_tradnl"/>
        </w:rPr>
        <w:t xml:space="preserve"> - Fernando (3:26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s-ES_tradnl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s-ES_tradnl"/>
        </w:rPr>
        <w:t>Orq. Ray Conniff</w:t>
      </w:r>
      <w:r>
        <w:rPr>
          <w:rFonts w:eastAsia="MS Mincho;ＭＳ 明朝" w:cs="Times New Roman" w:ascii="Times New Roman" w:hAnsi="Times New Roman"/>
          <w:sz w:val="24"/>
          <w:lang w:val="es-ES_tradnl"/>
        </w:rPr>
        <w:t xml:space="preserve"> - La Vie En Rose (3:27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Orq. Ray Conniff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- Only You (2:40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Orq. Ray Conniff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- Perfidia (2:28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 xml:space="preserve">Orq. Românticos De Cuba  </w:t>
      </w:r>
      <w:r>
        <w:rPr>
          <w:rFonts w:eastAsia="MS Mincho;ＭＳ 明朝" w:cs="Times New Roman" w:ascii="Times New Roman" w:hAnsi="Times New Roman"/>
          <w:sz w:val="24"/>
          <w:lang w:val="en-US"/>
        </w:rPr>
        <w:t>- Lago Do Cisne (2:51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Orq. Românticos De Cuba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- Reverie (3:14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4 - </w:t>
      </w:r>
      <w:r>
        <w:rPr>
          <w:rFonts w:cs="Times New Roman" w:ascii="Times New Roman" w:hAnsi="Times New Roman"/>
          <w:i/>
          <w:sz w:val="22"/>
          <w:lang w:val="es-ES_tradnl"/>
        </w:rPr>
        <w:t>Orq. Românticos De Cuba</w:t>
      </w:r>
      <w:r>
        <w:rPr>
          <w:rFonts w:cs="Times New Roman" w:ascii="Times New Roman" w:hAnsi="Times New Roman"/>
          <w:sz w:val="22"/>
          <w:lang w:val="es-ES_tradnl"/>
        </w:rPr>
        <w:t xml:space="preserve"> - Fascination - Ecstasy (2:38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4 - </w:t>
      </w:r>
      <w:r>
        <w:rPr>
          <w:rFonts w:cs="Times New Roman" w:ascii="Times New Roman" w:hAnsi="Times New Roman"/>
          <w:i/>
          <w:sz w:val="22"/>
          <w:lang w:val="es-ES_tradnl"/>
        </w:rPr>
        <w:t>Orq. Sabor Latino</w:t>
      </w:r>
      <w:r>
        <w:rPr>
          <w:rFonts w:cs="Times New Roman" w:ascii="Times New Roman" w:hAnsi="Times New Roman"/>
          <w:sz w:val="22"/>
          <w:lang w:val="es-ES_tradnl"/>
        </w:rPr>
        <w:t xml:space="preserve"> - La golondrina (2:34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4 - </w:t>
      </w:r>
      <w:r>
        <w:rPr>
          <w:rFonts w:cs="Times New Roman" w:ascii="Times New Roman" w:hAnsi="Times New Roman"/>
          <w:i/>
          <w:sz w:val="22"/>
          <w:lang w:val="es-ES_tradnl"/>
        </w:rPr>
        <w:t>Orq. Sabor Latino</w:t>
      </w:r>
      <w:r>
        <w:rPr>
          <w:rFonts w:cs="Times New Roman" w:ascii="Times New Roman" w:hAnsi="Times New Roman"/>
          <w:sz w:val="22"/>
          <w:lang w:val="es-ES_tradnl"/>
        </w:rPr>
        <w:t xml:space="preserve"> - La Novia (2:26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s-ES_tradnl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s-ES_tradnl"/>
        </w:rPr>
        <w:t>Orq. Simonetti</w:t>
      </w:r>
      <w:r>
        <w:rPr>
          <w:rFonts w:eastAsia="MS Mincho;ＭＳ 明朝" w:cs="Times New Roman" w:ascii="Times New Roman" w:hAnsi="Times New Roman"/>
          <w:sz w:val="24"/>
          <w:lang w:val="es-ES_tradnl"/>
        </w:rPr>
        <w:t xml:space="preserve"> - Clair de Lune (4:44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4 - </w:t>
      </w:r>
      <w:r>
        <w:rPr>
          <w:rFonts w:cs="Times New Roman" w:ascii="Times New Roman" w:hAnsi="Times New Roman"/>
          <w:i/>
          <w:sz w:val="22"/>
          <w:lang w:val="es-ES_tradnl"/>
        </w:rPr>
        <w:t>Orq. Tabajara</w:t>
      </w:r>
      <w:r>
        <w:rPr>
          <w:rFonts w:cs="Times New Roman" w:ascii="Times New Roman" w:hAnsi="Times New Roman"/>
          <w:sz w:val="22"/>
          <w:lang w:val="es-ES_tradnl"/>
        </w:rPr>
        <w:t xml:space="preserve"> - Garota de Ipanema (3:36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4 - </w:t>
      </w:r>
      <w:r>
        <w:rPr>
          <w:rFonts w:cs="Times New Roman" w:ascii="Times New Roman" w:hAnsi="Times New Roman"/>
          <w:i/>
          <w:sz w:val="22"/>
          <w:lang w:val="es-ES_tradnl"/>
        </w:rPr>
        <w:t>Orq. Tabajara</w:t>
      </w:r>
      <w:r>
        <w:rPr>
          <w:rFonts w:cs="Times New Roman" w:ascii="Times New Roman" w:hAnsi="Times New Roman"/>
          <w:sz w:val="22"/>
          <w:lang w:val="es-ES_tradnl"/>
        </w:rPr>
        <w:t xml:space="preserve"> - Moonlight Serenade (2:47)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8 -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Orq. Violinos Magicos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- Petite Fleur (3:24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sz w:val="22"/>
          <w:lang w:val="en-US"/>
        </w:rPr>
        <w:t>Richard Clayderman</w:t>
      </w:r>
      <w:r>
        <w:rPr>
          <w:rFonts w:cs="Times New Roman" w:ascii="Times New Roman" w:hAnsi="Times New Roman"/>
          <w:sz w:val="22"/>
          <w:lang w:val="en-US"/>
        </w:rPr>
        <w:t xml:space="preserve"> - Aquarela (3:49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sz w:val="22"/>
          <w:lang w:val="en-US"/>
        </w:rPr>
        <w:t>Richard Clayderman</w:t>
      </w:r>
      <w:r>
        <w:rPr>
          <w:rFonts w:cs="Times New Roman" w:ascii="Times New Roman" w:hAnsi="Times New Roman"/>
          <w:sz w:val="22"/>
          <w:lang w:val="en-US"/>
        </w:rPr>
        <w:t xml:space="preserve"> - Outra Vez (4:05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sz w:val="22"/>
          <w:lang w:val="en-US"/>
        </w:rPr>
        <w:t>The Strings Of Paris</w:t>
      </w:r>
      <w:r>
        <w:rPr>
          <w:rFonts w:cs="Times New Roman" w:ascii="Times New Roman" w:hAnsi="Times New Roman"/>
          <w:sz w:val="22"/>
          <w:lang w:val="en-US"/>
        </w:rPr>
        <w:t xml:space="preserve"> - La Golondrina (3:14)</w:t>
      </w:r>
    </w:p>
    <w:p>
      <w:pPr>
        <w:pStyle w:val="Textosimples"/>
        <w:rPr/>
      </w:pPr>
      <w:r>
        <w:rPr>
          <w:rFonts w:cs="Times New Roman" w:ascii="Times New Roman" w:hAnsi="Times New Roman"/>
          <w:sz w:val="22"/>
          <w:lang w:val="en-US"/>
        </w:rPr>
        <w:t xml:space="preserve">4 - </w:t>
      </w:r>
      <w:r>
        <w:rPr>
          <w:rFonts w:cs="Times New Roman" w:ascii="Times New Roman" w:hAnsi="Times New Roman"/>
          <w:i/>
          <w:sz w:val="22"/>
          <w:lang w:val="en-US"/>
        </w:rPr>
        <w:t>The Strings Of Paris</w:t>
      </w:r>
      <w:r>
        <w:rPr>
          <w:rFonts w:cs="Times New Roman" w:ascii="Times New Roman" w:hAnsi="Times New Roman"/>
          <w:sz w:val="22"/>
          <w:lang w:val="en-US"/>
        </w:rPr>
        <w:t xml:space="preserve"> - Torne A Surrento (4:05)</w:t>
      </w:r>
    </w:p>
    <w:p>
      <w:pPr>
        <w:pStyle w:val="Textosimples"/>
        <w:rPr>
          <w:rFonts w:ascii="Times New Roman" w:hAnsi="Times New Roman" w:eastAsia="MS Mincho;ＭＳ 明朝" w:cs="Times New Roman"/>
          <w:sz w:val="22"/>
          <w:lang w:val="en-US"/>
        </w:rPr>
      </w:pPr>
      <w:r>
        <w:rPr>
          <w:rFonts w:eastAsia="MS Mincho;ＭＳ 明朝" w:cs="Times New Roman" w:ascii="Times New Roman" w:hAnsi="Times New Roman"/>
          <w:sz w:val="22"/>
          <w:lang w:val="en-US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color w:val="FF0000"/>
          <w:sz w:val="28"/>
        </w:rPr>
      </w:pPr>
      <w:r>
        <w:rPr>
          <w:rFonts w:eastAsia="MS Mincho;ＭＳ 明朝"/>
          <w:b/>
          <w:bCs/>
          <w:color w:val="FF0000"/>
          <w:sz w:val="28"/>
        </w:rPr>
        <w:t>ARTISTAS E MÚSICAS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ＭＳ 明朝" w:cs="Times New Roman" w:ascii="Times New Roman" w:hAnsi="Times New Roman"/>
        </w:rPr>
        <w:t xml:space="preserve">ARTISTAS E MÚSICAS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03 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01  Guantanamera 1:2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14 BIS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02  Todo Azul Do Mar 3:4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49ERS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306  Keep Your Love (extended Mix) 6:08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883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2301  Rotta Per Casa Di Dio (album Version) 4:50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A - H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10  The Living Dayllights 4:1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03  Crying In The Rain 4:1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04  Dark In The Night 3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05  Manhattan Skyline 4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06  Stay On These Roads 4:4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07  Theres Never A Forever Thing 2:51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 TASTE OF HONEY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60  Boogie Woogie 3:3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BBA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11  Chiquitita 5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01  Dancing Queen 3:4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15  Does Your Mother Know 3:1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812  Fernando 4:10                  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</w:rPr>
        <w:t xml:space="preserve">043814  Gimme! Gimme! </w:t>
      </w:r>
      <w:r>
        <w:rPr>
          <w:rFonts w:eastAsia="MS Mincho;ＭＳ 明朝" w:cs="Times New Roman" w:ascii="Times New Roman" w:hAnsi="Times New Roman"/>
          <w:lang w:val="en-US"/>
        </w:rPr>
        <w:t xml:space="preserve">Gimmel! 4:4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07  I Have A Dream 4:4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02  Knowing Me, Knowing You 4:0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05  Lay All Your Love On Me 4:3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04  Mamma Mia 3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09  Money, Money, Money 3:0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16  One Of Us 3:5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10  S.O.S. 3:1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06  Super Trouper 4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03  Take a Chance on Me 4:0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18  Thank You For The Music 3:5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17  The Name Of The Game 3:5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08  The Winner Takes It All 4:5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13  Voulez Vous 4:2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819  Waterloo 2:42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BBACADABR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02  Dancing Queen 6:0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BEL FERREIR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508  André De Sapato Novo 1:4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811  Ingênuo 3:3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502  Sai Da Frente 2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810  Saxofone Porque Choras 2:35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CADEMY OF SAINT MARTIN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08  Dança Ritual Do Fogo (de: O Amor Bruxo) 3:37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17  Gilhermo Tell: Abertura (final) 3:01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20  Marcha Radetzky, Op. 28 2:4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15  Passaros (Os) : A Galinha 2:4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13  Sinfonia Dos Jogos Infantis: Allegro 4:28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CCEPT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103  Ahead Of The Pack 3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107  Demon Night 4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109  Don't Go Stealing My Soul Away 3:13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101  Fast As A Shark 3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108  Flash Rockin' Man 4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106  Get Ready 3:4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105  Neon Nights 6:0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110  Princess Of The Dawn 6:1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102  Restless And Wild 4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104  Shake Your Heads 4:13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CE OF BAS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601  A.t.s.w. 'banghra Version' 4:1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01  All That She Wants 3:3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02  All That She Wants #2 4:1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01  Angel Eyes 3:1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02  Beautiful Life 3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03  Blooming 18 3:4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08  Cruel Summer [klm Club Mix] 10:27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03  Dancer In A Daydream 3:3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604  Dimension Of Depth 1:4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04  Don't Turn Around 3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04  Edge Of Heaven 3:4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05  Experience Pearls 3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05  Fashion Party 4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06  Happy Nation (bonus Track) 3:4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07  Happy Nation 4:1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08  Hear Me Calling 3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06  Just An Image 3:0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09  Living In Danger 3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07  Luck Love (original Version) 2:51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08  Lucky Love (acoustic Version) 2:53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607  Munchhausen (just Chaos) 3:2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09  My Déjà Vu 3:4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608  My Mind 'mindless Mix' 4:1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10  My Mind 4:0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10  Never Gonna Say I'm Sorry 3:1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11  Perfect World 3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12  Que Sera 3:4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13  Ravine 4:3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14  Strange Ways 4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11  The Sign 3:1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12  Voulez-vous Dancer 3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610  W.o.f. 'original Club Mix' 4:0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13  Waiting For Magic 3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15  Wave Wet Sand 3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14  Wheel Of Fortune 3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716  Whispers In Blindness 4:1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515  Young And Proud 3:5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DALBERTO &amp; ADRIAN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203  Não Acredito 3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614  Não Olhe Assim 3:5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DAMO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106  C'est Ma Vie 2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603  F... Comme Femme 4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04  Inch' Allah 4:42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DILSON MOURÃ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17  Pétala 3:15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DILSON RAMO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201  Sonhar contigo 2:0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DONIRAN BARBOS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502  Abrigo De Vagabundos 2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413  Acende O Candieiro 3:0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411  Aguenta A Mão, João (+Djavan) 2:19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507  Apaga o Fogo Mané 4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07  Bom Dia, Tristeza 3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506  Casamento Do Moacir (O) 2:4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501  Conselho De Mulher 2:2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509  Despejo na Favela 5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416  Fica Mais Um Pouco Amor 3:4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402  Iracema (+ Clara Nunes) 4:0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512  Iracema 2:4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503  Ja' Fui Uma Brasa 2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504  Joga A Chave 2:1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514  Malvina 2:0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503  Mariposa (As) 2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409  Mariposas (As) 1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511  Mulher, Patrão E Cachaça 2:52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508  Não Quero Entrar 2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414  No Morro Da Casa Verde 2:2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513  No Morro Do Piolho 1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512  Pafunça 2:1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505  Prova De Carinho 1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513  Rua dos Gusmões 2:4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508  Samba do Arnesto 2:5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505  Samba Italiano 2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504  Samba No Bexiga (Um) 4:3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404  Saudosa Maloca 2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510  Simples Margarida (Uma) 5:0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401  Tiro Ao Alvaro (+Elis Regina) 2:42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507  Tocar Na Banda 1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406  Torresmo A Milanesa (+Clement. Jesus) 2:16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501  Trem das Onze 1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510  Triste Margarida (samba Do Metro) 2:32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511  Viaduto Santa Efigênia 3:1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412  Vide Verso Meu Endereço 3:3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415  Vila Esperança 3:19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DRIANA CALCANHOT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808  Aconteceu 2:2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803  Bagatelas 2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809  Cariocas 3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807  Estrelas 2:0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802  Fábrica do Poema (A) 2:5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811  Inverno 4:3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85  Mentiras 2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804  Metade 3:2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815  Minha Música 3:5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810  Morro Dois Irmãos 2:49         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</w:rPr>
        <w:t xml:space="preserve">086801  Por que Você Faz Cinema ? </w:t>
      </w:r>
      <w:r>
        <w:rPr>
          <w:rFonts w:eastAsia="MS Mincho;ＭＳ 明朝" w:cs="Times New Roman" w:ascii="Times New Roman" w:hAnsi="Times New Roman"/>
          <w:lang w:val="en-US"/>
        </w:rPr>
        <w:t xml:space="preserve">2:4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814  Portrait of Gertrude 1:1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812  Roleta Russa 3:0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805  Sudoeste 1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813  Tema de Alice 0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806  Verme e a Estrela (O) 3:10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DRIANO JORDA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714  Clair De Lune 5:1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EROSMITH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009  Come Together 3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001  I Don't Want To Miss A Thing 4:59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007  Sweet Emotion 5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003  What Kind Of Love Are You On 3:16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FONSO NIGR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610  Talvez Seja Amor 4:31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FTER THE LOVE HAS GONE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43  Earth, Wind And Fire 4:26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GEPÊ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04  Cama e Mesa 3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009  Me Leva 5:1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GNALDO RAYOL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911- Acorrentado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907  Boa-noite, Amor 4:1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906  Como Eu Te Amei 4:0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901  Creio Em Ti 3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911* E A Vida Continua 4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905  Ébrio (O) 5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005  Eu Nao Existo Sem Você 3:1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909  História De Um Amor 3:4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003  Luciana 1:5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301  Mia Gioconda 4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912  Non Ti Scordar di Me 4:2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902  Sangrando 4:0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908  Se Todos Fossem Iguais A Voce 3:25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903  Serenata Do Adeus (+hebe) 3:46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904  Todo O Sentimento 4:5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301  Tormento D'amore (+ Charlotte Church) 4:19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GNALDO TIMÓTE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109  Brutos Também Amam (Os) 3:2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008  Cadeira Vazia 3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005  Carlos Gardel 2:3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3111  Casa de Irene (A) 3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3003  Dolores Sierra 2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013  Dos Meus Braços Tu Não Sairás 2:48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004  Escultura 3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106  Eu Vou Sair Prá Buscar Você 3:38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009  Fica Comigo Esta Noite 2:5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113  Mamãe 3:2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012  Maria Bethania 3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102  Meu Grito 3:1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007  Meu Vício é Você 3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002  Pensando Em Ti 3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011  Queixas 3:3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101  Quem é ? 3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105  Quem Sabe 3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110  Quem Será 3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006  Renúncia 3:2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108  Silêncio 4:5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010  Tenho Desejo 2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107  Tristeza Danada 3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103  Vai Meu Coração 4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104  Verdes Campos Da Minha Terra (Os) 3:14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014  Vermelho 27 2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001  Volta do Boêmio (A) 3:08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GOSTINHO DOS SANTO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709  Chove La Fora 3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005  Eu Não Existo Sem Você 3:3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04  Felicidade (A) 2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703  Se Todos Fossem 3:3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IR SUPPL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104  All Out Of Love 4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08  Every Woman In The World 3:3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09  I Can Wait Forever 5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10  Lost In Love 3:49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JC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204  9 Pm 3:59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KUNDUM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02  Bailarina 2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03  Bye Mãe 3:5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04  Disk-Sexo 3:4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05  Emaconhada 3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06  Havaí 3:3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07  Madalena 3:0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08  Qualé 3:2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209  Reggae Night 5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210  Saparreggae 2:3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1211  Sotaque Estrangeiro 3:51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AL. KORVI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0505  Tema De Lara 2:4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AL ANDERS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906  Get Gone 3:43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 HIRT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503  Tuxedo Junction 2:43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AL JARREAU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604  Ain't No Sushine 1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01  Aqua De Beber 3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02  Boogie Down 4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03  Breakin' Away 4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04  Compared To What 5:2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05  Goodhands Tonight 6:1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06  Heaven And Earth 4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07  L Is For Lover 5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08  Moonlightning (theme) 3:0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09  Mornin' 4:1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10  Never Givin' Up 3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11  Roof Garden 5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12  Since I Fell For You 3:5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13  So Good 4:1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14  Spain (i Can Recall) 6:3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15  Take Five 3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16  We're In This Love Together 3:4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17  Your Song 5:37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ADINO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304  Make It Right Now (original Mix) 5:53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03  Stay With Me 3:4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AIDE COST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03  Primavera 3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12  Quando Me Vi Poeta 2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07  Tempo 2:38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AIN BARRIÈR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601  Elle Etait Si Jolie 2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811  Tu T'en Vas (+ Noëlle Cordier) 2:14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ALAIN DEL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813  Parole, Parole (+  Dalida) 4:04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ALAN DUART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110  Águas De Moinho 4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109  Carona (O) 4:2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101  Cuidado Amigo 4:1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104  Falta Você Na Minha Vida 4:18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107  Floriu Pra Ti 4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102  Lembrando Você 4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105  Linguagem Do Amor 5:1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108  Luz Maior 3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106  Mãos Cansadas 3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103  Se Te Conheço Bem 4:34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AN JACKS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208  A Woman's Love 3:5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210  Amarillo 4:1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207  Another Good Reason 4:2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06  Chasin' That Neon Rainbow 3:05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01  Chattahoochee 3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16  Dallas 2:4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209  Dancin' All Around It 2:5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08  Don't Rock The Jukebox 2:5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302  Farewell Party 4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02  Gone Country 4:1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202  Gone Crazy 3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17  Here In The Real World 3:3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13  Home 3:1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205  Hurtin' Comes Easy 3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20  I'd Love You All Over Again 3:1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15  I Don't Even Know Your Name 3:5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206  I'll Go On Loving You 3:5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07  I'll Try 3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310  It Must Be Love 2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303  Kiss An Angel Good Morning 2:0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203  Little Man 4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09  Livin' On Love 3:4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11  Love's Got A Hold On You 2:5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312  Margaritaville (with Jimmy Bufett) 4:15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19  Mercury Blues 3:3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04  Midnight In Montgomery 3:4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307  My Own Kind Of Hat 3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311  Once You've Had The Best 4:10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301  Pop A Top 3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306  Revenooer Man 2:3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304  Right In The Palm Of Your Hand 3:3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201  Right On The Money 3:4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308  She Just Started Liking Cheatin' Songs 2:43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03  She's Got The Rhytm 2:2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18  Someday 3:1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10  Summertime Blues 3:1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05  Tall, Tall Trees 2:2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305  The Blues Man (a Tribute To Hank Williams J 7:04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309  The Way I Am 3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14  Wanted 2:5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204  What A Day Yesterday Was 3:4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112  You Can't Have It All 3:29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AN PARSONS PROJECT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11  Time 5:01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AN SILVESTR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816  Forrest Gump Suite 8:49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ANIS MORISSETTE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25  All I Really Want 4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26  Forgiven 5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27  Hand In My Pocket 3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28  Head Over Feet 4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21  Ironic 3:4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22  Mary Jane 4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29  Not The Doctor 3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24  Perfect 3:0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31  Right Through You 2:5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32  Wake Up 4:5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30  You Learn 3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20  You Oughta Know #2 8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23  You Oughta Know 4:0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BERT COLLIN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907  Baby What Do You Want Me To Do 5:01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909  Backstroke 3:2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906  Deep Freeze 3:5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905  Funky 1:5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902  How Blue Can You Get 8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02  I Ain't Drunk 2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901  Introduction Instrumental 4:5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908  Mustang Sally 5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904  So Tired 5:4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903  Thaw Out 5:10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BERT HAMMOND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75  It Never Rains In Southern California 3:48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BERTO ROSENBLIT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801- Aquarela do Brasil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801- Kalu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801- No Tabuleiro da Baiana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801* Show do Night and Day 2:5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804  Tema do Catete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813  Valsa da Musetta 2:1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BINONI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309  Adagio 8:05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CEU VALENC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008  Tropicana (morena Tropicana) 3:51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916  Vou Danado Pra Catende 4:26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CIDES GERARDI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13  Cabecinha no Ombro 2:4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CION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805  Aconteca O Que Aconteca 3:1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809  Amor De Corpo E Alma 4:3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807  Amor Rola Na Cama 3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806  Chora Coracao 3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813  Consequencias 4:3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808  Coracao Brasileiro 3:5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801  Delirios De Amor 4:2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706  Faz Como Eu 3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201  Garoto Maroto 4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802  Gosto Mais De Voce Do Que De Mim 3:26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601  Mar De Carinhos 3:5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409  Meu Vício é Você 3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06  Mineira (+ João Nogueira) 3:2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812  Mironga Do Mato 3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08  Na Ginga do Amor 3:2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001  Não Deixe O Samba Morrer 4:28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810  Nossa Rainha 3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508  Ou Ela Ou Eu 3:4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407  Pior é Que Eu Gosto 4:2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803  Quero Ver Amanha 4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804  Reggae Sanfonado 4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006  Sufoco 4:0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203  Tá Combinado 4:1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811  Voce Brincou De Amor 4:23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ELUI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13  O Messias 4:37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ESSANDRO CANIN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904  Tu Tu Tu Tu 4:0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EX NORTH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317  Gost 3:23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EX PART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403  Alex Party (sunday Night Party) 4:58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EXI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04  Number One 3:2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05  Summer Is Crazy 4:2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FREDO KRAUS                       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</w:rPr>
        <w:t xml:space="preserve">108609  Ah! </w:t>
      </w:r>
      <w:r>
        <w:rPr>
          <w:rFonts w:eastAsia="MS Mincho;ＭＳ 明朝" w:cs="Times New Roman" w:ascii="Times New Roman" w:hAnsi="Times New Roman"/>
          <w:lang w:val="es-ES_tradnl"/>
        </w:rPr>
        <w:t xml:space="preserve">Non Mi Redestar 3:0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608  Come Mai Veder Deggio Dalla Sua Pace 4:25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508  De La Vita Mia 9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5005  Donna è Mobile (La) 9:06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ICIA BRIDG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05  I Love The Nightlife (disco Round) 3:28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15  I Love The Nightlife (real Rapino 7' Mix) 3:32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19  I Love The Nightlife (philip Damien Extende 6:18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409  I Love The Nightlife 3:20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ISON KRAUS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406  Baby Now That I Ve Found You 3:46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407  I Will 4:00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LESSI BROTHER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06  Oh Lori 3:20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LY &amp; JO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06  The Lion Sleeps Tonight 6:11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MIR GUINET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812  Mordomia 3:10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MIR RIBEIR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07  Onde Estou 3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007  Se Todos Fossem Iguais A Você 4:02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MIR SATE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03  Água que Correu 3:4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08  Ana Bonita 3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16  Aqui Agora Crianças 3:1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19  Bicho Preguiça 2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09  Boiada 3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603  Brasil Poeira 3:3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608  Cabecinha no Ombro 3:1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602  Caminhos Me Levem 4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07  Canoa 3:3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12  Canta Viola 2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03  Capim Azul (instrumental) 3:1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05  Capin De Ribanceira 2:3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14  Carrapicho E A Pimenta (O) 2:40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10  Cruzada 2:3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11  Estradeiro 3:3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15  Flor Do Amor 2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604  Floresta do Arco-Iris 1:5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05  Homeless Souls 2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08  Índio Adeus 3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18  Luz Da Fé 3:0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09  Mais Um Verão 3:0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606  Milhões de Estrela 3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02  Missões Naturais [+ Renato Teixeira) 3:30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610  Mochileira 3:2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04  Moda Apaixonada 4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20  No Quintal De Casa 3:5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605  Pagode Bom de Briga 3:5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01  Rasta Bonito 3:0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01  Razões 3:1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13  Semente 2:5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307  Sô Caipira, Pirapora 4:0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609  Sodade Matadeira 2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06  Tennessee Waltz 2:2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07  Trem Da Lata 3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02  Tristeza Do Jeca 3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907  Varandas 3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17  Velhos Amigos 2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601  Vento e o Tempo (O) 3:5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607  Viola Fora de Moda 3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804  Violeiro Toca (Um) 3:3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TAMIRO CARRILH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103  Boneca De Pixe 2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813- Carinhos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006  Chega De Saudade 3:0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505  Diplomata 3:0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109  Gaucho (O) 2:3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106  Gosto Que Me Enrosco 2:5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813* Lamento 3:5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102  Mimi 2:5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112  No Tabuleiro da Baiana 2:5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105  Pinto Pelado 2:2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107  Revendo O Passado 2:2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104  Saudades Do Matão 2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108  Tatu Subiu No Pau 2:5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110  Teu Cabelo Não Nega (O) 2:3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111  Ultima Inspiração 2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101  Vá Por Mim 2:44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TEMAR DUTR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02- Abrazami Asi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01- Acercate Ma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213  Alma 3:5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201  Amor de Pobre 2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04- Amor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206  Aparências 3:5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313  Ave Maria Dos Namorados 2:4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403  Balada Triste 3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206- Bandeira Branc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04* Barca (La) 3:3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213  Bloco Da Solidão 2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305  Brigas 3:0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207  Cansei De Rogar-lhe (Ella) 3:35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3311  Contigo Aprendi 3:0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809- Cuando Estoy Contigo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202  Distância 3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11- Dos Amante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809* El Reloj 3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810- Escandal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05* Escribeme 3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206* Estão Voltando As Flores 3:1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614  Estão Voltando As Flores - Bandeira Branca 3:12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209  Eu Nunca Mais Vou Te Esquecer 3:20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314  Eu Sonhei Que Tu Estavas... 4:01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315  Fim (O) 2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613  Franqueza 3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411  Gente Humilde 3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309  Hino Ao Amor 4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405  Jeito Estúpido De Te Amar (Um) 2:55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203  Jura-me 2:3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3413  Laura 2:4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205  Lenda Do Beijo (A) 3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603  Malandrinha 3:1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306  Maria Elena 2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811* Media Vuelta 3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3212  Meia-Noite 4:4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210  Mente-me 3:0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714- Meu Nome é Ninguém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13- Meu Nome E Ninguém (+ Miltinho)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304  Meu Velho 2:5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706  Modinha 3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203  Não Se Esqueça De Mim 4:4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406  Negue 3:0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10* Noche De Ronda 3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407  Nossos Momentos 2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03- Obsesio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310  Outrora 2:5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211  Partida (A) 4:0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12- Pecado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06- Perd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06* Perfidia 3:3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13- Poema do Adeus (+ Miltinho)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714- Poema Do Adeu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13* Poema Do Olhar (+ Miltinho) 4:37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714* Poema Do Olhar 4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205  Prá Que Mentir 3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307  Pretendida (A) 2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303  Que Queres Tu De Mim 2:4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212  Que Ser 3:0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211  Quem Há De Dizer 3:2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807- Quiero Dicirte Que Te Extraño Siempre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01* Regalame Esta Noche 3:0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711  Rosas N O Falam (As) 2:1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808- Sabras Que Te Quiero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208  Se Você Partir 4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302  Sentimental Demais 2:2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612  Serra Da Boa Esperança 3:5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12- Sigamos Pecando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214  Silêncio Da Seresta 2:4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609  Sol De Primavera 3:0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807* Solamente Una Vez 3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03* Sombras Nada Mas 3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204  Somos Iguais 3:0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301  Trovador (O) 2:5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02* Tu Me Acostumbraste 2:5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308  Tudo de Mim 2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502- Tudo de Mim 2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707  Velha Companheira 3:3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812* Verdad Amarga 3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214  Vida Roubada 3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610  Vitrines (As) 3:0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805- Y...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808* Yo Tengo Un Pecado 3:11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LTER EGO FEAT DAISY DEE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07  Dance (if You Cannot) 5:55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LVARENGA E RANCHINHO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09  Saudades de Ouro Preto 2:39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MADEO MINGH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17  Cantare E Damore 4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314  I Ricordi Del Cuore 3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315  La Vita Mia 5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16  Primula 5:53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MADO BATIST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010  Chance 3:1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607  Eu Juro 4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508  Meu Ex-Amor 2:2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MALIA RODRIGUE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19  Com Que Voz 3:1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18  Fado Malhoa 3:4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20  Fado Portugues 4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21  Gaivota 4:3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22  Meu Amor, Meu Amor 3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23  Trova Do Vento Que Passa 3:16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MEDEO MINGH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903  Notte Bella Magnifica 4:0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910  Vattene Amore 3:2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MELINHA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601  Foi Deus Quem Fez Você 3:00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MII STEWART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408  Knock On Wood 3:4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MILTON GODOY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903  Cantador (O) 1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904  Lapinha 1:4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905  Tarde Em Itapoã 3:5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MOS MILBUR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13  Down The Road Apiece 0:58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MY GRANT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24  That's What Love Is For 3:46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ANA BELÉN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615  De Que Callada Manera (+ Pablo Milanes) 3:11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903  Luz da Lua 3:38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NDRE KOSTELANETZ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512  Cabaret 2:0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501  The Way We Were 2:2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NDRÉ LUÍS BOCACCI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16  Trocando em Miúdos 2:47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DRE SPERLING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315  Delirio 3:03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NDREA BOCELL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014  A Mio Padre 3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215- A Tribute To Henri Maske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005  A Volte Il Cuore 4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316  Adeste Fideles 3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303  Ah, La Paterna Mano 3:1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307  Ave Maria Schubert 4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006  Cantico 3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001  Canto Della Terra 4:0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205  Caruso 5:1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013  Come Un Fiume Tu 4:2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201  Con Te Partirò 4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309  Core N'grato 4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213  E Chiove 4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311  I' Te Vurria Vasà 5:3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011  I Love Rossini 3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204  Il Mare Calmo Della Sera 4:4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008  Immenso 4:4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304  La Donna é Mobile 2:1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302  Lamento Di Federico 4:3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210  Luna Che Non C'è (La) 4:3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206  Macchine Da Guerra 4:0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007  Mai Piu' Cosi' Lontano 4:1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313  Marinarello 3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25  Mattinata 2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315  Message Bocelli 0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214  Miserere-Live 4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009  Nel Cuore Lei 3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301  Nessun Dorma 3:0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004  O' Mare E Tu 4:3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308  O Sole Mio 4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306  Panis Angelicus 3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203  Per Amore 4:4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314  Piscatore 'e Pusilleco 4:1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211  Rapsodia 5:2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209  Romanza 3:4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0310  Santa Lucia Luntana 5:0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003  Sogno 4:0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002  The Prayer 4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215* Time To Say Goodbye 4:0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45  Time To Say Goodbye 4:0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010  Tremo E T'amo 4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0312  Tu, 'ca Nun Chiagne! 3:3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207  Tue Parole (Le) 3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012  Un Canto 4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0305  Una Furtiva Lacrima 4:1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202  Vivere 4:0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208  Vivo Per Lei 4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421  Vivo Por Ella (+ Sandy) 4:2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212  Voglio Restare Così 3:5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540  Voglio Restare 3:52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DREA MULA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308  Pensieri , Pensieri 2:44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DREA TRUE CONNECTION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59  More, More, More 3:02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DREAS VOLLENWEIDER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308  Brothership 3:2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307  Flight Feet &amp; Root Hands 3:3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302  Hall Of The Stairs 5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306  Phases Of The Three Moons 2:46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309  Sisterseed 1:3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303  The Glass Hall 7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305  The Stone (close - Up) 3:0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301  The White Winds 1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304  The Woman And The Stone 4:2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310  Trilogy (at The White Magic Gardens) 3:24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DRES BATIST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507  Campero (zapateado) 3:21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DREW SIXTY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103  Be Bop A Lula 3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112  Caterina 4:3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09  Diana 4:4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10  Do You Wanna Dance 4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109  Great Balls Of Fire 3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102  Hound Dog 3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105  Jailhouse Rock 2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110  Johnny B. Bood 3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11  Let's Make Love 4:2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107  Oh Carol (original mix) 4:0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101  Oh Carol (reggae remix) 3:0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113  Oh Carol 4:2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104  Stand By Me 3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106  Tequila 3:4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13  Time Of My Life 4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111  Tutti Frutti (12"mix) 4:1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108  Tutti Frutti 3:44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DY WILLIAM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113  Blue Christmas 3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104  I'll Be Home For Christmas 3:0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108  The Christmas Song 2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58  The More I See You 2:23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ÂNGELA E CAUBY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418  Ave Maria No Morro 2:4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419  Canta, Brasil 3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412  Carinhoso 3:0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413  Codinome Beija-Flor 4:2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402  Começaria Tudo Outra Vez 3:33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409  Miss Sueter 3:5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403  Nem Eu 3:1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408  Noiva (A) 3:1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401  Onde Anda Você 2:4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ÂNGELA MARI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313  Abandono 2:0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07  Amante Bandido 3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08  Amélia de Você 4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13  Apenas Mulher 3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315  Babalu 5:5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814  Balada Triste 3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307  Bilhete (O) 3:0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11  Cabecinha no Ombro 3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801  Desabafo 4:0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10  Errei, Sim 3:5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806  Escuta 3:0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815  Estava Escrito 5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14  Estrela da Canção 3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805  Falhaste Cora ção 3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303  Foi Deus 3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807  Fósforo Queimado 3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310  Garota Solitária 2:5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410  Gente Humilde 2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09  Jura-me 2:5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407  Lábios De Mel 2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903  Lama 2:55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311  Lembranças 3:0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04  Matriz ou Filial 3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306  Meu Ex-Amor 2:4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8  Miss Sueter(+ João Bosco) 3:14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15  Mormaço 3:4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301  Não Tenho Você 2:5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308  Nem Eu 2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809  Noite Chuvosa 3:1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01  Noite do Meu Bem (A) 2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001  Onde Anda Você (+ Cauby Peixoto) 2:43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803  Orgulho 3:1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309  Prelúdio Para Ninar Gente Grande 3:27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06  Prisioneira 2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03  Que Será 2:5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304  Rancho Das Namoradas 3:0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302  Recusa 3:1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02  Ronda 2:5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303  Sabes Mentir 2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12  Serenata Suburbana 2:3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808  Tango Para Teresa 3:1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26  Tango Pra Teresa 3:1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905  Ternura Antiga 3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314  Vida De Bailarina 3:17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ÂNGELA RÔ RÔ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107  Só Nos Resta Viver 3:21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GELINA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14  Release Me 3:1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GELO FABIAN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908  Noi 3:35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GIE DE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104  I Will Follow Him 3:30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NGRA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12  Carolina IV 10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213  Carry On 5:0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214  Make Believe 5:5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215  Nothing to Say 6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216  Reaching Horizons 5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217  Z.I.T.O. 6:03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ISA ROMER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811  Deep River 8:0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812  Gliding 4:5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804  Grey Eyes 4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814  Insectoria 9:0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813  Nowhere 5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805  Queen Of Slug Theater 5:4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806  Ringing 4:5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810  Sister 5:2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807  Smoke Break 1:2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809  The Headless Man (another Song) 3:37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808  Want 5:46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ISIO SILV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14  Abismo 2:4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16  Abraça-me 2:4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14  Alguém me Disse 2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22  Ave Maria Dos Namorados 3:0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504- Ave Maria dos Namorados 3:0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13  Beija-me Depois 3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07  Devolva-me 3:0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09  Estou Pensando Em Ti 3:0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03  Interesseira 2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19  Me Leva 2:5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08  Não Digo O Nome 2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17  Não é Por Mim 2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10  Onde Estarás 2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05  Onde Estás Agora 2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15  Pressentimento 2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06  Quero Beijar-te As Mãos 2:4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21  Se A Vida Parasse 2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20  Sempre Comigo 2:1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18  Sempre Em Meu Pensamento 2:59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02  Sonhando Contigo 2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12  Tu, Somente Tu 2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11  Tudo Foi Ilusão 2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504  Vida, Vida 2:4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NITA BAKE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011  Witchcraft (+ Frank Sinatra) 3:22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NNA MAGDAL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05  Negrume da Noite 4:1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NE ASBY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614  Sunshine On My Shoulders 4:44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NIE LENNOX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55  A Whiter Shade Of Pale 5:1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56  Don't Let It Bring You Down 3:3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57  Downtown Lights 6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58  Heaven 4:5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50  I Can't Get Next To You 3:0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54  No More I Love You's 4:5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48  Something So Right 3:5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52  Take Me To He River 3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49  Thin Line Between Love And Hate 4:55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53  Train In Vain 4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51  Waiting In Vain 5:4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NTARE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15  You Belong To Me 3:3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ANTOIN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814  Elucubrations D'Antoine (Les) 3:28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ANTONELLA BUCCI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913  Il Mare Delle Nuvole 4:21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NTONELLO VENDITTI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911  Dimmi Che Credi 3:5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214  Ogni Volta 4:57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NTONIO ADOLF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701  Agitadinho 3:3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708  Balada 2:3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704  Bom Dia 4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705  Cristalina 2:5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707  Cromático 2:2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703  Floresta 4:0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706  Hum mil 999 4:4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709  J.P.Saudações 2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710  Sa Marinha 3:4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702  Trem da Serra 4:3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NTONIO BRUN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909  Retrato em Branco e Preto 3:33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NTONIO CANDEI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104  Ao Povo Em Forma De Arte 4:40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ANTONIO CARLOS &amp; JOCAFI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12  Diacho De Dor (+ Maria Creuza) 3:28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406  Você Abusou 3:4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NTONIO CARLOS JOBIM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18  Monologo De Orfeu (+ Viniciius De Morais) 2:55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607  Praias Desertas 2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610  Sabiá 3:4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9  Samba Do Avião (+ Miucha) 2:5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09  Se Todos Fo(+ Roberto Paiva) 3:35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NTONIO MARCO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01  Como Vai Você 3:4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207  Tenho Um Amor Melhor Que o Seu 3:30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ANTONIO PRIET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503- Cuando Calienta El Sol 2:14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NTÚLIO MADUREIR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708  Ária Das Bachianas N. 5 2:4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706  Caldo De Cana 3:1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701  Cavaleiro Do Sol 5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707  Chegada De Mouros 2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704  Concerto Para Marimbau 4:5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712  Hino De Elefante - Fogão - Vassourinhas 2:47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703  Indégena Voz Da Mata 5:4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710  Praça De La Coruña 3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702  Rabecão 2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709  Trenzinho Caipira 3:5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711  Valsa Para Bilú 1:3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705  Viagem Ao Infinito 2:41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RACY DE ALMEID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902  Feitiço Da Vila 2:5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405  Pastorinhas (As) 2:2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RAKETU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806  África 5:0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12  Alegria Da Cidade 3:5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01  Ara Ketu Dez 3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05  Araketu Bom Demais 4:2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10  Avisa A Vizinha 2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09  Batuque Truque 4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303  Bom Demais 3:5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14  Cabelos Ao Vento 2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06  Cadê O Meu Amor 4:1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05  Cometa Mambembe 3:2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03  Coração Navegante 3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13- Dançando Lambada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07- Demônio Colorido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11  Diacho De Mulher 2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02  É Bom Demais 3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803  Estrela Guia 3:3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04  Fanfarra 4:0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01  Festa Na Cidade 4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13* Isso é Bom 3:2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805  Ketu De Bafafé 3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14  Leva Direto 3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811  Luxo E O Lixo (O) 4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02  Mal-acostumada 4:2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18  Mal Acostumado 4:2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802  Mão Da Limpeza (A) 3:3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09  Maré De Emoção 4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02  Minha Razão De Viver 4:5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808  Monalisa 3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07- Não Quero Dinheiro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10  No Swing Do Ara 4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16  Nossa Vida 3:2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07  Ô, Meu Pai 3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07* O Descobridor dos Sete Mares 4:09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809  Óculos 3:2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08  Perambulando Pela Noite 4:3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08  Pipoca 4:2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17  Pot-pourri Afro 3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15  Pot-pourri De Samba 2:3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12  Pot-pourri Romântico 4:3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03  Pra Levantar Poeira 3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13- Pret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18  Princípio Do Mundo 2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807  Raça Negra - Reino De Daomé - Araketu Semen 5:38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11  Recomeçar 5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801  Sacode Iô-Iô 3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810  Saudação Alogun Edê 3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06  Sina 4:0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313  Tá Na Cara 1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15  Tambores Na Avenida 4:0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404  Telefona 4:0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19  Tentação 3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804  Zambi Lè Zambi 3:5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RANDAS JR.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407  Jeito Atrevido 4:1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RETHA FRANKLI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65  Don't Cry, Baby 3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66  I Wonder (where Are You Tonight) 3:13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67  Just For A Thrill 2:3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68  Misty 3:3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62  Mockingbird 2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61  Only The Lonely 4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59  People 4:1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302  Respect 2:2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64  Take A Look 2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69  Today I Sing The Blues 2:5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60  Unforgettable 3:3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2  What Now My Love (+Frank Sinatra) 3:15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63  Without The One You Love 3:37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ROLDO MELODI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613  Todo Dia é Dia de Índio 3:35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RS NOVA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310  I Don't Want Your Love (vox Mix) 5:46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RT &amp; DOTTY TODDY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215- Chanson D'Amour 2:55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RT POPULA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05  Amarelinha 3:4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06  Bom-bocado 3:1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04  Encontro 4:1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20  Fricote 4:0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09  Nani 4:3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10  Petalas De Rosa 4:1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21  Pimpolho 3:1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22  Requebrabrabum 4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12  Tardes 4:3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13  Temporal 4:3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14  Trapaça 4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15  Valeu De Mais 3:4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16  Vestida De Doida 3:1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RTHUR MOREIRA LIM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504  Apanhei-te Cavaquinho 2:07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S BRASILEIRINHA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05  Quando o Amor Acaba 3:41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S GATAS E NOSSO SAMBA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711  Fazer Um Céu 3:32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SA DE ÁGUI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206  Alegou 3:4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209  Alimente 3:5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510  Bad Boy 3:3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509  Chegue Pra Cá  4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213  Coisas Que Eu Guardei 4:1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508  Da Cama Pro Computador 3:5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23  Dança Da Manivela 3:3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309* Dia Namorados 3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501  Essa é Bala 3:1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214  Eu Moro Perto Daqui 3:4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205  Fly And Fly 4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201  Inter Asa 4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212  Jamalaika 3:5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211  Lenda (A) 5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24  Leva Eu 5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203  Luar De Verão 3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511  Manivela 3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507  Mistura Fina 3:4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503  Na Boca Do Povo 4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512  Não Tem Lua 5:5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210  Olivença 4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202  Pensando Em Você 4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502  Pérola 4:3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204  Prá Lá De Bagdá 4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207  Rio Elétrico 4:1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309- Rock And Roll Lullaby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506  Sabor Legal 3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505  Take It Easy 4:3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504  Tem Que Ser Você 3:2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5208  Xô Satanás 3:3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ASHLEY EVAN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603  All My Lovin 2:2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ASLEEP AT THE WHEEL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205  I Want A New Drug 3:4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ASTOR PIAZZOLL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206  Cumparsita (La) 3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208  Del Bajo Fondo 3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207  Fuimos 4:2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209  Inspiration 4:0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203  Loca Bohemia 2:5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202  Melancolico Buenos Aires 4:03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210  Preparense 3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204  Simpre Paris 3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201  Tango Del Angel 4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205  Tres Minutos Con La Realidad 3:05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TAÚLFO ALVE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08  Ai Que Saudade Da Amélia 2:46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702  Atire A Primeira Pedra 2:3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708  Mulata Assanhada 2:21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TB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09  9pm Till I Come (9pm Mix) 5:07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URIO COR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06  A Ilha 10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07  Alcatrazes 8:4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08  Corais 4:1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09  Farol 6:4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05  Fundo Do Mar 10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02  Gaivotas 6:5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04  Golfinhos 6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03  Neblina 3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01  Realidade 4:36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AVA &amp; STON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308  Bye Baby (europe Version) 5:13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. BACKARAH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705  Close To You 3:2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.A.R FEAT ROXY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16  Come Together 4:3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.B. KING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702  Back In La 5:0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15  Everyday I Have The Blues 1:1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704  Fool Me Once 4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701  I'm Moving On 4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706  Mean And Evil 4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708  Roll, Roll, Roll 5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707  Something Up My Sleeve 4:2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703  The Blues Come Over Me 5:1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705  The Lowdown 4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709  There Is Always One More Time 8:24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.G. THE PRINCE OF RAP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601  Round And Round 5:1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005  Stomp (full Party Radio Mix) 3:34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.J. THOMA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502  Raindrops Keep Fallin'on My Head 3:05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29  Raindrops Keep Falling On My Head 2:54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202  Rock And Roll Lullaby 4:0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104  I Just Can T Help Believing 3:09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003  Raindrops Keep Falling On My Head 3:04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011  Rock And Roll Lullaby 4:05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AABA MAAL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09  Bess, You Is My Woman Now 5:05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BA CÓSMIC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06  Analfabeto 4:1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07  De Jeito Nenhum 1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12  Lobo Mau e a Vovozinha (O) 1:51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08  Maricota 2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09  Mato 2:45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10  Meu Primeiro Amor 2:3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11  Mocoronga 3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25  Pedra No Meu Caminho (Uma) 2:38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13  Porco (Os) 2:5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14  Sabado De Sol 2:4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15  Vara Curta 2:43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BY BOY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91  Me &amp; My 3:2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ABY DO BRASIL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406  Fazendo Charme 4:2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CH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27  Aria Na Corda Sol 5:1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28  Jesus Alegria Dos Homens 7:25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ACK IN LOVE AGAIN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05  L.t.d. 4:44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ADEN POWELL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03  Apelo 2:2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09  Canto de Ossanha 2:5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10  Samba em Prelúdio 2:5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614  Última Forma 3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713  Viagem 2:57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MDAMEL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03  Ainda Posso Ser Feliz 3:3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14  América 4:1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3208  Bateu Saudade 3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01  Bateu Valeu 3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10  Brasil Beleza 3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05  Dá O Pé Louro 3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02  Junto Com Você 3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06  Melura 2:5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08  Mulher E O Assalariado (A) 3:55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12  Noite Do Prazer 3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15  Pensamento Claro 3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09  Saliva De Mel 3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13  Samba Do Namoro 3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11  Som Da Cidade (O) 3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04  Tiririca 2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907  Vida Do Viajante (A) 3:52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ANANARAM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17  Every Shade Of Blue 5:39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D AXE 2000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310- Estrela Primeira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310* Vida é Uma Festa (A) 3:53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DA BEIJO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209  Estrela Primeira 4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84  Perae 4:2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85  Swing Da Cor 4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204  Vida É Festa (A) 3:51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DA BLACK RI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506  Maria Fumaça 2:23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DA CORPO BOMBEIROS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19  Rancho Das Flores 3:22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DA DE PAU E CORD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04  Aquela Rosa 2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011  Areia 3:3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014  Assim, Amem... 5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003  Banco De Feira 2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08- Bloco Da Vitória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006  Caminhada 2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10  Carabina 2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009  Cavalo Manso 2:2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008  Cio Da Terra (O) 3:1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03  Coisa Da Gente 3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14  É De Fazer Chorar 2:5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002  Esperança 3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02- Evocação N. 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004  Flor D'agua 3:2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06  Frevo Da Primavera 3:2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02* Frevo N. 1 Do Recife 3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02- Frevo N. 3 Do Recife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08- Hino Da Pitombeira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08  Hino Do Elefante De Olinda 3:25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09  Hino Dos Batutas De São José 2:30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010  Ilusão Praieira 3:1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013  Lampião 5:4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11  Lua Nossa 3:2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005  Me Diga Homem 3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13  Nos Cabelos De Rosinha 1:4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01  Pelas Ruas Do Recife 2:0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05  Pitomba Pitombeira 2:1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012  Por Do Sol - Segredo 4:1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007  Telha Nua 3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12  Vassourinha - Fogæo - Freio A Àleo 2:55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607  Viva O Recife 2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001  Vivência 3:51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DA EV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304  Alo, Paixão 4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27  Amei Demais 3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308  Arere 4:2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207  Batismo 3:3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403  Beijo Veneno 3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29  Beleza Rara (Rmx) 4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303  Beleza Rara 4:4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86  Carro Velho 3:0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31  Chorando Saudade 3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307  Coleção 3:0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401  Cupido Vadio 3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32  É Agora 2:5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33  Eva, O Bloco 3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313  Eva 5:58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314  Flores 3:3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87  Frisson 5:0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405  Hora H 3:4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35  Idioma Da Paixão 4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306  Leva Eu 4:1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302  Levada Louca 3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301  Manda Ver 4:4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309  Me Abraça 4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40  Menino Do Rio 3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312  Miragem 4:2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407  Nabucodonosor 3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404  Nana, Nana 4:1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413  Neguinho Blues 3:1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41  Onda De Desejo 3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311  Pegue Ai 4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412  Pot-Pourri De Capoeira 3:1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410  Querer 3:1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42  Química Perfeita (P.E. Netinho) 3:24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44  Saudade Do Ilê 4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406  Ta Na Cara 3:0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310  Tão Seu 3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46  Tic, Tic, Tac (Rmx) 4:2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247  Tic, Tic, Tac 3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305  Vem, Meu Amor 3:3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DA FEITIÇO MORENO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105  Gandhi 4:37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DA MAGNÍFICO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712  Me Usa 3:30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DA PINGUIM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604  Vida Inteira Te Amar (A) 3:11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DA RAÇA NEGR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607  Algo Em Comum 3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501  Amor (O) 4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405  Amor Bonito 3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409  Anjo Dourado 3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406  Ausência 3:0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509  Carência 2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504  Caroline 3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507  Chega 2:4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609  Cheia De Manias 3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312  Cheio De Amor 2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301  Chuva Cai 3:0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611  Cigana 3:2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709  Ciúme De Você 3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612  De Bem Com A Vida 3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512  Desculpe, Mas Eu Vou Chorar 3:10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401  Diga Sim 2:5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708  Doce Paixão 3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610  Era Diferente 2:5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308  Esquece Coração 3:1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604  Estou Bem 3:1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703  Estou Mal 3:5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705  Estrela Guia 3:2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313  Fio Da Navalha 3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412  Gente Não Tem Jeito (A) 3:1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605  Gostoso Sentimento 4:0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302  Já Tenho Um Novo Amor 3:1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706  Jeito De Ser 3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603  Jeito Felino 3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403  Me Dê Uma Chance 3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311  Minha Inspiração 3:1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404  Não Aguento Mais 3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407  Não Posso Acreditar 3:1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704  Não Quero Mais Sofrer 3:3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707  Não Vou Aceitar 3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305  Nas Ruas Da Cidade 3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601  Oi (estou Te Amando) 3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410  Outra Onda 3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514  Pare De Agir Assim 3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513  Pensando Em Você 3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307  Penso Em Você 3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602  Perdi Você 3:0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510  Pra Que Mentir 3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309  Preciso Dar Um Jeito 3:4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303  Preciso Dar Um Tempo 4:1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402  Preciso De Alguém 3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710  Quando Te Encontrei 3:3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613  Quanta Saudade 3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505  Que Amor é Esse 3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608  Que Pena 3:3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502  Quero Ver Você Chorar 3:3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408  Se O Nosso Amor Acabar 2:5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511  Sem Motivo 4:3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702  Sem Você 3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25  Sempre Assim 2:2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26  Sera Que Tudo Acabou 3:1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606  Ser  3:55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614  Só Com Você 4:1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503  Somente Você 3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23  Sonho Terminou (O) 3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411  Sozinho 3:3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506  Tamborim Mensageiro 3:4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304  Te Adoro 3:1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701  Tempo Perdido 3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310  Tirar Você De Mim Foi Fácil 3:17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306  Você Deve Se Lembrar 4:0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508  Volte Amanhã 3:3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DA RELÓGI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605  Levada Do Tambor 3:2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DA SEXXU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807  Meu Bilau 4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801  Vizinha (A) 3:27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DA TAURIN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212  Capote De Grana Y Toro 2:5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201  El Gato Montes 2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203  El Relicario 2:4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209  En Er Mundo 2:5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202  España Cañi 2:0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204  Gallito 2:2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205  Islas Canarias 2:1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206  Mi Jaca 2:0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208  Pasodoble Te Quiero 3:0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211  Pepita Greus 3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207  Suspiros De España 3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210  Virgen De La Macarena (La) 2:25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ÂNDABAH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607  Balé Do Amor 3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603  Nação Rastafare 3:1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DIDO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18  I Drove All Night 5:18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ANDITS OF LOVE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902  Deixa 3:57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NGLE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902  Eternal Flame 3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29  Manic Monday 3:02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RÃO VERMELH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49  Amor,  Meu Grande Amor 4:3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14  Amor De Irmão 3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02  Bete Balanço 3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03  Carne De Pescoço 4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50  Cena De Cinema 3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04  Como Um Furação 3:1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05  Copacabana 5:0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88  Daqui Por Diante 3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16  Estranho Exemplo 14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51  Iceberg 2:5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911  Índio (Um) 5:2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910  Jardins da Babilônia 3:1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53  Maior Abandonado 3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903  Malandragem Dá Um Tempo 3:3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06  Me Acalmo, Me Desespero 3:5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07  Na Calada Da Noite 4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909  Não Há Dinheiro Que Pague 3:1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18  No Topo Do Mundo 3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09  Odeio-te, Meu Amor 2:5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57  Pedra, Flor e Espinho 4:1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11  Pense E Dance 3:5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907  Perdidos na Selva 3:4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56  Poeta Está Vivo (O) 4:1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12  Por Que A Gente E Assim 3:5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59  Por Você 3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60  Presente Ordinário 3:4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61  Pro Dia Nascer Feliz 3:4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62  Puro Êxtase 3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23  Quando Você Não Esta Por Perto 2:51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01  Quem Você Pensa Que É 3:2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905  Só as Mães São Felizes 5:1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902  Só Pra Variar 2:5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19  Sono Vem (O) 3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912  Um, Dois, Tres, Quatro 0:4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906  Vale Quanto Pesa 3:4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904  Vem Quente Que Eu Estou Fervendo 3:27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15  Vou Correndo Até Você 3:5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66  Vou Correndo 3:5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RBARA KEWI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912- Baby, I'm Yours 2:3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RBARA MITSU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3803  Edelweiss 2:3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813  Greensleeves 3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811  Int The Mood 3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805  Lady Jane 4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814  Lara's Theme 2:1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804  Maria 2:4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807  Moon River 3:0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812  My Way 3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810  Strawberry Fields Forever 2:3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802  The Day Before You Came 3:0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808  Tonight 3:2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806  When A Man Loves A Woman 2:56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801  Woman In Love 4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809  You Don't Have To Say You Love Me 3:18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ARBARA STREISAND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505  All In Love Is Fair 3:4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510  Cominïin And Out Of Your Life 4:0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512  Cry Me A River 3:3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509  Evergreen 3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504  Guilty 4:2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3  I've Got A Crush On You (+ Frank Sinatra) 3:23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506  Iïd Rather Be Blue Over You 2:3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513  Lost Inside You 3:5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502  Memory 3:5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507  No More Tears 4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514  People 3:3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508  Promises 4:1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511  The Way We Were 3:2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501  Woman In Love 3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503  You Donït Bring Me Flowers 3:20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RENBOIM, MEDEROS, CONSOLE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911  A Fuego Lento 3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908  Adios Nonino 3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907  Aquellos Tangos Camperos 3:3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914  Bailecito 1:2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913  Contrabajeando 3:3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904  Don Agustin Bardi 3:1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909  El Dia Que Me Quieras 4:1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906  Invierno Porteño 3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903  La Moza Donosa 3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901  Mi Buenos Aires Querido 3:5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912  Otono Porteño 4:4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910  Primavera Porteña 2:3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905  Tzigane Tango 3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902  Verano Porteño 5:3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ARRERITO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02  Avião Assassino 3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103  Duelo De Gigantes 3:3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04  Eu Preciso De Você 2:5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07  Filho Do Mundo (O) 4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05  Gaiteiro Amigo 2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06  Gigante De Ferro 3:3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13  Outra Metade (A) 3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08  Outro Brinde 3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09  Pedaços De Mim 2:4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10  Segredo Nosso 3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11  Surra De Amor 3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12  Velho Bigorna 3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01  Vontade Louca 3:4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ARRY GIBB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613  Don't Forget To Remember 3:00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ARRY WHIT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29  Baby, We Better Try And Get It Together 4:22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30  Can't Get Enough Of Your Love Baby 4:30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008- Can't Get Enought Of Your Baby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31  Honey Please, Can't Ya See 5:09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32  I'll Will Do For You Anything You Want Me T 6:01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33  It's Ecstasy When You Lay Down Next To Me 6:59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34  Just The Way You Are 7:0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509  Just The Ways You Are 7:0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35  My Sweet Summer Suite 7:1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34  Never Gonna Give Ya Up 4:0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36  Rhapsody In White 3:5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37  Standing In The Shadows Of Love 8:00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38  Under The Influence Of Love 4:14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008- You Are The First, The Last, My Everyth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39  You're The First, The Last, My Everything 4:31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406  You're The First, My Last, My Everything 3:24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104  You're The First, The Last, My Everuthing 4:31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ASIA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604  Drunk On Love 4:4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AUHAU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404  Ziggy Stardust 3:1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E HAPPY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803  Valsa de Uma Cidade 3:08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EACHER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802  Kompha 3:21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EATLE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006  A Day In The Life 5:0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808  A Hard day's Night 2:3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1- A Hard Days Night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712  A Taste Of Honey 2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113  Across The Universe 3:4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808  Act Naturally 2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806  All My Loving 2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1- All My Loving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007  All You Need Is Love 3:4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809  And I Love Her 2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703  Anna (go To Him) 2:5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58  Anna 2:5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805  Another Girl 2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208  Any Time At All 2:1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706  Ask Me Why 2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710  Baby It's You 2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5- Back In The Ussr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101  Back Int The Ussr 2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2- Beatl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59  Because 2:4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311  Besame Mucho 2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501  Birthday 2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6- Blackbird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705  Boys 2:2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807  Can't Buy Me Love 2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1- Can't Buy Me Love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704  Chains 2:2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109  Come Together 4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511  Cry Baby Cry 3:0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904  Day Tripper 2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60  Devil In Her Heart 2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602  Dig A Pony 3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605  Dig It 0:5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814  Dizzy Miss Lizzie 2:5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711  Do You Want To Know A Secret 1:59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58  Don't Let Me Down (with Billy Preston) 3:34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62  Don't Let Me Down 3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905  Drive My Car 2:2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3- Drive My Car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810  Eight Days A Week 2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1- Eight Days A Week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912  Eleanor Rigby 2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3- Eleanor Rigby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504  Everybody's Got Something To Hide Except Me 2:24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64  For No One 2:0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611  For You Blue 2:3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803  From Me To You 1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59  Get Back (with Billy Preston) 3:14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104  Get Back 3:1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5- Get Back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910  Girl 2:3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513  Good Night 3:1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2- Got Toget You Into My Life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009  Hello, Goodbye 3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622  Help! 2:0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2* Help! 7:3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506  Helter Skelter 3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66  Here, There And Everywhere 2:25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108  Here Comes The Sun 3:0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013  Hey Jude 7:0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6- Hey Jud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509  Honey Pie 2:4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4- I Am The Walrus - Strawber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008  I Am The Walrus 4:3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811  I Feel Fine 2:1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213  I'll Be Back 2:2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209  I'll Cry Instead 1:4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204  I'm Happy Just To Dance With You 1:58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810  I'm Looking Through You 2:2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68  I'm Only Sleeping 3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604  I Me Mine 2:2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804  I Need You 2:3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701  I Saw Her Standing There 2:5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202  I Should Have Known Better 2:4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608  I've Got A Feeling 3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812  I've Just Seen A Face 2:0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805  I Want To Hold Your Hand 2:26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525- I Want to Hold Your Hand 2:2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6* If I Fell 8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203  If I Fell 2:2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813  If I Needed Someone 2:2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909  In My Life 2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809  It's Only Love 1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012  Lady Madonna 2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3* Lady Madonna 7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112  Let It Be 3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507  Long, Long, Long 3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801  Love Me Do 2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005  Lucy In The Sky With Diamonds 3:27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4- Lucy In The Sky With Diamonds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607  Maggie Mae 0:4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011  Magical Mystery Tour 2:4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4- Magical Mystery Tour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908  Michelle 2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6- Michell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702  Misery 1:5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503  Mother Nature's Son 2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802  Norwegian Wood (this Bird Has Flown) 2:05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70  Not A Second Time 2:0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906  Nowegian Wood 2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907  Nowere Man 2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3- Nowhere Ma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804  Nowhere Man 2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2103  Obladi Oblada 3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605* Obladi Oblada 7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111  Octopus's Garden 2:5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107  Old Brown Shoe 3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609  One After 909 2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709  P.s. I Love You 2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911  Paperback Writer 2:1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2- Paperback Writer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002  Penny Lane 3:0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1* Please, Please Me 7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72  Please Mister Postman 2:3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802  Please Please Me 2:0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5- Polythene Pam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50  Rain 3:0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508  Revolution 1 4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512  Revolution 9 8:2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014  Revolution 3:2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814  Run For Your Life 2:1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510  Savoy Truffle 2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505  Sexy Sadie 3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003  Sgt. Pepper's Lonely Hearts Club Band 2:01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4* Sgt Pepper's Lonely Hearts Clu 7:2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5- She Came In Through The Bathro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804  She Loves You 2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110  Something 3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001  Strwberry Fields Forever 4:0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3- Taxma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811  Tell Me What You See 2:3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206  Tell Me Why 2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106  The Ballad Of John And Yoko 2:59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6- The End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010  The Fool On The Hill 2:5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49  The Inner Light 2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114  The Long And Winding Road 3:3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802  The Night Before 2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806  The Word 2:4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713  There's A Place 1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210  Things We Said Today 2:3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805  Think For Yourself 2:1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74  This Boy 2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812  Ticket To Ride 3:1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2- Ticket To RideBeatles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714  Twist And Shout 2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601  Two Of Us 3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812  Wait 2:1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903  We Can Work It Out 2:1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808  What Goes On 2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211  When I Get Home 2:1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102  While My Guitar Gently Weeps 4:46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004  With A Little Help From My Friends 2:43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502  Yer Blues 4:0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76  Yes It Is 2:4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813  Yesterday 2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606- Yesterday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212  You Can't Do That 2:3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46  You Know My Name (look Up The Number) 4:20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810  You Like Me Too Much 2:3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806  You're Going To Lose That Girl 2:20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77  You Really Got A Hold On Me 3:0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902  You've Got To Hide Your Love Away 2:11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803  You Won't See Me 3:22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EAUTIFUL BEND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14  Boogie Motion' 3:3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EAUTIFUL SOUTH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803  Les Yeux Ouverts 3:33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EE GEES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310  Cherry Red 3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109  Could It Be I M Love 2:4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14  Don't Forget To Remember 3:2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09  Elisa 2:4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17  Every Secont, Every Minute 2:58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15  First Of May 2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06  How Can You Mend A Broken Heart 3:55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514  How Deep Is Your Love 4:0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16  I.O.I.O 2:4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01  I Started A Joke 3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12  I Ve Got To Get A Message To You 2:55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506  I've Gotta Get A Message To You 3:08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1907  Israel 3:4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8511  Jive Talkin' 3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05  Lonely Days 3:4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503  Massachusetts 2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11  Massachussets 2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515  More Than A Woman 3:1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20  Mr. Natural 3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08  My World 4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10  New York Mining Disaster 2:0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501  New York Mining Disaster 1941 2:11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517  Night Fever 3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512  Nights On Broadway 4:2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04  Odessa 7:3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19  Run To Me 3:0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509  Saved By The Bell 3:0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106  Spicks And Specks 2:5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516  Stayin' Alive 4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47  Staying Alive 4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02  To Love Somebody 2:5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13  Tomorrow Tomorrow] 3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518  Too Much Heaven 4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18  Trafalgar 3:4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519  Tragedy 5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903  Words 3:1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504  World 3:1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513  You Should Be Dancing 4:41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ÉLA BARTÓK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501  Concerto Voor Orkest - Introduzione 9:21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502  Concerto Voor Orkest - Ciuco delle Coppie 6:21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503  Concerto Voor Orkest - Elegia 7:01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504  Concerto Voor Orkest - Intermezzo 3:53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505  Concerto Voor Orkest - Finale 9:19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506  Symphonie En Trois Mouvements - Allegro 10:14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507  Symphonie En Trois Mouvements - Anda 5:44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508  Symphonie En Trois Mouvements - Attaca Inte 0:25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509  Symphonie En Trois Mouvements - Attaca Fina 6:15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ELCHIOR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01  A Palo Seco 2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02  Alucinação 4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03  Antes Do Fim 0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04  Apenas Um Rapaz Latino-americano 4:17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108  Como Nossos Pais 4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06  Como O Diabo Gosta 2:0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07  Dandy 3:3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08  Em Resposta A Carta De Fã 3:5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09  Fotografia 5:2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10  Galos, Noites E Quintais 5:32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11  Hora Do Almoço 3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12  Lira Dos Vinte Anos 3:4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602  Medo de Avião 3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14  Não Leve Flores 4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15  Noticias De Terra Civilizada 3:12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17  Paralelas 5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16  Profissionais (Os) 3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18  Sujeito De Sorte 3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19  Todo Sujo De Batom 5:0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220  Velha Roupa Colorida 4:48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ELINDA CARLISLE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56  Heaven Is A Place On Earth 4:06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ELLAMY BROTHER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904  Shine Them Buckles 3:57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ELLE EPOQU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61  Miss Broadway 4:0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ELLINI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803  Norma 5:54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ELMONTE E AMARAÍ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612  Gente De Minha Terra 2:5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22  Lágrimas da Alma 2:5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02  Pombinha Mensageira 2:2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11  Saudade de Minha Terra 3:10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EN E. KING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03  Spanish Harlem 2:5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ENAMINO GIGL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9806  Una Furtiva Lacrima 4:14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ENEDITO COSTA &amp; SEU CONJUNTO DE CHORÕES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02  Brasileirinho 2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15  Carinhoso 3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09  Chão De Estrelas 2:1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11  Delicado 2:3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06  Doce De Coco 4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16  Ela Disse-me Assim 3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03  Flor Amorosa 3:3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14  Matriz Ou Filial 3:2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07  Meninos Da Mangueira (Os) 3:0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05  Naquela Mesa 3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13  Negue 3:1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12  Nunca 2:5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08  Pedacinhos Do Céu 3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04  Quantas Lágrimas 2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01  Tico-Tico No Fubá 2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710  Volta Do Boêmio (A) 2:20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ERLIN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10  Take My Breath Away(remix) 5:08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11  Take My Breath Away[dance Mix] 5:12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ERLIOZ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903  Corsário (O) 8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605  Marcha Húngara 5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004  Sinfonia Fantástica 4:53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ERT KAEMPLFERT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015- Afrikaan Beat 2:2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ETE SÁ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03  Berimbau 3:07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ETH CARVALH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509  Agoniza Mas Não Morre 3:2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01  Andança 4:0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17  Boa Noite 3:1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1- Camarão Que Dorme A Onda Leva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11  Camarão Que Dorme A Onda Leva (+Zeca Pagodi 2:48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610  Chuva Cai (A) 2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504  Coisa De Pele 3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4- Corda No Pescoço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06  Cordas De Aço 2:3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0* Da Melhor Qualidade 6:3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03  Dança Da Solidão 3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1- Dor De Amor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02  Fim De Reinado 2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05  Folhas Secas 2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0- Goiabada Cascão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0- Malandro Sou Eu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08  Meu Guri (O) 5:0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5  Nas Veias Do Brasil 3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0- Padroeir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09  Que É, O Que É (O) 4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3  Roda A Baiana 3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607  Rosas Não Falam (As) 1:5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08  Rosas Não Falam (As) + Nana Caymmi 4:10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4* Saco De Feijão 5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109  Saco De Feijão 3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7  Saigon 4:3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2  Salve A Natureza 3:2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1* Sete Chaves (A) 4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4- Sonhando Eu Sou Feliz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10- Sonho Não Acabou (O)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804  Ultimo Desejo 3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512- Volta por Cima 2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02  Vou Festejar 3:0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ETTE MIDLE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30  The Rose 3:35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ETTY CARTE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306  Every Time You Say Goodbye 5:48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EVERLY HUNDLEY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17  Are You Lonesome Tonight 2:49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EZERRA DA SILV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404  Bicho Feroz 3:5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609  Foi O Dr. Delegado Que Disse 2:55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007  Over Dose De Cocada 4:4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107  Sua Cabeáa Não Passa Na Porta 3:12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IAFR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31  Sonho De Icaro 5:2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G MOUNTAI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202  Get Together 4:59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G RAP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267  Sintonia De Amor 3:3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LL HALE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101  Rock Around The Clock 2:1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309  See You Later, Alligator 2:45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LL HALLEY AND THE COMETS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205- Rock Around the Clock 2:12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LL WITHER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84  Lean On Me 4:17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LLIE HOLIDAY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904  All Of Me 3:0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907  Billie's Blues 2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302  Blue Moon 3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909  Can't Help Lovin' Dat Man 3:15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905  Everybody's Laughing 3:0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903  Georgia On My Mind 3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902  God Bless The Child 2:5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906  I Cried For You 3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912  I've Got My Love To Keep Me Warm 2:53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910  Me, Myself And I 2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413  Ocaso De Uma Estrela (O) 2:5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901  St. Louis Blues 2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908  What A Little Moonlight Can Do 2:59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911  Why Was I Born 2:49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LLIE JO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32  Spears What I've Got In Mind 2:43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LLY IDOL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77  Catch My Fall 3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78  Dancing With Myself 3:1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79  Don't Need A Gun 4:2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80  Eyes Without A Face 4:0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75  Flesh For Fantasy 3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73  Hot In The City 3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72  Mony Mony 4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76  Rebel Yell 4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71  Sweet Sixteen 4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74  To Be A Lover 3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70  Whtie Wedding 3:3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LLY JOE ROYAL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05  Down In The Boonndock 2:35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LLY JOEL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87  A Minor Variation 5:3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88  All About Soul 6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89  Blonde Over Blue 4:5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90  Famous Last Words 4:5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003  Just The Way You Are 4:2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86  Lullabye (goodnight, My Angel) 3:34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81  No Man's Land 4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84  Shades Of Grey 4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85  The Great Wall Of China 5:4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82  The River Of Dreams 4:0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83  Two Thousand Years 5:20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LLY PAUL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611  Am I Blackenough For You 5:1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605  Be Truthful To Me 3:0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602  Billy's Back Home 4:3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603  Black Wonders Of The World 7:59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609  Blusette 3:0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610  Don't Think Twice. It's All Right 2:31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613  I Think I'll Stay Home Tonight 6:16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604  Let 'em In 5:0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612  Love Buddies 3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08  Me And Mrs. Jones 4:3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607  Thanks For Saving My Life 2:5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608  This Is Your Life 4:1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614  When Love Is New 5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606  Your Song 6:33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MBH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19  I Love U 5:35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NG CORSBY &amp; GRACE KELLY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210- True Love 3:05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NG CROSB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101  White Christmas 2:5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906- You Are My Sunshine 2:35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IOHAZARD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01  Blue Blood 2:2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40  Cornered 3:1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41  Down For Life 3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42  Each Day 3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43  Failed Territory 5:4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44  Five Blocks To The Subway 3:13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02  Hold My Own 2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45  How It Is 4:0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03  Howard Beach 4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46  Human Animal 4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404  Judgement Night 4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04  Justified Violence 2:0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47  Lack There Of 4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48  Love Denied 5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05  Pain 2:3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06  Panic Attack 3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49  Pride 3:1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50  Remember 3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07  Retribution 4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08  Scarred For Life 4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09  Skinny Song 2:2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51  State Of The World Address 3:18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10  Survival Of The Fittest 2:16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52  Tales From The Hard Side 5:40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11  There And Back 4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12  Victory 2:2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53  What Makes Us Tick 2:2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13  Wrong Side Of The Tracks 3:54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IQUINI CAVADA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313  Chove Chuva 4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68  Janaina 3:3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69  Vento, Ventania 4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70  Zé Ninguém 4:25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IZZARRE INC.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20  I'm Gonna Get You 5:22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LACK BOX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22  Not Anyone 4:26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LACK &amp; WHIT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21  Cannibal 3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20  Do You Know 4:24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LACK SABBATH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207  A Hard Road 6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012  After Forever 5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114  Am I Going Insane (radio) 4:1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204  Back Street Kids 3:5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001  Black Sabbath 6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107  Changes 4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013  Children Of The Grave 5:1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110  Cornucopia (live) 4:0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211  Die Young 4:4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806  Digital Bitch 3:3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203  Dirty Women 7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813  Eternal Idol 6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004  Evil Woman 3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803  Falling Off The Edge Of The World 5:06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010  Hand Of Doom 7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811  Heart Like A Wheel 6:3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210  Heaven And Hell 6:5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113  Hole In The Sky 4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808  Hotline 4:5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809  In For The Kill 3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101  Into The Void 6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008  Iron Man 5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112  Killing Yourself To Live 5:4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109  Laguna Sunrise 2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212  Lonely Is The Word 5:5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102  Lord Of This World 5:2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209  Neon Knights 3:5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208  Never Say Die 3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003  Nib 6:05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103  Orchid 1:3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007  Paranoid 2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009  Planet Caravan 4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205  Rock 'n' Roll Doctor 4:2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111  Sabbath Bloody Sabbath 5:4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810  Seventh Sign 5:1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206  She's Gone 4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802  Sign Of The Southern Cross 7:5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108  Snowblind 5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104  Supernaut 4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011  Sweet Leaf 5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202  Symptom Of The Universe 6:3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804  The Mob Rules (live) 3:2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812  The Shining 5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002  The Wizard 4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201  The Writ 8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105  Tomorrows Dream 3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807  Trashed 4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801  Turn Up The Night 3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805  Voodoo (live) 5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006  War Pigs 7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106  Wheels Of Confusion 6:1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005  Wicked World 4:4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LISS TEAM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23  Love Is Forever 4:4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LITZ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902  A Dois Passos Do Paraíso 3:2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903  Betty Fr¡gida 3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913  Biquíni De Bolinha Amarelinha Tão Pequenini 2:34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909  Blitz Cabeluda 1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915  Cruel, Cruel, Esquizofrenético Blues 3:39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907  Dalí De Salvador 4:2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914  De Manhã 3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906  Egotrip 4:1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912  Eu Só Ando A Mil 3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904  Mais Uma De Amor 3:5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911  Romance Da Universitária Otária (O) 2:10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910  Vai, Vai, Love 3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901  Você Não Soube Me Amar 3:2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908  Volta Ao Mundo 2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905  Weekend 3:44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LIZZARD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24  It's Only Love 5:59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LUE MAGIC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41  Sideshow 4:06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LUES ETÍLICO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012  Águas Barrentas 3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011  Albert's Mix 0:5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003  Cachorrada 4:2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71  Canceriano Sem Lar (Clínica Tobias Blue 2:59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010  Canceriano Sem Lar 3:0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72  Cerveja 3:2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004  Dente De Ouro 3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6005  Dromedário 4:2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6015  Elefante 1:1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273  It Ain't Easy 3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274  It's My Soul 3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6014  Liberdade 3:0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6017  Little Martha 2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6013  Mambo Chutney 1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6006  Misty Mountain 4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75  Sol Também Me Levanta (O) 2:5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6007  Texas Frogs 4:0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6009  William's Influence 3:26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B ASHELE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709  Welcome Home 3:3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BOB DEVIN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305  Una Casa In Cima Al Mondo 3:13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OB DI CARL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205* Boneca Que Diz Não 3:5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203  Eu Não Sabia Que Você Existia 2:44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304  Marcianita 2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507  Tijolinho 2:1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205- Tijolinho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B DYLAN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008  I Threw It All Away 3:1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009  Idiot Wind 10:2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005  Lay, Lady Lay 4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001  Maggie's Farm 5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004  Oh, Sister 5:0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002  One To Many Mornings 3:4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510  Rainy Day Women #12 &amp; 35 4:3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006  Shelter From The Storm 5:2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003  Stuck Inside Of Mobile With The Memphis Blu 6:01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007  You're A Big Girl Now 7:01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B FARI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412  Spaceballs, The Ballad 4:28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BOB MARLE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601  Buffalo Soldier 4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601  Concrete Jungle 3:0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02  Could You Be Loved 3:4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07  Dancing Shoes 2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06  Do You Remember 2:5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03  Exodus 7:2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04  Get Up Stand Up 3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04  I Don't Need Your Love 2:4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91  I Shot The Sheriff 4:4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96  Is This Love 3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97  Jamming 3:2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02  Let Him Go 2:4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08  Love And Affection 2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98  No Woman No Cry 7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99  One Love-people Get Ready 2:49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03  One Love 3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05  Redemption Song 3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09  Reggae Night 5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92  Satisfy My Soul 4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01  Simmer Down 2:2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93  Stir It Up 5:2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94  Three Little Birds 2:5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595  Waiting In Vain 4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05  Wings Of A Dove 2:4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OB NELSO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15  Alô Xerife 2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17  Boi Barnabé (O) 2:3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04  Burro Teimoso 2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14  Califórnia Em Festa 2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08  Cri-Cri 2:5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03  Eu Tiro o Leite 2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11  Índio de Paletó 2:4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02  Meu Cavalo Pangaré 2:4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16  Minha Linda Solomé 2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13  Não Sou de Briga 2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114  O Boi Barnabé 2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501  Ó Suzana 2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507  Okey Johny 2:2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10  Samba Na Suíça (Um) 2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06  Santa Fé 2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05  Saudade do Povoado 2:3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12  Valsa do Vaqueiro (A) 2:3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21  Vaqueiro Alegre 2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19  Vaqueiro Apaixonado 2:3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09  Vaqueiro do Oeste 2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20  Vaqueiro na Cidade (Um) 2:4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518  Vaqueiro no Samba 2:38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B SEGER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005  Roll Me Away 4:3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B SEGER &amp; THE SILVER BULLET BAND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815  Against The Wind 5:36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BBY CRYNE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310  I Didn't Know My Own Stren 3:43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BBY GOLDSBOR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308  Honey 3:5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206  The Spirit Of The West 2:38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BBY HAMILTO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405  Alô Dolly! 1:55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BBY HEBB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41  Sunny 2:43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BOBBY SOL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20203  Se Piangi, Se Ridi 3:0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204  Una Lacrima Sul Viso 3:0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344  Zingara 2:40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BBY VINT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18  Blue Velvet 2:5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106- Roses are Red 2:3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BBY WOMACK + THE ROOTS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10  Summertime 6:01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BJAMES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006  Sign Of The Times 5:32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BOLA DE NIEV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806  Ay Amor 2:3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810  No Puedo Ser Feliz 3:13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BOLSHOI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410  Sunday Morning 6:32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N JOVI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16  Always 5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17  Bad Medicine 5:1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18  Bed Of Roses 6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19  Blaze Of Glory 5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14  I'll Be There For You 5:4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12  In &amp; Out Of Love 4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09  Keep The Faith 5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13  Lay Your Hands On Me 5:5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15  Livin' On A Prayer 4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11  Prayer '94 5:1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07  Runaway 3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10  Someday I'll Be Saturday Night 4:39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08  Wanted Dead Or Alive 5:0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606  You Give Love A Bad Name 3:44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NEY M.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34  Daddy Cool 3:27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NNIE TYLE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36  God Gave Love To You 4:28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NO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12  I've Got You Under My Skin (+ Frank Sinatra 3:32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OGIE BROTHER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304  Everybody Needs Somebody To Love 2:40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OYAH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34  Sweetbox Feat Tempest 5:29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ORODIN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709  Príncipe Igor (O) 2:17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OSSA TRÊ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14  Canto De Ossanha (O) (+ Pery Ribeiro) 2:46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STON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11  More Than A Felling 4:44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YS TOWN GANG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27  Can't Take My Eyes Off You 7:47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YZON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209  Father And Son 2:46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OZ SCAGG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04  Lowdown 5:08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RAHMS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801  Canção de Ninar 2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108  Dança Húngara .7 3:2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RANC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11* Coisinha Do Pai 2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811- Xô Gafanhoto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ANT MCDUCK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405  Baby's Got Her Blue Jeans On 3:05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408  Summer Comin 2:4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RAZÃO E BRAZÃOZINHO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19  Beijinho Doce 2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12  João de Barro 2:4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EAD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04  Anyway You Want Me 3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14  Aubrey 3:3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11  Baby I'm - A Want You 2:2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15  Diary 3:3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02  Dismal Day 2:1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13  Down On My Knees 2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12  Everything I Own 3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18  Fancy Dancer 3:3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10  If 2:33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06  It Don't Matter To Me 2:4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08  Let Your Love Go 2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03  London Bridge 2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05  Look What You've Done 3:1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20  Lost Without Your Love 2:5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01  Make It With You 3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19  She's The Only One 3:0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16  Sweet Surrender 2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17  The Guitar Man 3:5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07  The Last Time 4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009  Truckin' 2:31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ENDA LE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913- I'm Sorry 2:1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503  I'm Sorry 2:00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ENDA RUSSEL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44  Piano In The Dark 3:38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IAN HYLAND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212  Sealed With A Kiss 2:39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IAN MAY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45  Too Much Love Will Kill You 4:28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RIGITTE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310  Sacana 4:10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RILHANTE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791  Baby Meu Bem (te Amo) 3:3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792  Bad Boy 3:0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793  Bons Amigos 4:4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788  Carta (A) 2:1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794  Casanova 3:3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795  Coisas Do Coração 1:5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787  E A Vida Continua 3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796  Insonia 4:4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797  Menina Veneno 4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789  Mulher Invisivel (A) 5:4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798  Nesse Avião 3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799  Pelo Interfone 3:3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801  Preco Do Prazer 3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802  So Pra O Vento 3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803  Telenoticias 3:5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790  Vida Tem Dessas Coisas (A) 3:09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OOK BENT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20  Fools Rush Iin 2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42  Rainy Night In Georgia 4:00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OTHERS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614  Tenderness 3:28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OTHERS JOHNSO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23  Strawberry Letter 23 4:53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OWNSTON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609  If You Love Me 5:0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607  Pass The Lovin 3:5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UCE CHANNEL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204- Hey Baby 2:22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UCE HANDALL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16  Black is Black 4:03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UCE SPRINGSTEEN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06  Atlantic City 3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03  Badlands 4:0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13  Better Days 3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17  Blood Brothers 4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08  Born In The U.s.a. 4:4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01  Born To Run 4:3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11  Brilliant Disguise 4:1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07  Dancing In The Dark 4:0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10  Glory Days 3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12  Human Touch 5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05  Hungry Heart 3:2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16  Murder Incorporated 3:5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09  My Hometown 4:1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15  Secret Garden 4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901  Streets Of Philadelphia 4:1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04  The River 5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18  This Hard Land 4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602  Thunder Road 4:4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UCKNER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607  Scherzo da Sinfonia n.7 8:4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4406  Sinfonia n. 4 10:4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BRUNO CAREZZ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1908  Piano Song 4:47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BRYAN ADAM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46  Please Forgive Me 6:29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YAN FERR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60  Letïs Stick Together 3:46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RYAN SMITH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104  Benefit Of The Doubt 3:4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107  Come As You Are 2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112  Drivin'  I-20-20 3:4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105  Eyes In The Back Of Her Heart 2:4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110  He Drives On 3:2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111  If You Build It Love Will Come 2:41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106  If Your Love Should Die 3:1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102  Jack Of All Trades 3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109  Look Away 3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108  Lost In You 3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101  Range Of Emotion 3:1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103  Texas Twist Her 3:5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BRYLHO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505  Noite Do Prazer 4:1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UFFALO SPRINGFIELD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513  For What It's Worth 2:40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URGH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706  Flying Christie 6:1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BUTTON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715  Whispereing 3:02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. HARRI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409  Noviça Rebelde (A) 2:36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.VELASQU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9304  Besame Mucho 2:23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-YA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36  I'm Feeling 4:03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CIQUE E PAJÉ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608  Caçando E Pescando 2:58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ÇULA E MARINHEIR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609  Cantinho Do Céu 3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17  Nossa União 2:14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ETANO VELOS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608  Aboio 1:3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06  Acontece 2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604  Alegria, Alegria 2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712  Alexandre 5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01  Alguém Me Avisou 4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11  Amanhã 2:4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802- Americano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803  Asa Branca 7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17  Atrás Da Verde-e-Rosa Só Não Vai Quem Já Mo 5:05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007  Atrás Do Trio Elétrico 2:4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2012  Ay,Amor! 2:5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2011  Barca (La) 4:5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101  Beleza Pura 3:4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07  Bem Devagar 2:1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714- Billie Jea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802* Black Or White 3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309  Cá-Já 5:5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203  Caêdrum 'n' Bass 5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501  Calhambeque (O) 2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807  Calúnia 1:2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006  Canção de Amor 2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107  Capullito de Aleli 3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009  Cara A Cara 3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21  Cardo Vai Embora 3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10  Carolina 3:0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02  Charles, Anjo 45 4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807  Chega de Saudade 1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002  Chuva Suor E Cerveja 3:2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106  Chuvas De Verao 2:5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602  Cinema Novo (+ Gilberto Gil) 4:14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804  Circuladô de Fulô 3:2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102  Coisa Mais Linda 3:1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607  Coisas (As) (+ Gilberto Gil) 2:39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2014  Contigo En La Distancia 3:3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502  Coração Materno 4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04  Coração 2:5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205- Cotidian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004  Cu Cu Rru Cu Cu Paloma 3:5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609  Dada (+ Gilberto Gil) 3:0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809  Dans Mom Ile 2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13  Debaixo dos Caracóis dos Seus Cabelos 4:49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612  Desde Que o Samba é Samba 5:1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004  Deus E O Diabo 2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808  Disseram Que Eu Voltei Americanizada 1:47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705  Doideca 3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08  Drão 2:3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116  Eclipse Oculto 3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14- Eleanor Rigby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509  Enquanto Seu Lobo Não Vem 2:3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12  Esse Cara 3:4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206  Estrangeiro (O) 6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305  Eu Sei Que Vou Te Amar 3:5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311  Eu Te Amo 3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811  Fera Ferida 4:4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907  Filha da Chiquita Bacana (A) 4:39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003  Fina Estampa 2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212  Fora da Ordem 5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008  Frevo Novo (Um) 2:5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114  Golondrina (La) 2:4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012  Guarde Seu Conselho 3:5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601  Haiti (+ Gilberto Gil) 4:1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005  Haiti 5:0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05  Help 2:3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512  Hino do Senhor do Bonfim 3:3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201  Hitmakers Classic Mix 7:1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202  Hitmakers Classic Radio Edit 3:14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006  Hora Da Razão 2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708  How Beautifull Could A Being Be 3:27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803  Índio (Um) 3:1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904  Itapuã 4:1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901  Jokerman 6:5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01  Jorge De Capadócia 2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008  Lábios Que Beijei 4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002  Lamento Borincano 6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903  Leãozinho (O) 3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14  Linha Do Equador 4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702  Livros 4:3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308  Love,Love,Love 3:0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115  Lua, Lua, Lua, Lua 3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114  Lua De Sao Jorge 3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107  Lua E Estrela 3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305  Luna Rossa 5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16  Luz De Tieta (A) 4:1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906  Mais Doces Bárbaros (Os) 5:2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0704  Manhatã 5:1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806  Mano a Mano 4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103  Maria Bonita 3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109  Maria La O 3:1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03  Meditação 2:2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08  Meia-Lua Inteira 3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13  Mel 4:55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207  Menino do Rio 2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2111  Mi Cocodrilo Verde 2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711  Minha Voz, Minha Vida 2:5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24  Miragem de Carnaval 4:2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801  Mora Na Filosofia 6:1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303  Muito Romântico 2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306  Muito 3:2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001  Muitos Carnavais 2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713  Na Baixa Do Sapateiro 3:4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710  Não Enche 3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814  Nature Boy 1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709  Navio Negreiro (O) 5:1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14* Nega Maluca 3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912  O Leãozinho 3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09  Oceano 4:1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15  Odara 2:2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703  Onde O Rio é Mais Baiano 3:21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701  Os Passistas 3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03  Ouro de Tolo 2:3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918  Outras Palavras 3:5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10  Partido Alto 5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2102  Pecado 4:3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7005  Piaba 3:1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2204  Podres Poderes 4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714  Pra Ninguém 2:5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810  Pra Que Mentir 3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02  Prenda Minha 1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013  Pulsar (O) 2:2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011  Qual é, Baiana ? 2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208  Qualquer Coisa 3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809  Quando Eu Penso na Bahia 1:5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805  Queixa 5:0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304  Quem Cochicha o Rabo Espicha 4:19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103  Quereres (O) 2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604  Rap Popcreto 1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2105  Recuerdos de Ypacarai 2:4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804  Rita - Esse Cara 3:2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101  Rumba Azul 3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001  Samba e o Tango (O) 3:4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908  Sampa 3:4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310  São João, Xango Menino 2:4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09  Saudosismo 2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907  Shy Moon 4:3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01  Sonhos 3:0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2016  Soy Loco Por Ti, América 6:58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11  Sozinho 3:1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007  Suas Mãos 2:4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04  Super Homem 2:5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113  Superbacana 1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302  Tempo de Estilo 5:0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810  Terceira Margem do Rio (A) 4:32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213  Terra 6:4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06  Texto 'verdade Tropical' 1:24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12  Todo Amor Que Houver Nesta Vida 1:56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2017  Tonada de Luna Llena 2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0806  Tornada De Luna Llena 3:1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917  Trem Das Cores 2:2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508  Três Caravelas (+ Gilberto GIl) 3:06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916  Trilhos Urbanos 2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903  Tropicália 3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707  Tu Me Acostumbraste 2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801  Tua Presença Morena (A) 2:1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0707  Um Tom 2:3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2108  Un Vestido Y Un Amor 4:0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2010  Vete de Mi 2:5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918  Vida Boa 4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902  Você é Linda 4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706  Você é Minha 3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009  Você Esteve Com Meu Bem ? 2:48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24  Você Esteve Com Meu Amor ? 2:45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205* Você Não Entende Nada 7:0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2115  Vuelvo Al Sur 4:05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AFE DEL MA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40  Blinky Blue Eyed Sunrise 6:1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41  D-votion 7:0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42  Easter Song 8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543  Entre Dos Aguas 6:0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44  Everyboy Loves The Sunshine 3:36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45  Feel Good 5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46  Haunted Dancehall 5:4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47  Moment Scale 6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48  Sabor De Verano 6:2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49  Sargasso Sea 7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50  Tarenah 6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39  The Making Of... Jill 4:4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51  Unity 5:37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AMEL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307  Elke 4:2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301  First Light 5:0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304  Highways Of The Sun 4:2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310  Highways Of The Sun - Single Version 3:57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302  Metrognome 4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306  One Of These Days I'll Get An Early Night 5:53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309  Rain Dances 2:5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308  Skylines 4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303  Tell Me 4:0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305  Unevensong 5:33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MISA DE VENU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76  Bete Morreu 1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77  Eu Não Matei Joana D'Arc 4:29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MPANHA E CUIABAN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19  Meu Passarinho 2:59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NDI STATIO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67  Victim 8:30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ANDI STAT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76  Young Hearts Run Free 4:08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NHOTINH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01  Brasileirinho 2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11  Delicado 2:3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10  Pedacinho Do Céu 3:31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NHOTO DA PARAÍB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511  Tua Imagem 2:33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NHOTO E SEU REGIONAL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6710  Enigmático 2:47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ANNIBAL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213  Gipsy Woman 4:0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NTO GREGORIAN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909  Agnus I 1:1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902  Confitemini Domino 2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901  Exsultet Iam Angelica 9:0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911  Exultemos Et Laetemur 3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912  Filii Et Filiae (O) 2:4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904  Gloria I 3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905  Haec Dies 4:2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903  Kyrie I 2:4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910  Pascha Nostrum 3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908  Sanctus I 1:1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907  Terra Tremuit 3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906  Victimae Paschali Laudes 1:56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APITAL INICIAL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407  1999 2:3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38  Autoridades 3:5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26  Belos E Malditos 4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27  Descendo O Rio Nilo 3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28  Fátima 3:4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29  Fogo 4:3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30  Independência 3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31  Leve Desespero 3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32  Mickey Mouse Em Moscou 3:2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33  Musica Urbana 3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34  Pedra Na Mão 4:0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35  Psicopata 2:5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36  Todos Os Lados 3:5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37  Vem Bater No Meu Tambor 3:3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825  Veraneio Vascaína 2:14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APPELLA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401  U Got 2 Let The Music (mars Plastic Mix) 5:46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APRICONR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310  Twenty Hz 6:46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APTAIN HOLLYWOOD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801  Only With You (fantasy Remix) 5:44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802  Only With You (house Nix) 6:1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803  Only With You (radio Mix) 3:53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804  Only With You (trance Mix) 7:17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307  Only With You 5:3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APTAIN JACK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25  Drill Instructor (all For One) 4:12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 ORFF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47  Carmina Burana (fortuna) 2:21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48  Floret Silva Nobilis 3:16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 PERKIN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3112  Susie Q 3:48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A DI CARL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611  Tanto Cara 3:30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INHOS BROW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78  Seo Zé 4:09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INHOS DE PILARE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616  Gosto Que Me Enrosco 4:52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ARLLY SIM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9  Guess I'll Hang My Tears Out To Dry (+ Fran 3:57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OS ALBERT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311  Ansiedade 2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304  Rasguei O Teu Retrado 3:0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307  Sabe Deus 2:53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OS CACHAÇ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109  Alvorada 3:28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OS DAF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507  Pra Que Vou Recordar O Que Chorei 3:42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OS &amp; ALESSANDR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615  Entre Tapas E Beijos 3:48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OS GALHARD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007  Bodas de Prata 2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009  Devolve 2:5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014  Eu Sonhei Que Tu Estavas... 3:38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001  Fascinação 2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012  Mãezinha Querida 2:5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002  Maringá 3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005  Pecado Orginal 2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003  Pequenina Cruz do Teu Rosário (A) 3:01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011  Rapaziada do Braz 3:0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010  Rosa de Maio 3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008  Salão Grenat 2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004  Saudade de Matão 3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006  Teus Lábios de Ciclamen 2:5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013  Velho Realejo 3:0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OS GONZAG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19  Adão E Eva 2:3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124  Anahi 2:4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107  Bat Masterson 2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12  Cabecinha No Meu Ombro 2:1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20  Calypso Do Amor 2:4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17  Canário 2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09  Cavaleiros Do Céu 3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08  Diabinho 2:4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503  Diana 2:2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04  Diário (O) 2:1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06  Eu Canto Assim 2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26  Foi Teu Beijo 2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14  Hava Nagila 2:0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03  Louco Amor 2:0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21  Meu Fingimento (O) 3:0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11  Não Posso Te Esquecer 3:0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10  No Coraçãoo Do Texas 2:3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05  Oh! Carol 2:1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01  Passeando Na Chuva 2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23  Regresso 3:2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27  Rock Do Broto 2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25  São Francisco 2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22  Sereno 3:0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15  Twist (O) 2:1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16  Twist Outra Vez 2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18  Uma Guitarra E Um Copo De Vinho 2:04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113  Você é Meu Destino 2:27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OS JOSÉ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04  A Pequenina Cruz do Teu Rosário 3:00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305  Algum Dia Te Direi 2:2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01* Boa Noite, Amor ! 4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8- Boa Noite,Amor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10* Brigas 3:4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1- Cabelos Branco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1* Caminhemos 3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12* Caprichos do Destino 3:3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5- Carinhos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7  Chão de Estrelas 5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7* Chão de Estrelas 5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12- Cinco Letras Que Choram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5* Da Cor do Pecado 3:2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04  Deusa da Minha Rua 2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11  Deusa da Minha Rua (A) 4:5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11* Deusa da Minha Rua (A) 4:5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08  Esmeralda 2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3- Esses Moço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4  Eu Sonhei Que Tu Estavas... 4:36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4* Eu Sonhei Que Tu Estavas... 4:36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01- Lábios Que Beijei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4- Lábios Que Beijei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01- Mais Uma Vals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9* Malandrinha 5:1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11- Mari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2* Modinha 3:5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10- Molamb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301  Nancy 2:2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6* Nervos de Aço 4:3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06  Neusa 3:2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03  Noite Cheia de Estrelas 3:3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8  Noite do Meu Bem (A) 4:1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8* Noite do Meu Bem (A) 4:1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9- Ontem ao Luar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308  Pequenina Cruz Do Teu Rosário 3:19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02  Por Ti 2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3* Quase Que Eu Disse 4:1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2- Rios Correm pro Mar (Os)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12- Ros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07  Se Tu Soubesses 2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12* Serenata do Adeus 3:2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09  Serenata 2:3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312  Sertaneja 3:1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12- Sorris da Minha Dor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05  Suburbana 2:2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11  Torturante Ironia 2:3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08  Última Estrofe 4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6- Último Desej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210  Voz do Violão (A) 3:2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307- Voz do Violão (A)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OS MARQU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726  So Lucky 3:09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OS NOBR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11  Cicloni 3:37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OS OLIV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526  A La Playa 4:5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527  Macarena 4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212  Por Tu Amor 3:4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LOS POYAR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807  Apanhei-Te, Cavaquinho 2:2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506  Meu Sabiá 2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805  Molambo 2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2806  Paciente 2:4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2804  Seresteiro 3:29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ARLOS PUEBL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805  Yo Sigo Siendo Cubano 2:37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ARLOS VIV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609  Gota Fria (La) 3:3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ARLY SIM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7110  Bewitched 4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102  By Myself - I See Your Face Before Me 3:12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111  Danny Boy 3:2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108  He Was Too Good To Me 2:3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104  In The Wee Small Hours Of The Morning 3:16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107  Little Girl Blue 3:4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105  My Funny Valentine 3:1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101  My Romance 2:3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03  Nobody Does It Better 3:3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106  Something Wonderful 2:1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112  Time After Time 2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109  What Has She Got 2:4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103  When Your Lover Has Gone 4:03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ARMELO PAGAN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3507  L'amore Se Ne Va 2:51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ARMEN MCRA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6011  Bod And Soul 4:1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ARMEN MIRAND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11  2 X 2 3:3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02  Adeus Batucada 2:5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18  Amor! Amor! 3:0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17  Anoiteceu 3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12  Boneca De Pixe(+ Almirante) 3:17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05  Burucuntum 2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06  Cachorro Vira-Lata 2:5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9608  Camisa Listada 3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6902  Chica Chica Bun Chic 2:1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13  Cinco Estações Do Ano (As) 3:10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20  Dengo Que A Nega Tem (O) 2:2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18  Disseram Que Voltei Americanizada 2:42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17  Diz Que Tem 2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10  E O Mundo Não Se Acabou 2:5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09  Good Bye 3:0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07  Meu Amor Tem (O) 1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04  Moleque Indigesto 2:5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06  Mulato De Qualidade 3:2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13  Na Baixa Do Sapateiro 3:0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08  Ninho Deserto 2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04  No Tabuleiro Da Baiana (+ Luis Barbosa) 2:34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605  O Que é que a Baiana Tem 3:0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10  Perdi Minha Mascote 2:4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16  Prá Você Gostar De Mim (Taí) 3:22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09  Quando Eu Penso Na Bahia(+ Sívio Caldas) 2:44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14  Que E Que A Baiana Tem (O)(+ Dorival Caymmy 3:11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03  Quem Canta, Seus Males Espanta 2:49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07  Quem É ? 2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14  Recadinho De Papai Noel 3:2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19  Recenseamento 2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05  Samba E O Tango (O) 2:4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11  Samba Rasgado 2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15  Sapateia No Chão 2:4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912  Sapatinho Da Vida 2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6903  South American Way 2:5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01  Tic-Tac Do Meu Coração 2:3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616  Voltei Pro Morro 2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6901  Yi, Yi, Yi, Yi (i Like You Very Much) 2:14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NAVAL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201  Abre Alas (O) 3:5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9108  Allah - La - Ô 3:3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011  Amanha (O) 3:0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104  Até Quarta-Feira 4:0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304  Aurora 2:4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203  Banda (A) 2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103  Bandeira Branca 3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110  Bota a Camisinha 2:5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009  Brasil Nao Seremos Jamais, Ou Seremos 3:53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013  Brasiliana 4:4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101  Cabeleira Do Zezé 2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001  Cidade Maravilhosa - Pout-Pourri 3:24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310  Cidade Maravilhosa 2:3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012  Do Yoruba A Luz, A Aurora Dos Deuses 4:11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210  Está Chegando a Hora 6:4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005  Fogão - Pout-Pourri 4:5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007  Hino Rubro Negro - Pout-Pourri 3:49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207  Índio Quer Apito 2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307  Jardineira (A) 2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306  Linda Morena 3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208  Mãe - Iê 1:1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303  Mamãe Eu Quero 3:1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004  Marcha Do Cordão Do Bola Preta - Pout-Pourr 4:19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202  Máscara Negra 2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105  Me Dá Um Dinheiro Aí 2:2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010  Morfeu Do Carnaval E Utopia Brasileira 3:58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102  Mulata, Iê, Iê, Iê 2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308  Nós Os Carecas 3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209  Oba 1:56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008  Pastorinhas - Pout-Pourri (As) 5:49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305  Pastorinhas (As) 3:1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003  Piada De Salão - Pout-Pourri 2:55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206  Piada De Salão 2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301  Pierrot Apaixonado 4:3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204  Praça (A) 3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205  Primeiro Clarim (O) 3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109  Saca - Rolha 1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107  Ta - Hi 4:0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002  Teu Cabelo Não Nega  (O)- Pout-Pourri 3:28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309  Teu Cabelo Não Nega (O) 1:16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302  Touradas Em Madrid 2:3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006  Tristeza - Pout-Pourri 4:2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106  Turma Do Funil 2:28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AROLE KING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113  Rightingale 3:22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ARPENTER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206  All You Get From Love Is A Love Song 3:37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204  Back In My Life 3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207  Calling Occupants Of Interplanetary Craft 7:03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214  Close To You 3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203  For All We Know 2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210  Goodbye To Love 3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209  Hurting Each Other 2:4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212  It's Going To Take Some Time 2:54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201  Only Yesterday 4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208  Please Mr. Postman 2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211  Rainy Days And Mondays 3:3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205  Sing 3:1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202  Superstar 3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2213  This Masquerade 4:4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RAPICH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11  E O Sol Adormece 2:1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02  Festa De Um Povo 3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03  Festa Do Boi Bumba 3:0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04  Iama 4:0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05  Iunankie 3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06  Kananciue 5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07  Mundurucania 3:4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08  Rogai Por Boi 3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09  Templo De Monnan 4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10  Tic, Tic Tac 2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01  Vale Do Javari 4:1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RIE LUCA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872  I Gotta Keep Dancin` 5:34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RTOL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101  Autonomia 2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609  Canção Que Chegou (A) 3:0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603  Cor Da Esperança (A) 2:0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607  Dê-Me Graças, Senhora 3:0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610  Escurinha 1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604  Fita Meus Olhos 2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613  Grande Adeus 3:1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601  Inverno Do Meu Tempo (O) 2:41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614  Nós Dois 2:3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608  Pranto De Poeta 3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605  Que é Feito De Você 2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611  Senões 2:3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606  Tempos Idos 3:3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612  Verde Que Te Quero Rosa 3:12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SCATINHA E INHAN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805  Anahi 2:2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808  Chuá... Chuá 3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803  Colcha de Retalhos 2:3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814  Felicidade 2:1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14  Flor do Cafezal 2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812  Guacyra 1:2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801  Índia 3:4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806  Lua é Testemunha (A) 3:0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15  Menino do Circo (O) 2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802  Meu Primeiro Amor 3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809  Pombinha Branca 2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813  Quero Beijar-te as Mãos 2:3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811  Serra da Boa Esperança 4:0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815  Sertaneja 2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804  Solidão 3:1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810  Vai Com Deus 3:02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ÁSSIA ELLE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18  Admirável Gado Novo 4:3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9406  E.C.T. 3:4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20  Eu Queria Ser Cássia Eller 3:35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13  Eu Sou Neguinha 3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14  Faça O Que Quiser 4:1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07  Geração Coca-Cola 2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9408  If Six Was Nine 7:5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05  Lanterna Dos Afogados 3:2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1279  Malandragem 4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9411  Mis Penas Lloraba Yo Soy Gitano 3:04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09  Na Cadência Do Samba 3:1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10  Não Deixe O Samba Morrer 4:29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03  Nós 3:07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15  Pétala 3:0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01  Por Enquanto 4:0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17  Primeiro de Julho 5:2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16  Pro Dia Nascer Feliz 4:1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02  Rainha Da Noite (A) 2:3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12  Todo Amor Que Houver Nessa Vida 3:48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419  Vida Bandida 3:0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TAPULT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80  Puêra 3:16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UBY PEIXOT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14  Bastidores 3:3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16  Blue Gardenia 2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22* Cafe da Manhã 7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21  Ciciuci, Cantava Um Rouxinol 2:28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06  Conceição 2:4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09  Dá-me Senhor 2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19  Dançando Na Rua 3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11  Dez Anos 2:4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07  É Tão Sublime O Amor 2:5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717  Molambo 3:1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502  Negue 3:0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710  New York, New York 3:3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18  Ninguem É De Ninguem 2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03  Noiva (A) 2:3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08  Novo Mandamento 2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22- Olh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12  Perfídia 2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20  Pérola E O Rubi (A) 4:4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06  Porque E Para Que 3:1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22- Propost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05  Sorri 3:1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15  Tarde Fria 3:1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04  Tudo Lembra Você 3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411  Velho Arvoredo 3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13  Você Parece Que Tem Mel Na Boca 3:43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702  Volta Ao Passado 2:36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AZUZ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103  Assasinato Da Flor (O) 2:5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101  Azul E Amarelo 3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402  Blues da Piedade 4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105  Boas Novas 2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407  Brasil 3:1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109  Burguesia 5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406  Cobaias de Deus 3:5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401  Codinome Beija-Flor 2:5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108  Completamente Blue 3:2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411  Exagerado 4:2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111  Faz Parte Do Meu Show 2:5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106  Gerra Civil 3:2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409  Ideologia 4:0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102  Nabucodonosor 4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412  Nosso Amor A Gente Inventa (O) 3:55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410  Só Se For a Dois 4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405  Solidão Que Nada 3:5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413  Tempo Não Pára (O) 4:4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408  Todo Amor Que Houver Nessa Vida 2:49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403  Trem Para as Estrelas (Um) 3:36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404  Vai à Luta 3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54  Vida, Louca Vida 4:1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84  Vida Fácil 3:4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&amp;C MUSIC FACTORY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007  Do You Wanna Get Funky 4:0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17  Gonna Make You Sweat 4:06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ECE PENISTO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11  Finally 4:09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ÉLIA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20  Alma Brasileira 4:1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ELIA CRUZ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009  El Aguijon 2:4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013  El Disgusto De La Rumba 3:0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012  El Viaje En La Panga 2:3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008  Hasta Fuerate Con Mi Tambo 2:45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016  Ipso Calipso 2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002  Juventud Del Presente 2:2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005  Mal Agradecido 2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014  Merenguita (La) 2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001  Mexico, Que Grande Eres 2:4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003  Mis Anhelos 2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011  Negrita Inteligente (La) 2:43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015  No Encuentro Palabras 2:3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004  Rico Changui 2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007  Sabroso Guaguanco 2:3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006  Taco, Taco 2:1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010  Yo Te Invito A Mi Pais 1:57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ELINE DI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006  All By Myself 5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107  Amar Hacendo El Amor 4:1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55  Beauty And The Best 4:0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002  Because You Loved Me 4:3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014  Call The Man 6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007  Declaration Of Love 4:2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009  Dreamin Of You 5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003  Falling Into You 4:1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015  Fly 2:58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012  I Dont Know 4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113  I Hate You Then I Love You 4:4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010  I Love You 5:3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011  If Thats What It Takes 4:1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102  Immortality 4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001  Its All Coming Back To Me 7:3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111  Just A Little Bit Of Love 4:06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115  Let's Talk About Love 5:1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105  Love Is On The Way 4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004  Make You Happy 4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109  Miles To go 4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112  My Heart Will Go On (Titanic) 4:40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013  River Deep, Mountain High 4:1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1005  Seduces Me 3:4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1016  Solo Otra Vez 5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106  Tell Him 4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101  The Reason 5:0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114  To Love You More 5:2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103  Treat Her Like A Lady 4:0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110  Us 5:47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412  When I Fall In Love (+ Clive Griffin) 4:20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108  When I Need You 4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104  Why Oh Why 4:5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008  Your Make Me Feel Like A Natural Woman 3:40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ELLY CAMPELL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02  Banho de Lua 3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208- Banho de Lu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07  Billy 2:3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16  Broto Certinho 2:3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21  Broto Já Sabe Chorar 1:5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17  Broto Já Sabe Esquecer 1:5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204  Broto Legal 2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201  Estúpido Cupido 2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5208* Estúpido Cúpido 4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15  Eternamente 2:3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14  Flamengo Rock 2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23  Frankie 2:1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20  Garota Solitária 2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12  Gosto De Você, Meu Bem 2:2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25  Grande Amor 2:0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18  Hey! Ex-Amor 2:1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08  Hey Mama 1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13  Índio Sabido 1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03  Lacinhos Cor de Rosa 2:2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10  Lenda Da Conchinha (A) 2:3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19  Marquei Encontro Com Você Em Meus Sonhos 2:30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05  Muito Jovem 2:2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06  Não Tenho Namorado 2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11  Presidente Dos Brotos 2:2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24  Querido Cupido 2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22  Trem Do Amor 2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209  Túnel Do Amor 1:5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EM POR CENT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1775  Bate Tan-tan 2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02  Chora Viola 3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03  Hoje Vou Pagodear 3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04  Trevo Da Paz 3:3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ENTRAL STATION BAND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013  Aquarius 3:16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EREBROS EXPREMIDO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4614  Romper La Red 2:5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ÉSAR CAMARGO MARIANO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203  Mitos 2:56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EZAR E PAULINH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009  Mais Você Do Que Eu 3:5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3213  Pé De Bode 2:5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505  Viajante Solitário 3:04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HAK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28  Summer Party 3:3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AMON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703  Ficarás 4:3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ANTAL CREVIAZUK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012  Leaving On A Jet Plane 4:41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HAPÍ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906  Tambor dos Granadeiros (O) 5:58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ARLENE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01  I've Never Been To Me 3:55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ARLES AZNAVOUR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216  A Contre L'Amour 4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605  Ay!Mourir Pour Toi 3:4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2201  Boheme (La) 4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2209  Comediens (Les) 2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204  Emmenez 3:3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211  For Me Formidable 2:1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208  Il Faut Savoir 3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2207  Je M'Voyais Deja 3:1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59  L'amour C'est Comme Un Jour 3:4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357  La Boheme 4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358  La Mamma 3:4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212  Mamma (La) 3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215  Old Fashioned Way 3:1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01  Que C'est Triste Venize 2:3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505  Que C'Est Triste Venice 2:0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60  Que C'est Triste Venise 2:3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203  Que Pourtant 2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210  Quii 3:3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202  She 2:34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214  Temps (Les) 2:3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62  The Old Fashiones Way 3:1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01  Tous Les Visages De L'amour 2:26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213  Trousse Chemise 2:2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206  Yesterday I Was Young 3:3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8  You Make Me Feel So Young (+ Frank Sinatra) 3:05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ARLES MARX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911  So Lucky 3:09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ARLES TRENET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808  Verlaine 3:10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ARLIE BROWN JR.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85  Aquela Paz 3:0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86  Charlie Brown Jr. 3:1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92  Coro Vai Comê! (O) 2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93  Coro vai Cumê (Remix) (O) 2:2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87  Corra Vagabundo 3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88  Escalas Tropicais 2:0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89  Festa 2:4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90  Gimme o Anel 2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91  Lombra 3:0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94  Proibida Pra Mim 2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95  Quinta-feira 4:4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96  Sheik 2:5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97  Tudo Que Ela Gosta de Escutar 2:53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ARLIE PARKER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312  April en Paris 3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004  Bebop 2:5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508  Scraple From The Apple 2:59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ARLIE RICH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59  The Most Beatiful Girl 2:33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HAYANNE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702  Solamente Tu Amor 3:24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HEIRO DE AMOR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93  Aviãozinho 4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92  Dança Da Sensual (A) 3:3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203  Doce Obsessão 3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208  Macarena 3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94  Me Chama 4:1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95  Quixabeira 5:0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213  Tara 3:2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96  Tô Querendo Namorar 3:39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ER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704  All Or Nothing 3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701  Believe 3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706  Dove L'amore 4:1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709  Love Is The Groove 4:2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703  Runaway 4:4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705  Strong Enough 3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707  Takin Back My Heart 4:3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708  Taxi Taxi 5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702  The Power 3:5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710  We All Sleep Alone 5:11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ERYL LIN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60  Go To Be Real 5:0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ERYL LYN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30  Star Love 4:13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ET BAKER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009  Deep In A Dream 6:2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IC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59  Good Times 8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885  Le Freak 5:26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HICLETE COM BANAN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15  Aê... Aê... Do Amor 3:4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14  Amar Você Não Dói 3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10  Balanço Do Camaleão 3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610  Cara Caramba, Sou Camaleâo 3:39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18  Chiclete Chopp Com Banana 3:28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11  Delícia Para Ti 3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99  Durvalino Meu Rei 3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17  Ele Não Monta Na Lambreta 3:44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06  Essa Mulher é Minha 3:2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19  Eu Sou Soteropolitano 3:2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07  Foi O Mar 3:4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13  Foi Por Esse Amor 3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01  Menina Do Cateretê 5:3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12  Menina Me Dá Seu Amor 3:3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09  Meu Bem Quero Te Amar 3:3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02  Meu Cabelo Duro É Assim 4:1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03  Nana Banana 3:2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03  Nana Ê 3:0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02  Suinga Índia 3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04  Tá Procurando Sarna 4:4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108  Vumbora Amar 3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608  Zum Zum Zum Prá Quê 3:49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HICO BUARQU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06  A Banda 2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22  Acorda Amor 2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13  Agora Falando Sério 1:5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504  Ana de Amsterdam 2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412  Angélica 3:0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18  Apesar de Você 3:4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509  Aquela Mulher 2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507  Assentamento 3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314  Até O Fim 2:2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507  Atras Da Porta (ao Vivo) 2:49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09  Atrás da Porta 3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6117  Banda (A) 3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202  Banda (La) 2:1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505  Bárbara 2:4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309  Basta Um Dia 2:1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605  Bastidores 2:3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404  Baticum 3:4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107  Biscate 3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506- Boi Voador Não Pode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311- Boi Voador Não Pode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08  Bom Conselho 2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308  Brejo Da Cruz 3:3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58  Bye, Bye, Brasil 4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208  C'É Piú Samba 1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17  Caçada 3:0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113  Cala A Boca, Bárbara 4:1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59  Cálice 4:0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501  Carioca 2:3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210  Carolina (ital) 2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11  Carolina 2:2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510  Cecília 4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511  Chão De Esmeraldas 2:4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102  Choro Bandido 3:0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213  Ciao, Ciao, Addio 3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203  Cio Da Terra (O) 3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509  Cobra de Vidro 1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13  Com Açúcar, Com Afeto 2:4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03  Construção 6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314* Construção 6:2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06  Cordão 2:3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306  Corrente 4:2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506  Cotidiano 2:4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609  De Todas as Maneiras 1:4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104  De Volta Ao Samba 2:4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603  Deixe a Menina 2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401  Desalento 2:1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14  Deus Lhe Pague 3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314- Deus Lhe Pague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306  Doze Anos 2:1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12  Essa Moça Tá Diferente 2:4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421- Essa Moça Tá Diferente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421* Eu Quero Um Samba 4:3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608  Eu Te Amo 5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507  Fado Tropical 4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607  Fantasia 4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201  Far Niente 2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62  Feijoada Completa 2:5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210  Flor Da Idade 2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511  Fortaleza 0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112  Foto Da Capa (A) 2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406  Futebol (O) 2:5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605  Futuros Amantes 3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310  Geni E O Zepelin 5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02  Gente Humilde 2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512  Gota D'agua (ao Vivo) 2:3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110  Gota d'Água 3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307  Hino De Duran 3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302  Homenagem Ao Malandro 2:5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508  Injuriado 2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502  Iracema Voou 2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604  Já Passou 1:5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1  Joana Farncesa (+ Fagner) 3:3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19  Joana Francesa 2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420  João E Maria 2:1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203  Juca (ital) 1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2511  Lígia 2:5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209  Maddalena é Andata Via 1:4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407  Mais Bonita (A) 3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517  Mambembe 1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602  Mar e Lua 1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310  Meu Caro Amigo 4:2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504  Meu Guri (O) 3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106  Mil Perdões 3:4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15  Minha História 3:0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610  Morena de Angola 3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401  Morro Dois Irmãos 2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302  Mulheres de Atenas 4:2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403* Na Ilha de Lia 3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506* Não Existe Pecado... 3:5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415  Não Existe Pecado Ao Sul Do Equador 1:06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311* Não Existe Pecado Ao Sul Do Equador 3:57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612  Não Sonho Mais 3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308  Nicanor 3:0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403- No Barco de Rosa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64  Noite Dos Mascarados 3:1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307  Noiva da Cidade (A) 3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206  Non Vuoi Ascoltar 2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514  Olê, Olá 2:3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204  Olê Olá (ital) 2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16  Olha Maria 3:5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20  Olhos nos Olhos 2:5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504  Ostra E O Vento (A) 3:3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106  Outra Noite 2:1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408  Palavra (Uma) 2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411  Palavra De Mulher 1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101  Para Todos 2:5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407  Partido Alto 3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308  Passaredo 2:1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66  Pedaço De Mim 3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211  Pedro Pedreiro (ital) 2:3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209  Pelas Tabelas 4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405  Permuta dos Santos (A) 3:5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110  Piano Na Mangeira 2:2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205  Pivete 2:2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512  Pois é 2:3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501  Prólogo 2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606  Qualquer Canção 1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07  Quando o Carnaval Chegar 2:56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65  Que Será  (O) 2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305  Quem Te Viu, Quem Te Ve 3:1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414  Rio 42 2:4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402  Rita (A) 1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205  Rita (La) 2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6102  Roda Viva 3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108  Romance 2:1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01  Rosa Dos Ventos 2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809  Sabi á 3:1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04  Samba de Orly 2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403  Samba Do Grande Amor 2:2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303  Samba E Amor 3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408  Sem Compromisso 2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68  Sem Fantasia (ao Vivo) 3:2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105  Sem Fantasia 3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23  Sinal Fechado 2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105  Sobre Todas As Coisas 3:2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503  Sonhos Sonhos São 3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410  Suburbano Coração 2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409  Tanta Saudade 4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69  Tanto Amar 3:0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515  Tanto Mar 1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503  Tatuagem 2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103  Tempo E Artista 3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508  Tira as Mãos de Mim 2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412  Todo O Sentimento 3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402  Trapaças 2:3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14  Trocando em Miúdos 2:0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212  TV (La) 2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207  Una Mia Canzone 2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202  Vai Levando 2:3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21  Vai Passar 3:1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305  Vai Trabalhar Vagabundo 2:1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410  Valsa Brasileira 2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505  Valsinha 2:0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510  Vence Na Vida Quem Diz Sim 1:57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601  Vida 3:2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56  Vitrines (As) 2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506  Você, Você 2:5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304  Você Vai Me Seguir 3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73  VocêNão Entende Nada- Cotidiano 7:02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406  Volta Do Malandro (A) 4:2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505  Xote De Navegação 2:3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HICO BUARQUE &amp; MPB 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07  Roda Viva 3:46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HICO CÉSA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613  Anjo Da Vanguarda 3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606  Asas (As) 2:4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604  Benazir 4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609  Dá Lincenca M' 3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610  Esta 1:4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603  Filá 2:55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601  Folia De Príncipe 3:3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605  Isso 3:4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607  Mama África 3:4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602  Mand'ela 3:3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615  Mpb's 3:2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608  Pedra De Responsa 3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611  Primeira Vista (A) 4:0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9612  Sirimbó 4:2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9614  You, Yuri 3:42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HICO SCIENCE &amp; NAÇÃO ZUMBI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05  Maracatu Atômico 4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311  Maracatu 4:44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HITÃOZINHO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12- Mineirinho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HITÃOZINHO E XORORÓ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102  40 E 20 3:3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701  Abertura (instrumental) 3:46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14- Adeste Fideli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703  Ai Maria 3:2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512  Amor Distante (+Almir Sater) 3:28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127  Amor Distante 3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2907  Amor En Comun 3:5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406  Amor Incomum 3:5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504  Asa Branca (+Ney Matogrosso) 3:46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15  Asa Branca 3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802  Até Que Te Conheci 3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805  Até Você Voltar 3:2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214  Ave Maria 3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703  Bailão De Peão 3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10  Boas Festas 3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404  Brigas 3:1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810  Brincar de Ser Feliz 4:0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16  Cabocla Na Cidade 3:1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509  Cabocla Tereza (+Fagner) 4:24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17  Cabocla Tereza 4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507  Caboclo na Cidade 3:1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005  Caipira 4:4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804  Caminhoneiro 5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06  Cante A Canção (sing) 3:1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712  Casa E Comida 4:1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511  Cavalo Enxuto 2:5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010  Chico Mineiro 3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505  Chitãozinho (+Sérgio Reis) 3:56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19  Chitãozinho &amp; Xororó 3:5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502  Colcha de Retalhos (+Leandro e Leonardo) 4:04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20  Colcha De Retalhos 4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608  Colheita (A) 4:2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807  Colheita De Milho 2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812  Começou Tudo De Novo 4:1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107  Confidencias 4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604  Contratempos 3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710  Coração De Fora 3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111  Coração Deserto 4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514  Coração Sertanejo 3:3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2606  Coração 3:3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2910  Cosas De La Vida 4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101  Deixa 3:4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701  Deixei De Ser Cowboy Por Ela 3:32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704  É Assim Que Te Amo 4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503  É Disso Que o Velho Gosta 3:3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708  É Tarde Demais Para Pedir Perdão 4:20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713  El Rey 2:2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2909  El Rio 3:4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814  Ela Não Vai Mais Chorar 3:5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711  Enamorado E Sonhador 4:1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407  Espinheiro 2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702  Eu Menti 3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610  Eu Te Encontrei 4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810  Eu Tenho Uma Amiga 4:0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803  Evidências 4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607  Falando às Paredes 4:4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011  Falta Voce Em Mim 5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711  Fio De Cabelo 3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602  Fogão De Lenha 3:4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708  Foge De Mim 4:2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004  Foi Por Amor 3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806  Gente Humilde 3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12  Grande Familia (Uma) 3:5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104  Guadalupe 3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412  Hino de Reis 3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05  Homem De Nazareth (O) 4:5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710  Homen Quando Ama (Um) 5:0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709  Lágrimas 3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2908  Los Ninos De La Calle 4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501  Luar do Sertão (+Simone) 3:4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23  Luar Do Sertão 3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609  Mais Bonita Das Noites (A) 4:17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407  Meninos Do Brasil (Os) 4:4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806  Meninos Passarinhos 4:0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601  Meu Disfarce 3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09  Meu Senhor 4:1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710  Minha Vida (A) 4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705  Na Aba Do Meu Chapéu 2:5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902  Nacimos Pra Cantar 3:0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608  Não Aprendi Dizer Adeus 3:4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403  Nascemos Pra Cantar 3:0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04  Natal Branco 4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07* Natal Das Crianças 3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410  No Rancho Fundo 4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01  Noite Feliz 3:0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611  Nossa Divergencias 3:4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009  Nossa Historia 4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05  Nossa Senhora 5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801  Núvem de Lágrimas 4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409  Página Virada 4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415  Pago Dobrado 2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108  Palavras 3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603  Pé Na Estrada 3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207  Peão De Rodeio 4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903  Peleas 3:1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808  Pensando Em Minha Amada 3:4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808  Perdões 5:0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012  Perigosas Emoções 4:0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813  Pertinho Do Céu 4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706  Planeta Azul 3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103  Pode Ser Pra Valer 3:3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510  Pombinha Branca (+Zezé di Camargo) 3:00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24  Pombinha Branca 3:0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704  Por Esse Amor 4:0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03  Presente De Natal 4:2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714  Pura Emoção 3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801  Quando Abraço A Solidão 4:2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605  Que Mundo é Esse 4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14- Que Seja Um Natal Feliz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08  Rastros Na Areia 3:2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110  Razão Pra Chorar 4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411  Recomeçar 4:4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905  Recomenzar 4:3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402  Rio (O) 3:4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707  Saco De Ouro 2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405  São Coisas Da Vida 3:5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506  Saudade de Minha Terra (+João Paulo e Da 2:58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25  Saudade De Minha Terra 3:0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803  Saudade Dela 3:3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705  Se Deus Me Ouvisse 3:3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14* Se Uma Estrela Aparecer 3:3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811  Separação 3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006  Seus Costumes 3:3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307- Sino De Belém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11  Sino Feliz (Um) 2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2709  Somos Así 4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9401  Somos Assim 4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809  Sorriso Mudo 2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906  Sufro Yo 4:2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706  Te Esquecer é Impossível 3:5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408  Terra Amante 4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2904  Tierra Amante 4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508  Tristeza do Jeca (+Chrystian e Ralf) 3:58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26  Tristeza Do Jeca 4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109  Tudo Por Amor 4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105  Vá Pro Inferno Com Seu Amor 3:17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307- Velhinho (O)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513  Vou Tomá Um Pingão (+Léo Canhoto) 3:39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14  Vou Tomá Um Pingão 3:4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OPIN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68  2. Romance - Largheto 10:2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69  3. Rondo - Vivace 9:3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70  Concerto For Piano &amp; Orchestra No. 1 In E M 20:00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71  Impromptu Op. 36 No. 2 In F Sharp Major 5:59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65  Impromptu Op. 51 No. 3 In G Flat Major 5:40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66  Polonaise Op. 26 No. 1 In C Sharp Minor 7:53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67  Prelude Op. 28 No. 6 In B Minor 2:02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ORALSCHOLA DER WIENER HOFBURGKAPELLE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17  Agnus Dei IX 1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14  Alleluia - Tota Pulchra Es 2:46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19  Antiphona - Salve Regina 2:5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02  Ave Maria 2:0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06  Beati Mundo Corde 1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07  Christus Factus Est 2:3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18  Communio - Gloriosa 0:4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05  De Profundis 1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09  Dicit Dominus 1:4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13  Gloria IX 3:1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08  Improperium 2:5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11  Introitus - Gaudens Gaudebo 4:2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10  Jubilate Deo #2 3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04  Jubilate Deo 3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12  Kyrie IX (cum Jubilo) 2:1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03  Meditabor 1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15  Offertorium - Ave Maria 1:5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01  Rorate Caeli 2:5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216  Sanctus IX 1:36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RIS MONTEZ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302  Call Me 2:3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311  Day By Day 2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312  Fly Me To The Moon 1:4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304  Hey Baby 2:2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306  I Wish You Love 2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313  Just Friends 2:2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314  On Note Samba 2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308  Sunny 2:4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307  The Girl From Ipanema 3:3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301  The More I See You 2:3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305  The Shadow Of Your Smile 2:1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303  The Very Thought Of You 4:0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310  Ther Will Never Be Another You 2:47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309  Time After Time 2:1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RIS SPHEERI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34  Field Of Tears 3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639  Pura Vida (+ Paul Voudouris) 3:50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RISTIAN FERRA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508  Ave Maria 5:1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511  Cygne (La) 2:5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509  Thais Meditation 5:0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RISTIE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008  Yellow River 2:4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RISTOPH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105  Aline 2:0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911  Alline 2:5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508  Les Marionnettes 2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0510  Marionettes (Les) 2:3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RYSTIAN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702  Don't Say Good Bye 0:3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703  Don't Say Good Bye #2 2:4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67  Don't Say Good Bye 2:4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903  Lies 4:0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41  More Than You Know 3:0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47  Tears 2:42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RYSTIAN &amp; RALF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06  Amor Não é Paixão (O) 3:5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11  Ansiedade 3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512  Apaixonei De Novo 3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505  Ausência 3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12  Beijo Gelado 3:3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508  Brigas 3:3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15  Charly 3:0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30  Cheiro De Shampoo 3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501  Chora Peito 3:1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20  Com Você 3:0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08  Coração Caçador 3:5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511  Desculpa 3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503  Dez Minutos 3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16  Diz Prá Ela 2:5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32  É Desse Jeito Que A Gente Se Ama 3:30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502  Esperando Você Chegar 3:5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34  Esse Amor Que Me Mata 4:0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803- Horizonte Azul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04  Ipê E O Prisioneiro (O) 3:1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35  Ladrão De Mulher 2:1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36  Louco Por Ela 3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37  Loucura Demais 3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510  Mãe Terra 4:5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03  Mande A Solidão Prá Outro Lugar 4:08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514  Melhor Mentira (A) 4:0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302  Mia Gioconda (+ Agnaldo Rayol) 3:50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803* Mia Gioconda 4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09  Minha Estrela é Você 2:4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38  Minha Gioconda 3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515  Minha Vida Sem Você 3:2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507  Não Importa 3:2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513  Noite 4:0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504  Nova York 3:4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02  Olhos De Luar 4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19  One Day In You Life 4:0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40  Prazer Por Prazer 3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509  Que Queres Tu De Mim 2:4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01  Que Tiver Que Vir, Virá (O) 3:57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17  Quem é Você 4:1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3210  Sem Documento 4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07  Sentimento Louco 2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14  Sonho De Criança 4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13  Sou Eu 3:5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613  Temporal De Amor 3:5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19  Uma Canção Prá Nós Dois 4:1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003  Vida Dividida 3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10  Vira, Virou 2:5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318  Você Não Me Ensinou A Te Esquecer 4:05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305  Yolanda 4:31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UBBY CHECKER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12  Let's Twist Again 2:2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02  The Twist 2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114- The Twist 2:38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HUCK BERR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106  Johnny B. Goode 2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10  Rock' N Roll Music 2:29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IDADE NEGR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31  Anjos (Os) 4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25  Cor Do Sol (A) 4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97  Doutor 2:5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308  Downtown 3:5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09  Ere (O) 3:2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26  Estrada (A) 4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611  Falar A Verdade 4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07  Firmamento 3:4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08  Já Foi 3:5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28  Nos Barracos Da Cidade 4:4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302  Onde Voce Mora 4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32  País Da Fantasia 4:2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10  Pensamento 3:1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33  Ponto De Mutação 4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11  Realidade Virtual 3:5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34  Rio Pro Mar 4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612  S.o.s. Brasil 3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35  Sabado a Noite 4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610  Sombra Da Maldade (A) 4:4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30  Vacilão (O) 3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36  Voltando Pra Casa 3:35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INDY RAY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0905  Mi Vida Loca 2:5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INTHI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704  Drops 3:35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IRAND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209  Bambalalão 2:4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203  Boneco De Pau 1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210  Carrocinha (A) 1:5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201  Ciranda, Cirandinha 1:5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204  Constanca 2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7206  Girofle, Girofla 2:5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208  Na Bahia Tem 2:0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205  Pastorzinho (O) 2:0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207  Uni - Du - Ni - Te 1:3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202  Vai Abóbora 2:1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LARA NUN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14  Alvorecer 2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10  Canto das Três Raças 4:2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03  Conto de Areia 3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05  É Baiana 2:5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04  Feira de Mangalo 3:1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09  Forças da Natureza (As) 3:5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13  Ijexá 3:4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12  Juízo FInal 2:5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15  Lama 3:3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17  Mais Que Perfeito (O) 2:2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01  Mar Seneou (O) 2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16  Menino Deus 3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07  Meu Sapato Já Furou 3:0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02  Morena de Angola 3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06  Na Linha do Mar 2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11  Portela na Avenida 3:4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108  Quando Vim de Minas 2:44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LARENCE 'FROGMAN' HENRY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516  But I Do 2:21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LARK TERR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11  Let's Call The Whole Thing Off 1:56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LAUDETTE SOARE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06  Apelo(+ Dick Farney ) 3:35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LÁUDI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19  Acalanto (+ Cesar Vieira) 2:4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11  Amanhã, Ninguém Sabe 2:1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01  Aquarela Do Brasil 5:2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02  Bala Com Bala 3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10  Carolina 3:0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07  Coração De Estudante 3:4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05  Luz Da Vida 3:4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14  Mas Que Nada 2:3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15  Mensagem 2:4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06  Na Baixa Do Sapateiro 5:5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04  Não Chores Por Mim  Argentina 5:33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17  Não Se Aprende Na Escola (+Cesar Vieira ) 3:07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13  Ninguém Dá O Que Não Tem 2:14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16  Pranto 3:3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08  Preciso Aprender A Ser Só 5:58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20  Silêncio Para Um Rancho Passar (+Cesar Viei 2:13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03  Tempo E O Vento (O) 5:2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618  The Shadow Of Your Smile (+ Cesar Vieira) 2:49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09  Tristeza Vai Embora 2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612  Vento De Maio 3:0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LÁUDIA BARROS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01  A Vida é Mesmo Assim 2:5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03  Amiga 3:1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04  Dona Tristeza 4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05  Juntinho é  Melhor 2:4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02  Prá  Que Chorar 2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12  Quem Foi Você 2:2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07  Quem Mandou Você  Errar 2:5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11  Resposta Da Carta 3:1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10  Rotina Do Amor 2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09  Supertição 3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08  Tudo Acabado 3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06  Você  Mudou Demais 2:54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LAUDIA OHAN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308  Quero Que Va Tudo Pro Inf 4:00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LAUDINHO &amp; BUCHECH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014  Chance 3:4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007  Circustâncias 3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006  Desilusão 3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002  Diretriz 3:5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010  Forma (A) 3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013  Fuzuê 5:0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004  Juras 3:5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005  Meu Compromisso 3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008  Noite e Meia (Uma) 4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012  Quase o Fim 3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001  Quero Te Encontrar 3:4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011  Rap da União 4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01  Só Love 4:1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009  Tenha Dó 3:1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003  Toda Linda 3:5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02  Xereta 3:44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LAUDIO BAGLIONI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15  E Tu 4:4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336  Sabato Pomeriggio 5:10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LAUDJA BARRY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31  Boogie Woogie Dancin' Shoes' 3:40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LAUDY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207  Beatriz (+ Zimbo Trio) 4:48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LAYTON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613* Gotta Travel On 3:11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LEIDE ALV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410  Estúpido Cupido 2:1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LEITON &amp; CAMARG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606  Doce Mistério 4:1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LEO GALANT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508  Ninguém Pode Entender 3:21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LIÓ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905  Non Dire Mai 4:3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LOCK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406  Holding On (portamento Stylie Mix) 5:48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LODAGH RODGER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32  Come Back And Shake Me 2:25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LUB HOUSE FEATURING CARL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313  Light My Fire (noisy Clouds Mix) 4:53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.RO.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408  4 Your Love (panoramix ''the Druid'') 5:25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-RO FEAT LYE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406  Run Away 6:00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KI MAZZETT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307  Cominciamo Ad Amarci 2:35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LLECTIVE SOUL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205  December 4:45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LOUR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30  Heat Of The Night 5:38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MMODORE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11  Brick House 3:19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OMPANHIA DO PAGODE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1903  Sanduíche 3:32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ON FUNK SHU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2512  Ffun 4:10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ONJUNTO GALO PRET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6703  Recado 2:57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CONJUNTO KOLLAHUAR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113  Cancion Y Huayno 3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103  El Condor Pasa 4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117  Vicunita 2:57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ONNIE FRANCI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18  A Garden In The Rain 3:1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26  A Tree In The Meadow 3:2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8217  Addio, Mi' Amore 2:2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13  Ain't That A Shame 2:1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211  Al Di Là 3:1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08  All By Myself 2:3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15  Among My Souvenirs 3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28  Anytime 2:4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12  April Love 4:0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306  Aquellos Ojos Verdes 2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05  Are You Satisfied 2:3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8210  Arrivederci Roma 2:5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10  Because Of You 3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08  Believe In Me (credemi) 2:4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310  Besame Mucho 2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307  Beso De Fuego 2:3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24  Blame It On My Youth 2:5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17  Bye Bye Love 2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213  Canta Ragazzina 2:5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5713  Carolina Moon 2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301  Celos 2:4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203  Chitarra Romana 3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207  Ciao, Ciao Bambino 2:4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30  Cold, Cold Heart 2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07  Come Rain Or Come Shine 2:2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21  Cruising Down The River 2:2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13  Cry 3:25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29  Daddy's Little Girl 2:1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01  Didn't I Love You Enough 2:2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16  Don't Be Cruel 1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19  Don't Speak Of Love 2:2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18  Earth Angel 3:1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18  Eighteen 2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13  Everyone Needs Someone 2:5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17  Faded Orchid 2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16  Fallin' 2:1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19  Forgetting 10 2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09  Forgetting 2:3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04  Frankie 2:3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02  Freddy 2:4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8218  Gli Occhi Di Mia Madre 3:3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14  God Bless America 2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17  Good Luck, Good Health, God Bless You 2:25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20  Goodnight Sweetheart 3:0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04  Goody Goodbye 2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27  Half As Much 2:4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14  Hallelujah, I Love Him So 3:0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15  Happy Days And Lonely Nights 2:11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06  Heartaches 2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10  Heartbreak Hotel 2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19  Hearts Of Stone 1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09  Hold Me, Thrill Me, Kiss Me 3:43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27  How Can I Make You Believe In Me 3:35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12  How Deep Is The Ocean 2:2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25  How Did He Look 3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07  I Almost Lost My Mind 2:3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02  I Cried For You 2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11  I Hear You Knockin' 2:2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16  I Leaned On A Man 2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22  I'll Close My Eyes (british) 3:32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23  I'll Close My Eyes (american) 3:3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04  I'll Get By 2:3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24  I'm Beginning To See The Light 2:43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07  I'm Nobody's Baby 2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01  I'm Sorry I Made You Cry 2:3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08  I'm Walkin' 2:0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09  I Miss You So 2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11  I Never Had A Sweetheart 2:4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02  I Really Don't Want To Know 3:0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04  If I Didn't Care 2:4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11  If I Had You 2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05  If You Love Me Tonight 2 2:2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06  If You Love Me Tonight 6 2:2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212  Il Cielo In Una Stanza 3:0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22  In The Valley Of Love 2:0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303  Invierno Triste Azul 2:2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220  Io Che Non Vivo Senza Te 2:5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07  It's Not For Me To Say 3:1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14  It's Only Make Believe 2:3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10  It's The Talk Of The Town 2:55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09  Just A Dream 2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25  Let Me Go Lover 2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05  Lipstick On Your Collar 2:2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12  Little Blue Wren 2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05  Lock Up Your Heart 2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20  Lock Up Your Heart (slow) 2:3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20  Love Eyes 2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03  Make Him Jealous 2:2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8305  Malagueña 3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8202  Mama 3:5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12  Melancholy Serenade 3:3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07  My First Real Love 2:4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18  My Happiness 2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08  My Melancholy Baby 3:5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21  My Melancholy Baby 2 3:5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14  My Sailor Boy 2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19  My Sister's Clothes 2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23  My Special Angel 2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15  My Thanks To You 3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06  My Treasure 2:5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21  Never Before 2:4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22  No One Ii 3:2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03  No One To Cry To 2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17  No One 3:4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15  No Other One 2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208  Non Dimenticar 3:1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219  Non Pensare A Me 2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311  Nosotros 2:5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8214  Notti Di Spagna 2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02  Now Is The Hour 2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5906  Oh, Frankie 2:2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304  Paloma (esp) (La) 2:3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215  Paloma (ital) (La) 2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01  Peace In The Valley 3:3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21  Plenty Good Lovin' 2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216  Portami Con Te 2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05  Prisoner Of Love 3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312  Quiereme Mucho 2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308  Quizas, Quizas, Quizas 2:0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8206  Ritorna A Me 3:1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13  Rock-A-Bye Your Baby With A Dixie Melody 2:31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25  Rudolph, The Red Nosed Reindeer 2:24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10  Send For My Baby 2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20  Silhouettes 2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15  Sincerely 2:5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22  Singing The Blues 2:1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6016  Snap Dragon 2:2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302  Solamente Una Vez 2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14  Stupid Cupid 2:1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8209  Summertime In Venice 3:1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201  Tango Della Gelosia 2:2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205  Tango Delle Rose 1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03  Temptation 2:2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24  Tennessee Waltz 2:5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8204  Terra Straniera 3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26  That's All 3:1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09  That's My Desire 3:2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16  The Bells Of St. Mary's 2:3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01  The Gypsy 3:0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20  The Majesty Of Love 2:3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10  The Song Is Ended 2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18  The Tiger And The Mouse 8 2:0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23  The Tiger And The Mouse 4 2:0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24  The Very Thought Of You 3:5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26  The Wheel Of Fortune 3:5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11  There'll Will Never Be Another You 1:56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25  These Foolish Things 4:2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08  Thinking Of You 2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23  Time After Time 3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02  Too Young 2:5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01  Toward The End Of The Day 2:43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819  Try A Little Tenderness 3:5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5912  Tweedle Dee 2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309  Vaya Con Dios 3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11  Where The Blue Of The Night 2:5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22  Who's Sorry Now 2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21  You, My Darlin' You 2:0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03  You Always Hurt The One You Love 2:26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28  You Belong To Me 3:2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04  You Made Me Love You 4:1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03  You're Gonna Miss Me 2:4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717  You're My Everything 2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623  You Were Only Fooling 2:2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006  Young At Heart 3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26  Young Love 2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929  Your Cheatin' Heart 2:23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NNIE NIC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31  Dancing The Night 4:0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NSTANCE DEMBY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35  Into Forever 4:5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NWAY TWITTY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207  It's Only Make Believe 2:12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OPACABANA BEAT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17  Balança Brasil 4:1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OR DA PEL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608  Preciso Desse Amor 3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410  Resumo De Felicidade 4:05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ORAL ANCHIET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04- Aleluia (Haendel) 6:0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17- Aleluia (Mozart) 2:1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01- Apresentação 2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09- Ave Maria (Somma) 4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03- Ave Maria (Victoria) 3:0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13- É Hora já de Dormir 1:0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19- Epílogo 1:4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11- Marcha Soldado 1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14- Mestre da Aldeia 5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06- O Sanctissima 3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07- O Signore del Teto 2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16- Palavras P. Melchert 0:2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18- Palavras P. Melchert 0:5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02- Panis Angelicus 2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10- Princesa Dona Isabel 2:1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05- Quem Vidistis Pastores 4:1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808- Sulla Laguna 5:3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812- Tutu Maramba 3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815- Xangô 1:25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ORAL CANARINHOS DE PETRÓPOLIS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28  Ave Maria-2 2:4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27  Ave Maria 1:0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17  Ave Verum Corpus Natum 1:4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607  Christus Factus Est 3:0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21  Missa Assumção - Alleluia 2:30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24  Missa Assumção - Agnus Dei 1:34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25  Missa Assumção - Communio 2:2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20  Missa Assumção - Gloria 3:1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18  Missa Assumção - Intoito 3:1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19  Missa Assumção - Kyrie 2:2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22  Missa Assumção - Offertorim 2:22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23  Missa Assumção - Sanctus 1:5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09  Missa de Penetcostes - Introito 3:32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10  Missa de Penetcostes - Alleluia-1 2:14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11  Missa de Penetcostes - Alleluia-2 3:03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12  Missa de Penetcostes - Sequentia 3:10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13  Missa de Penetcostes - Offertorim 2:04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14  Missa de Penetcostes - Praefatio - Sanct 3:50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15  Missa de Penetcostes - Communio 3:14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03  Missa do Natal - Alleluia 2:30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05  Missa do Natal - Communio 0:54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02  Missa do Natal - Graduale 3:30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01  Missa do Natal - Introito 3:19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04  Missa do Natal - Offertorium 2:34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06  Missa VII Toni - Kyrie Eleison 1:19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626  Tota Pulchra 1:4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616  Veni Creator Spiritus 3:2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608  Victimae Paschali Laudes 2:11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ORAL DA TERCEIRA IDADE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512  Ave Maria No Morro 2:4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513  Triste Berrante 2:4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ORAL GREGORIANO DE SANTOS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514  Ave Maria 1:2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516  Ave Verum 1:4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517  Salve Regina 1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515  Sanctus 1:46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ORAL ITAIPU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713- A Gaelig Blessing 1:4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601- Açai 3:2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710- Adeus Guacyra 3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602- Alegria, Alegria 2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712- All I Ask of You 3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611- Andança 3:1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705- Asa Branca 3:5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605- Bem Simples 3:1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704- Berimbau 2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709- Besame 3:2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707- Cantiga Por Luciana 2:5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607- Close to You 3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609- Cunhatai-Porã 4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714- Jesus Bleibet Meine Freude 2:46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706- Lá Vem o Brasil-Aquarela do Brasil-Isto Aqu 5:24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608- Love Of My Life 3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606- Meu Erro 3:2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603- O Sal Da Terra 3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701- Planeta Água 4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702- Primavera 3:0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703- Roda-Viva 3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604- Romaria 3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708- Se Eu Quiser Falar com Deus 4:54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711- Te Quiero 4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610- Trem do Pantanal 2:2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RON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32  Baby Baby 5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33  I Gotta Keep Dancing 3:3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34  The Rhythm Of The Night 6:2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409  The Rhythm Of The Night (club Mix) 5:29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TTO'S CLUB SANDWISH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35  The Winner Takes It All 4:04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UNT BASI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003  How High The Moon 3:56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UNTING CROW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711  A Murder Of One 5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705  Anna Begins 4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709  Ghost Train 4:0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703  Mr. Jones 4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702  Omaha 3:3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704  Perfect Blue Buildings 5:0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707  Rain King 4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710  Raining In Baltimore 4:4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701  Round Here 5:3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708  Sullivan Street 4:2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706  Time And Time Again 5:14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UNTRY ROOLS BAND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908  Little Miss Honk Ton 2:47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OWBOY JUNKI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25  Behave Yourself 4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16  Blue Moon Revisited (a Song For Elvis) 6:45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17  Cause Cheap Is How I Feel 4:0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18  Floorboard Blues 4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26  Forgive Me 7:1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27  Hunted 4:0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20  I'm So Lonesome I Could Cry 5:53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28  If You Were The Woman And I Was The Man. 3:58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21  Lost My Driving Wheel 6:3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08  Me And The Devil 5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22  Misguided Angel 5:0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12  Murder, Tonight, In The Trailer Park 7:38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14  Oregon Hill 4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24  Pale Sun 4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09  Spoken Introduction 2:3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13  State Trooper 4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11  Sun Comes Up, It's Tuesday Morning 4:06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19  Sweet Jane 3:5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15  Two Hundred More Miles 6:0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23  Walking After Midnight 9:3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10  Where Are You Tonight 5:23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OWBOYS ESPIRITUAI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37  Jovem Cowboy 3:1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RASH TEST DUMMIE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35  A Worm's Life 2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36  All Of This Ugly 3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37  An Old Scab 3:5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38  He Liked To Feel It 3:5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29  Im A Dog 3:4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32  Im Outlived By That Thing 3:13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34  My Enemies 3:1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31  My Own Sunrise 3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30  Our Driver Gestures 3:3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40  Overachievers 3:4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33  Swatting Flies 2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39  There Are Many Dangers 3:46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RAZY HORS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70  Et Sourtout No M'oublie Pas 3:07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RAZY PIG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15  Underkings 4:29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REEDENCE CLEARWATER REVIVAL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04  Bad Moon Rising 2:1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307  Born On The Bayou 5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07  Commotion 2:4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08  Down On The Corner 2:4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507  Fortunate Son 2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06  Green River 2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17  Have You Ever Seen The Rain 2:3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18  Hey Tonight 2:4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16  I Heard It Through The Grapevine 11:04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02  I Put A Spell On You 4:3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05  Lodi 3:0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15  Long As I Can See The Light 3:3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14  Lookin' Out My Back Door 2:3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03  Proud Mary 3:0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13  Run Through The Jungle 3:0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20  Someday Never Comes 3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01  Suzie Q 4:3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19  Sweet Hitch - Hiker 2:5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305  The Midnight Special 4:1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10  Travelin Band 2:0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12  Up Around The Bend 2:4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411  Who'll Stop The Rain 2:27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RIANÇAS DA LBV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608  Aleluia, Aleluia 3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607  Canção Da Criança 1:3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601  Diga Sim 1:2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605  Farta Refeição 2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603  Jesus é Nossa Luz 2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602  Mamãe Natureza 4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612  Mérito à Solidariedade 1:5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604  Mundo Lindo 3:5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611  Noite Feliz 2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606  Sol Da Caridade (O) 2:3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609  Trânsito Livre 2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610  Tributo à Paz 2:4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CRISTINA SANTO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809  Vous Que Passez Sanz Me Voir 3:33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RYSTAL GAYL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71  Talking In Your Sleep 2:55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ULTURE BEAT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614  Adelante (mkm S Danish Flex Mi 5:3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612  Got To Get It 5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21  Inside Out 3:3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109  It's Too Late 6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002  Take Me Away 5:24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ULTURE CLUB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72  Love Is Love 3:49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URTIS BROTHER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010  Good Morning Starshine 3:43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URTIS STINGER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74  I Wonder Why 4:2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YNDI LAUPE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06  A Night To Remember 3:4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13  All Through The Night 4:3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09  Dancing With A Stranger 4:1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14  Girls Just Want To Have Fun 3:5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21  He's So Unusual 0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12  Heading West 3:5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603  Hey Now (girls Just Want To Ha 3:5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18  Hey Now 3:5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08  I Don't Want To Be Your Friend 4:2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01  I Drove All Night 4:1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20  I'll Kiss You 4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10  Insecurious 3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02  Intro 0:2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11  Kindred Spirit 1:1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05  Like A Cat 3:2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18  Money Changes Everything 5:0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04  My First Night Without You 3:0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03  Primitive 3:4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17  She Bop 3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16  Time After Time 4:0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07  Unconditional Love 3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15  When You Were Mine 5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19  Witness 3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22  Yeah Yeah 3:19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CYPRESS HILL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06  Boom Biddy Bye Bye 4:0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15  Everybody Must Get Stoned 3:03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10  Funk Freakers 3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04  Illusions 4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05  Killa Hill Niggas 4:0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09  Killafornia 2:5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14  Let It Rain 3:4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11  Locotes 3:3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08  Make A Move 4:3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07  No Rest For The Wicked 5:0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12  Red Light Visions 1:4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01  Spark Another Owl 3:4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03  Stoned Raiders 2:5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13  Strictly Hip Hop 4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502  Throw Your Set In The Air 4:08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. LIE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37  Lies 5:54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D. YVONNE LAR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103  Alguem Me Avisou 2:31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-SOUL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20  I Want You To Want Me 3:27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DALID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714  Danse De Zorba (La) 3:11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ALLA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609  Minha Historia 3:17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ALTO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18  Muito Estranho (Cuida Bem De Mim) 3:55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76  Muito Estranho 3:5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ALVA DE OLIVEIR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309  Ai Yoyo 3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05  Ave Maria no Morro 2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04  Ave Maria 2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16  Bahia Te Espera (A) 2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06  Bandeira Branca 2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308  Bom Dia 3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313  El Dia  Que Me Queiras 3:4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302  Errei, Sim 3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07  Estão Voltando As Flores 2:19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306  Estrela do Mar 2:5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01  Fim De Comédia 3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311  Grande Verdade (A) 2:4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307  Há um Deus 2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10  Hino Ao Amor 3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07  Kalú 2:4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314  Lencinho Querido 3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12  Máscara Negra 3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13  Minha Oração 2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14  Neste Mesmo Lugar 2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312  Noite do Meu Bem (A) 2:2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15  Olhos Verdes 2:2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301  Palhaço 3:0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03  Que Será? 3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11  Rancho Da Praça Onze 2:0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305  Rio de Janeiro 2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17  Sabor A Mim 2:3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310  Saia do Caminho 2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08  Segredo 3:1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303  Segundo Andar 3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304  Sertão de Jequie 3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202  Tudo Acabado 3:1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AMA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38  Beautiful Ones 3:3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N GIBSON'S SOLITUDES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602  Alone But For A Friend 6:1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608  By The Lighthouse 4:2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604  Coastal Marsh 6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601  Morning Song 6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607  On The Crest Of A Wave 4:1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603  Rolling Stones 6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605  Song Of The Sea 6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606  Wings Above The Sea 9:14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N HARTMA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901  I Can Dream About You 5:5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73  Instant Replay 5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608  The Love In Your Eyes 4:55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ANDÁR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19  Larie 1:49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ANIEL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604  Mexe Mexe 3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3209  Peão Apaixonado 3:0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ANIELA MERCURY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77  A Primeira Vista 4:2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603  Alegria Ocidental 3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21  Bandeira Flor 4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22  Bate Couro 3:2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606  Canto Da Cidade (O) 3:2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605- Charme da Liberdade (O)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23  Do Carinho 3:5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609  Domingo no Candeal 3:4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24  Dona Canô 3:2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25  Feijão de Corda 3:2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611  Folia de Rei 2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605* Mais Belo Dos Belos (O) 3:3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26  Minas Com Bahia 3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27  Musa Calabar 3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601  Música de Rua 3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28  Nobre Vagabundo 3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612  Por Amor ao Ilê 2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307  Primeira Vista (A) 4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608  Rap Repente 3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29  Rapunzel 3:3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30  Rede 4:2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307  Reggae E O Mar (O) 3:1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606  Rosa 3:3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605  Saudade 3:4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610  Sempre Te Quís 4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604  Tem Amor 4:1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31  Vai Chover 3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605- Verdade dos Iie (A)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32  Vestido De Chita 4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33  Vide Gal 3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34  Você Abusou 4:1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602  Vulcão da Liberdade 3:33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ANNY &amp; DANIEL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212  Primeiro Pecado (O) 3:39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NYEL GÉRARD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02  Butterfly 3:23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RKNESS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39  In My Dreams 5:5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VE BERY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407  The Cry Game 2:4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VE D ROBINSO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35  Eve 2:58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51  Words Of Love 3:4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VE DEE &amp; MEA CAT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602  Do You Love Me 3:2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VE GORD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802  Al Last 3:00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VE MCLEA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608  Me And You 3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914  We Said Good Bye 3:1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80  We Say Goodbye 3:1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AVID ASSAYAG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632  Alto Da Amazônia 3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633  Andir  2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634  Apocalipse Karaj S 5:4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635  Boi Do Carmo 4:2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640  Caboclos (Os) 3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643  Canto Novo (Um) 3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631  Contagem (A) 3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636  Evolução 2 2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637  Kanaciu 5:1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638  Lamento De Raça 4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639  No Compasso Da Emoção 3:2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641  Rios De Promessa 3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642  Tambores Do Tempo 3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644  Vermelho 3:45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AVID BOWIE + ANGELO BADALAMENTI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12  A Foggy Day In London Town 5:24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VID CRAWFORD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211  Get It Right 3:54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VID ESSEX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58  Gonna Make You A Star 3:27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VID GILMOU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74  Cry From The Street 5:1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75  I Can't Breathe Anymore 3:0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76  It's Deafinitely 4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77  Mihalis 5:4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78  No Way 5:3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79  Raise My Rent 5:3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80  Short And Sweet 5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81  So Far Away 6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82  There's No Way Out Of Here 5:08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AVID GORD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113  Mona Lisa 2:26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VID LEE MURPHY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210  Dust In The Bottle 3:1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202  Out With A Bang 2:2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307  She's Really Something 3:57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VID NORTH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102  Georgia On My Mind 3:0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714  The Impossible Dream 2:45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VID SANBOR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806  A Change Of Heart 5:0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405  A Tear For Crystal 7:0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706  As We Speak 4:1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705  Back Again 3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404  Backstreet 5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403  Believer 6:3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702  Better Believe It 3:3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407  Blue Beach 4:5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805  Breaking Point 4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406  Bums Cathedral 4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801  Chicago Song 6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501  Hideaway 6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803  High Roller 4:3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401  I Told U So 5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802  Imogene 5:2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505  Lisa 5:05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507  Lotus Blossom 6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506  Love &amp; Happiness 6:3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709  Love Will Come Some Day 6:2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408  Neither One Of Us 5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508  One Hundred Ways 4:0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704  Over And Over 4:1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701  Port Of Call 4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708  Rain On Christmas 4:4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503  Run For Cover 6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703  Rush Hour 4:4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504  Smile 10:2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707  Straight To The Heart 3:2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807  Summer 5:3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808  The Dream 4:5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804  Tintin 4:0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402  When You Smile At Me 5:47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VID SHIR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07  Manhattan Skyline 4:3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20  Night On Disco Mountain 5:0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35  Salsation 3:51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VIN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13  I Was Doing All Right 3:37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AVITI GAT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703  If 3:00 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EAN MARTI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309  Everybody Loves Somebody 2:4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112  Let It Snow, Let It Snow, Let It Snow 1:57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105  Nel Blu Dipinto Di Blu 2:5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103- Return to me 2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110  Rudolph The Red Noised Reindeer 2:14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105  Silver Bells 2:23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EBBIE GIBSO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81  Foolish Beat 4:2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82  Lost In Your Eyes 3:3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EBBIE REYNOLD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003- Tammy 3:07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EBORAH BLAND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35  Somente O Sol 4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336  Unicamente 3:40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EE D. JACKSO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36  Automatic Lover 4:0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EEP FOREST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52  Deep Forest 5:3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53  Desert Walk 6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54  Hunting 3:2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55  Night Bird 4:1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56  Savana Dance 4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57  Sweet Lullaby 3:5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59  The First Twilight 3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60  The Second Twilight 3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61  White Whisper 5:45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EEP PURPL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62  A Castle Full Of Rascals 5:1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63  A Touch Away 4:3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318  Any Fule Kno That 4:2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902  Bad Attitude 5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607  Black Night 6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84  Burn 6:2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908  Call Of The Wild 4:5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64  Cascades- I'm Not Your Lover 4:43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602  Child In Time 11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307  Demon's Eye 5:2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306  Fireball 3:2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65  Hey Cisco 5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601  Highway Star 7:3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909  Hush 3:3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901  Knocking At Your Back Door 7:0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605  Lazy 10:2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66  Loosen My Strings 5:5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85  Might Just Take Your Life 4:4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53  Mistreated 10:1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311  Never Before 3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904  Nobody's Home 3:5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906  Perfect Strangers 5:1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67  Rosa's Cantina 5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54  Smoke On The Water 8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68  Somebody Stole My Guitar 4:0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69  Sometimes I Feel Like Screaming 7:31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903  Son Of Aleric (instrumental) 10:02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70  Soon Forgotten 4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606  Space Truckin' 21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911  Space Trucking 5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303  Speed King 4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705  Stange Kind Of Woman 10:3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314  Stormbringer 4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604  Strange Kind Of Woman 8:5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317  Ted The Mechanic 4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71  The Aviator 5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603  The Mule 9:3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72  The Purpendicular Waltz 4:4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907  The Unwritten Law 4:5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73  Vavoom- Ted The Mechanic 4:1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310  When A Blind Man Cries 3:3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312  Woman From Tokyo 2:4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56  You Fool No One-the Mule 18:4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315  You Keep On Moving 4:30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EFTONES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04  My Own Summer (shove It) 3:33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EL SHANN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16  Runaway 2:17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ELEGATIO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40  Call Me 5:3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41  Wanna Be The Winner 2:48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ELIBE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304  Coppelia 2:52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EMETRIU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205  Nas Voltas Do Mundo 3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503  Ritmo Da Chuva 2:2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EMIS RUSSO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83  Italian Song 2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84  Morning Has Broken 4:5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EMÔNIOS DA GARO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12  Amor De Trapo E Farrapo 2:5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02  Apaga O Fogo, Mané 2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18  Aquarela Amazônica 2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06  Bigode Do Rapaz (O) 2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20  Boneca De Pano 3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05  Cabeça De Prego 2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04  Casamanto Do Moacir 3:0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02  Clarice 4:1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11  Estrela Perdida 2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08  Eu E Deus Na Intimidade 2:4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21  Fiz Do Ontem, Meu Hoje 2:5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07  Giuseppe E A Crise 3:5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08  Isto É São Paulo 3:0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03  Já Fui Uma Brasa 3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17  Leva Este 2:3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12  Luz Da Night 2:3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09  Maloca Dos Meus Amores 3:0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10  Marcha Da Espera 2:5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05  Menina Moça 4:0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09  Meu Jeito De Amar (O) 3:0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22  Mulher, Patrão E Cachaça 3:11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07  Não Faço Fé Contigo 2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03  Poeta E Cantor 3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06  Quatro Velas 3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04  Real Inconsciência 3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19  Rio De Fevereiro 3:1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16  Samba Da Criança 2:4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15  Samba Do Arnesto 2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15  Samba Do Metrô 'Uma Simples Margarida' 2:24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01  Samba No Bexiga (Um) 2:3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14  Saudosa Maloca 2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15  Sem Perdão 3:0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01  Seu Querer 4:0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14  Time Perna De Pau 3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04  Tiro Ao Álvaro 3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10  Tocar Na Banda 2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09  Trem Das Onze (+ Ivete Sangalo) 4:25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13  Trem Das Onze 2:3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613  Tudo Se Transformou 2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511  Vem Cantar Comigo 3:13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EN HARROW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311  Take Me (original Mix) 5:23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ENISE EMME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05  Alouette 3:19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ENY &amp; DINO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707  Ciúme (O) 3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409  Coruja 3:1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505  Maior Golpe Do Mundo (O) 3:25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DEO RIAN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6705  Tenebroso 2:53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EPECHE MOD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41  Agent Orange 5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42  Behind The Wheel 5:1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43  I Want You Now 3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44  Little 15 4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45  Never Let Me Down Again (aggro Mix) 4:57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46  Never Let Me Down Again 4:4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47  Nothing 4:1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48  Pimpf 5:2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49  Pleasure, Little Treasure (glitter Mix). 5:35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50  Sacred 4:4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51  Strangelove 4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52  The Things You Said 4:0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53  To Have And To Hold (spanish Taster) 2:36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54  To Have And To Hold 2:51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ES'RE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42  You Gotta Be 4:0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EVOTOS DO ODI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509  Eu Tenho Pressa 2:3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IANA KING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22  L.L.Lies 4:0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004  Shy Guy 4:18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IANA PEQUEN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612  Amor De Índio 4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86  Blowin'in The Wind 3:1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87  Cancao De Fogo 2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88  Serei Teu Bem 4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89  Sinal De Amor E De Perigo 4:08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IANA ROS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04  Ain`t No Montain High Enough 3:34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07  All Of My Life 3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408  Do You Know Where You're Going To 3:22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409  Endless Love (+ Lionel Richie) 4:26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62  Love Hangover 3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12  My Mistake (was To Love You) (&amp; Marvin Gaye 2:53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35  Stop ( And The Supremes) 2:4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65  Touch Me In The Morning 3:2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37  Upside Down 3:4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43  You Can't Hurry Love (And The Supremes) 2:41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ICK FARNE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706  Apelo(+ Claudette Soares) 3:3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911  Carolina 4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14  Copacabana 2:3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701  Marina 2:3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02  Minha Namorada 3:4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912  Não Tem Solução 3:0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808  Somos Dois 3:0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713  Valsa De Uma Cidade 2:5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05  Você (+ Norma Bengell) 2:30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ICRÓ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005  Bingo (O) 3:31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IDI MARESCH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908  Samambaia 2:25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IFFERENT BEAT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22  It Must Have Been Love 4:33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INAH WASHINGTO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006  I've Got You Under My Skin 5:2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304  Manhattan 4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309  Unforgettable 2:4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INOSAUR JR &amp; DEL THE FUNKY HOMOSAPIEN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409  Missing Link 3:59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ION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524- The Wanderer 2:4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IONNE WARWICK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90  I'll Never Love This Way Again 3:31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05  Mr, Kiss Kiss Bang Bang 3:0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109  No Night So Long 3:26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IRE STRAIT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28  Brothers In Arms 6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55  Calling Elvis 6:2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56  Fade To Black 3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57  Heavy Fuel 4:5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58  How Long 3:4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59  Iron Hand 3:0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802  Lady Writer 3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816  Local Hero / Wild Theme (live) 4:2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807  Love Over Gold (live) 3:4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24  Money For Nothing 8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60  My Parties 5:3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61  On Every Street 5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25  One World 3:2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62  Planet Of New Orleans 7:4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805  Private Investigations 5:5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26  Ride Across The River 6:4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803  Romeo And Juliet 6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27  So Far Away 5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801  Sultans Of Swing 5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63  The Bug 4:1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23  The Man's Too Strong 4:3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64  Ticket To Heaven 4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804  Tunnel Of Love 8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806  Twisting By The Pool 3:3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29  Walk Of Life 4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65  When It Comes To You 5:0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30  Why Worry 8:2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66  You And Your Friend 5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815  Your Latest Trick (live) 5:4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31  Your Latest Trick 6:18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IVERSOS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003  Bailão De Peão 3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016  Canção Da Amizade 4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002  Corpo E Alma 4:3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010  Viola Enluarada 3:05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IVINYLS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59  I Touch Myself 3:46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DIZZY GILLESPIE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6005  Manteca 3:1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IZZY UP THE GIRL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91  Acoustic #3 1:5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92  All Eyes On Me 3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93  Amigone 3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94  Black Balloon 4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84  Broadway 3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87  Bullet Proof 4:3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85  Dizzy 2:4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90  Extra Pale 2:1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89  Full Forever 2:5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86  Hate This Place` 4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82  Iris 4:4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88  January Friend 2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83  Slide 3:32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J BOBO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42  Love Is All Around 4:30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J DERO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12  Energia 5:58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J IRENE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206  Tea Bags 4:21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J LES AND THE KOOL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007  Sugar Sugar 4:44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J MEM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009  Classic Megamix 5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006  Tabatha Baby 4:3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J MIKO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43  Rhythm 5:4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410  What's Up (4 B's Mix) 5:14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J TURURU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44  Countdown 4:29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JAVAN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308  Açaí 4:3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58  Amar é Tudo 4:3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109  Asa 4:17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59  Atitude 5:0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307  Banho De Rio 4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60  Be Fair 6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61  Bicho Solto 5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304  Capim 4:1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57  Carta (A) 6:2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306  Correnteza 4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205  E Que Deus Ajude 3:0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209  Embola A Bola 2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309  Esfinge 4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104  Esquinas 5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62  Eu Te Devoro 4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107  Faltando Um Pedaco 4:4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808  Fato Consumado 2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201  Flor De Lis 3:4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108  Flor De Liz 3:4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103  Lilas 4:3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302  Luz 4:08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203  Maçã Do Rosto 3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211  Magia 2:5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207  Maria Das Mercedes 2:5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04  Meu Bem Querer 3:2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310  Minha Irmã 2:0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208  Muito Obrigado 3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202  Na Boca De Beco 2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05  Nem Um Dia 5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303  Nobreza 2:2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37  Oceano 4:5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204  Para-Raio 2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64  Pássaro 5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65  Passou 4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306  Pétala 4:4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206  Quantas Voltas Dá Meu Mundo 3:33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66  Retrato Da Vida 3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301  Samurai 4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305  Sina 5:3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67  Tão Raro 3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105  Topazio 4:4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212  Ventos Do Norte 3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68  Você 4:42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OB RUSSKI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94  Heart Of Hearts 3:2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OCTOR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14  Come As You Are 3:3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ODDIE STEVEN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014- Pink Shoe Laces 2:2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OLLY PART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301  Just When I Needed You Mos 4:36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506  Release Me 2:15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DOLORES DURA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15  Noite do Meu Bem (A) 3:01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OM AMÉRICO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110  Tonga Da Mironga Do Kabuletê (A) 4:06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DOMENICO MODUGN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5414  Dio Come Ti Amo 2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24  Lontananza (La) 4:0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508  Nel Blu Di Pinto Di Blu 1:5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514  Piove 2:22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OMINGUINHO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08  Abri A Porta 2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6  Amizade Sincera (+ Renato Teixeira) 4:18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15  Asa Branca 3:5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05  Assum Preto 5:5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704  Brasleirinho 2:3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12  Chega Morena 2:3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10  Cheio Da Carolina (O) 2:4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16  Cintura Fina 2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14  De Altamira A Campina Grande 2:53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09  De Mala E Cuia 2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02* Depois Da Derradeira 2:2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03  Depois Da Derradeira Nem Me Deu Bola 2:20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709  Doce De Coco 2:4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17  Doidinho, Doidinho 2:3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04  Eu Me Lembro 2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12  Eu Só Quero Um Xodó 3:0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11  Eu Sou Do Banco 3:0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08  Eu Vou De Banda 3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305  Hoje É Dia De Forró 2:2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06  Isso Aqui Tá Bom Demais 2:3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13  Lamento Sertanejo 3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19  Legua Tirana 5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10  Meu Pajeu 1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01  Nas Costas Do Brasil 2:3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02- Nem Me Deu Bol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03  Pedras Que Cantam 2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18  Quero Um Chamego 2:2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06  Qui Nem Jilo 2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07  Relembrando Os Velhos Tempos 3:09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13  Riso Cristalino 1:5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14  Sanfona Do Povo 2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307  Siá Mariquinha 3:4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09  Sorriso Cativante 2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607  Suplica Cearense 3:5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405  Ter Voce E' Ter Razão 2:53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OMINGUINHOS DO ESTÁCIO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09  Liberdade! Liberdade! Abre As Asas Sobre Nó 4:01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12  Pauliceia Desvairada 3:3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01  Teu Cabelo Não Nega (O) 2:4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17  Trevas! Luz! A Explosão do Universo 4:08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610  Vez Flamengo... (Uma) 4:18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ON COX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610  All Over Town 3:08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ON DA VINCI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14  More 2:27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ON ELLIOT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609  My Love For You 3:0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812  One Day In Your Life 4:0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49  Too Young 3:09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ON LOY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409  Fool On The Hill 3:1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406  Green Green Grass Of Home 3:4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412  I'm So Lonesome I Could Cry 2:24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407  Leaving On A Jet Plane 4:1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404  Love Me Tender 3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408  Peace In The Valley 3:1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410  Sloop John B 2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401  Spanish Eyes 3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411  Step Inside Love 2:3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414  Streets Of London 4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413  The Windmills Of Your Mind 2:4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405  Today I Started Loving You Again 2:15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403  Yesterday 3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402  You Were Always On My Mind 3:45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ONALD BYRD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513  Curro's 6:4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DONATO &amp; ESTEFAN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646  Estoy Enamorado 4:51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ONNA SUMME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13  Bad Girls 3:5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44  Hot Stuff 3:4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41  I Feel Love' 5:5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ONNY OSMOND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304  Puppy Love 3:01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ORI EDSO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713  Veja Se Me Esquece 3:31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ORINHA FREITA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10  Lamento 3:20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ORIS DAY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207- Que Será, Será 2:02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ORIS MONTEIR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08  Bilhete 4:2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15  Cartão De Visita 1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2301  Dó-Ré-Mi 3:2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07  Engano 2:1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11  Eu E O Meu Coração 3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16  Gosto Da Vida 3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02  Graças a Deus 3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03  Joga A Rede No Mar 3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09  Meu Nome É Ninguém 3:3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13  Nem Sol, Nem Paz, Nem Você 3:06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04  Pato (O) 2:0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12  Por Que Razão ? 2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05  Quando Tu Passas Por Mim 3:1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16  Regra Tres 2:3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06  Se É Por Falta De Adeus 3:1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14  Sempre Teu 2:5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310  Vento Soprando 3:12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ORIVAL CAYMM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908  É Doce Morrer No Mar 2:4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003  Maracangalha (+ Nana e Danilo Caymmi) 3:07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4  Milagre (+ Nana Caymmi) 2:3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403  Samba Da Minha Terra 3:27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OUBLE YOU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45  Because I'm Loving You 6:0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46  Dancing With An Angel 3:4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47  Got To Love 5:5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30  Looking At My Girl 3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405  Part-time Lover (instinct Mix) 6:21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48  Run To Me 5:5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112  Take My Breath Away 4:0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110  With Or Without You 3:08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OUG WAYN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609  Fire &amp; Rain 3:3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613  Yesterday 2:50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OWN BY LAW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607  Radio Ragga 4:39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OWNSET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508  Against The Spirits 2:0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515  Ashes In Hand 11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502  Empower 2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503  Eyes Shut Tight 4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506  Fire 2:2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512  Horrifying 3:3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505  Hurl A Stone 2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501  Intro 0:4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504  Keep On Breathing 2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514  Permanent Days Unmoving 2:2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510  Pocket Full Of Fatcaps 3:1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4511  Sangre De Mis Manos 2:2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513  Sickness (reprise) 1:4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509  Sickness 2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507  Touch 4:16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R. ALBAN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901  Cash Money 3:3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902  Hello Afrika 5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903  Introduction 1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904  It's My Life 4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905  Mata Oh A Eh 4:3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906  No Coke 6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907  Om We Rembwe Ike 4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908  One Love 4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909  Reggae Gone Ragga 4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306  Sing Hallelujah 6:3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R. DJ CERL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49  Everybody Pom Pom 3:5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302  Rotterdam 93 4:54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R. JOHN FEATURING RICKIE LEE JONES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404  Makin' Whoopee 4:08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READLOCK HOLIDAY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01  10cc 4:58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REAM PROJECT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50  Take A Chance 3:5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ROOPIN' TRAX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16  Juan V 4:07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SE'RE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208  You Gotta Be 4:04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UANE EDD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502  Rebel Roser 2:24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UDUCA E DALVA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605  Igrejinha Da Serra 4:09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UKE ELLINGTO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506  C - Jam Blues 2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310  Going Up 4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013  Satin Doll 3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002  Take The A Train 3:4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511  Tip Toe Topic 2:05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ULCE QUENTAL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913  Purpura 3:40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UMONT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809  Locução 1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802  Loucas Horas 4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806  Noturno 3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808  Novo Tempo 4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805  Relogio (O) 3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807  Relogio Da Paulista (O) 2:4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803  Sal Da Terra (O) 3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801  Solidão 4:3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804  Tudo Pode Mudar 3:2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UNCAN SHEIK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14  Embraceable You 4:25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UO CIRIEM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23  Colcha de Retalhos 2:4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03  Mais Uma Lição 3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06  Não Beba Mais Não 2:4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UO GLACIAL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336  Cabocla Tereza 2:4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308  Três Pingos D'água 3:01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UO GUARUJ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905  Cabecinha No Ombro 3:04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UO IRMÃS CELESTE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20  Cantando 2:24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UO ROMÂNTIC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502  Over The Rainbow 5:1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501  People 3:36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URAN DURA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04  A View To A Kill 3:3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DVORAK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503  Dança Eslava n.2 4:4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WIGHT YOAKAM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702  A Thousand Miles From Nowhere 4:29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706  Ain't That Lonely Yet 3:2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708  Fast As You 4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703  Home For Sale 3:3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707  King Of Fools 4:0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711  Lonesome Road 3:0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701  Pocket Of A Clown 2:5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704  This Time 3:5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709  Try Not To Look So Pretty 2:5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705  Two Doors Down 3:5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710  Wild Ride 4:43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DYNAMIC BAS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411  Africa 5:11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.I.O.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606  Evil Woman 4:0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607  The Last Train To London 3:36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É O TCHAN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112  Arrasta-Pé 3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102  Bambolê 3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902  Dança da Cordinha 3:1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901  Dança do Bumbum 3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107  Dança Do Põe, Põe 3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111  De Bem Com A Vida 3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906  Dendo de Mulheres 3:5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108  Disque Tchan (alô,éTchan) 2:58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905  Estátua 2:3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911  Geração 2000 2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110  I Love You 3:2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903  Lourinha (A) 3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904  Malhação 2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103  Mão Boba 3:2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908  Melô do Tchaco II 3:1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912  Mexe, Mexe, Mainha 2:4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907  Moçada do Samba (A) 3:0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104  Nêga Vá 3:4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109  Pot-Pourri (Sambas Da Bahia) 3:30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914  Procurando Tu 3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101  Ralando O Tchan (a Dan A Do Ventre) 3:32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105  Rock Do Tchan 3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909  Samba Que Manda 3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113  Simbora, Neném (Olha A Lua, Alah) 3:16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114  Tarde De Domingo 3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106  Três, Três Passará 3:3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913  Única Paixão 4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910  Vovó no Samba 2:5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-ROTIC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55  Help Me Dr. Dick 3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407  Max Don't Have Sex 3:3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56  Max Don't HAve Sex With Your Ex 3:30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57  Sex ON The Phone 6:1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-TYPE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58  This Is THe Way 6:4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ARL HOOKE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14  Blue Guitar 2:42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ARTH, WIND &amp; FIRE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21  Boogie Wonderland 4:5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50  Fantasy 4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803  After The Love Is Gone 4:1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801  Boogie Wonderland 4:4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36  Fantasy 5:2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806  Got To Get You Into My Life 4:04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805  In The Stone 4:2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808  Let Me Talk 4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804  September 3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7807  Sparkle 3:5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ARTHA KITT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10  C'est Si Bon 2:59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AST SIDE BEAT FEAT MAX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51  Back For Good 5:4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D MOTTA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38  Fora da Lei 4:4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503  Manuel 3:5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509  Vamos Dançar 3:4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D WILSON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413  Biquini de Bolinha Amarelinho 2:13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213  Carro do Papai (O) 2:0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D WILSON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308  Carro Do Papai (O) 2:0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DDIE CALVERT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614  All Di La 2:04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DDIE COCHRA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107  Summertime Blues 2:32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DDIE FLOYD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301  Knock On Wood 3:23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DDIE HARRI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18  Listen Here 7:4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DDIE MONE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11  Baby Hold On 3:2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DDY GRANT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103  I Don't Wanna Dance 3:39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DITH PIAF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419  Amants (Les) 3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411  Amants D'Un Jour (Les) 3:1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9709  Autumn Leaves 3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404  Bal Dans Ma Rue 2:5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2407  Bravo Pour Le Clown 3:0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9714  Comme Moi 2:5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9703  Exodus 3:3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2416  Flonflons Du Bal (Les) 2:2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2412  Foule (La) 2:5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9706  Goualante Du Pauvre Jean (La) 2:04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609  Hymne a L'Amour 3:2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2402  J'M'En Fous Pas Mal 4:1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2408  Johnny, Tu N'Es Pas Un Ange 2:1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409  L'Accordioniste 3:2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410  L'Homme À La Moto 2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306  L'Hymne A L'Amour 3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414  Milord 4:2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417  Mon Dieu 3:2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413  Mon Manège À Moi 3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9716  No Regrets 2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415  Non, Je Ne Regrette Rien 2:2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406  Padam Padam 3:1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418  Sous Le Ciel De Paris 3:2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2403  Trois Cloches (Les) 4:1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2420  Une Valse 3:2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601  Vie En Rose (La) 3:0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DMILTON TRADIÇÃO                   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</w:rPr>
        <w:t xml:space="preserve">088614  Gira Roda! </w:t>
      </w:r>
      <w:r>
        <w:rPr>
          <w:rFonts w:eastAsia="MS Mincho;ＭＳ 明朝" w:cs="Times New Roman" w:ascii="Times New Roman" w:hAnsi="Times New Roman"/>
          <w:lang w:val="es-ES_tradnl"/>
        </w:rPr>
        <w:t xml:space="preserve">Roda Gira! 5:21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EDOARDO VIANELL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45  O' Mio Signore 3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30  Parlami Di Te 2:4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DSON CORDEIR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96  A Rainha Da Noite 2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7103  Alle-Psalite Cum-Luya 1:3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809  Aos Pedaços 2:4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813  Ave Maria 3:3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108  Babalu 3:1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397  Baioque 3:0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801  Bidu Sayão E O Canto De Cristal 2:41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111  Boi Bumbá 2:1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102  Coming 4:3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112  Cowboy Solitário 2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810  Despejo Na Favela 4:1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107  Estrela Do Mar 2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9807  Fumando Espero 3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9812  Lascia Ch'io Pianga 3:3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804  Mamãe, Coragem 3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806  Mulher Que Virou Homem (A) 2:25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811  Ombra Mai Fu 2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106  Ouça A Canção 2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105  Paranóia 3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113  Pop Popular 3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808  Por Um Fio 2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803  Primavera - Verão 4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805  Saudade De Minha Terra 2:3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7104  Spirit In The Dark 5:1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802  Super Homem 3:4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109  Tipo Zero 2:1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110  Zé do Brasil 3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7101  Zorongo Gitano 1:2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DSON LIGHTHOUSE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90  Love Grows 2:35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DU &amp; TOM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1003  Luiza 3:00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EDU LOBO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05  Arrastão 3:3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711  Lero-Lero 3:2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806  Ponteio 3:35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DUARDO ARAÚJ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402  Bom (O) 2:4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611  É Papo Firme 2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306  Rua Augusta 2:2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804  Vem Quente Que Estou Fervendo 3:08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DUARDO DUSEK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709  Caluda Tamborim 3:0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DWARD CLIFF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907  Nights Of September 3:22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DWIN STAR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44  H.a.p.p.y. Radio' 3:29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GOTRIP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005  Viagem Ao Fundo Do Ego 4:23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EL SIMBOL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552  No Te Preocupes 3:5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553  Te Quedas Junto A Mi 4:39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LBA RAMALH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05* Beija-me (+ Jair Rodrigues) 4:52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412  Casa Comida E Paixão 3:0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502  Chão De Giz 4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05- Coisinha do Pai (+ Jair Rodrigues)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707  De Volta Pro Aconchego 4:3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05- Eu Quero Um Samba (+ Jair Rodrigues)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712  Folia Brasileira 3:0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39  Leão Do Norte 4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808  Paralelas 3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204  Parceiro Das Delicias 3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108  Vem Ficar Comigo 3:1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LBA-ZÉ RAMALH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01  Asa Branca 6:1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02  Bicho De 7 Cabecas 2:2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03  Cancao Da Despedida 3:0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04  Canta Coracao 3:3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05  Disparada 4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06  O Principio Do Prazer 3:14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ELENA BURK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808  Gloria Eres Tu (La) 3:17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LIANA DE LIM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02  Cicatriz do Amor 3:36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LIS REGIN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304  1 2 3 Balancou 2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309  Adeus Amor 2:2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009  Agnus Dei 1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13  Águas de Março (+ Tom Jobim) 3:31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007  Águas De Março [+Tom Jobim] 3:29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005  Águas de Março 3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707  Alô,Alô Marciano 4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302  Alo Saudade 2:1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711  Aparências Enganam (As) 5:4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714  Aprendendo a Jogar 4:4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217* Aquarela Do Brasil 3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717* Aquarela Do Brasil 3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804  Arrastao 2:4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703  Atrás da Porta 2:4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101  Bêbado e o Equilibrista (O) 3:44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303  Bem Do Amor (O) 3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004  Bonita 3:4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813  Cantador (O) 3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011  Canto de Ossanha 2:2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008  Cartomante 3:4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214  Casa Forte 2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705  Casa no Campo 3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002  Caveiro e os Moinhos(O) 3:5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211  Com Esse Que Vou 2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203  Como Nossos Pais 4:2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006  De Onde Vens 2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310  Dengosa 2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704  Dois Prá Lá, Dois Prá Cá 4:1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301  Domingo Em Copacabana 2:0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711  É Com Esse Que Vou 2:3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101  Fascinação 3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307  Ha Uma Historia Triste 3:1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712  Madalena 2:4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312  Manhã De Amor 2:3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713  Maria Rosa 4:0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708  Me Deixas Louca 3:3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702  Mestre-Sala dos Mares (O) 3:10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213  Mestre-Sala Sala Dos Mares (O) 3:09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41  Moda De Sangue 3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001  Na Batucada da Vida 4:2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210  Nada Será Como Antes 2:4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217- Nega Do Cabelo Duro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6717- Nega Do Cabelo Duro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007  Oriente 4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216  Preciso Aprender A Ser Só 4:16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010  Querellas do Brasil 4:1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311  Ressureição 3:1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307  Romaria 4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2710  Saudosa Maloca 4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306  Se Voce Quiser 2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305  Sem Teu Amor 2:5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308  Silencio 2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06  Só Tinha de Ser Com Você (+ Tom Jobim) 3:49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012  Sonho (O) 4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07  Triste (+ Tom Jobim) 2:3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811  Upa Neguinho 2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212  Vou Deitar E Rolar 3:28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LIZETH CARDOS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008  Bom Dia Tristeza 3:1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004  Canção Do Amor Ausente 3:5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002  Consolação 2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01  Nossos Momentos 3:2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009  Valsa Sem Nome 3:23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LKIE BROOK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46  Pearls A Singer 3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07  We've Got Tonight 4:20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LLA FITZGERALD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410  A Foggy Day 4:3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407  Air Mail Special 3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12  All Of You 1:4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308  All Trough THe Night 3:1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08  Always True To You In My Fashion 2:50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408  Angel Eyes 2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02  Anything Goes 3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411  April In Paris 6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403  Basin Street Blues 3:0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13  Begin The Beguine 3:2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07  Do I Love You 3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11  Every Time We Say Good-Bye 3:3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401  Flying Home 2:2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16  From This Moment On 3:1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14  Get Out Of Town 3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402  How High The Moon 3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15  I Am In Love 4:0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06  I Get A Kick Out of You 3:5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807  I Love Paris 4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05  In The Still of The Night 2:3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10  Just One Of Those Things 3:30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09  Let's Do It 3:3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409  Lullaby Of Birdland 2:4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03  Miss Otis Regrets 3:0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404  Moonlight In Vermont 3:4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512  Mr. Paganini 4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301  My Romance 3:4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412  Oh Lady Be Good 3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406  Smooth Sailing 3:0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405  Tenderly 5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904  Too Darn Hot 3:4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LLIOT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609  Always On My Mind 3:1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601  Feelings 4:08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LMORE JAM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04  Shake Your Moneymaker 2:49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LTON JOH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207  A Woman's Needs 5:1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211  Ain't Nothing Like The Real Thing 3:34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703  Be Prepared 3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302  Bennie And The Jets 5:2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15  Blessed 4:0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06  Blue Eyes 3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214  Born To Lose 4:3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13  Can You Feel The Love Tonight 4:01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02  Candle In The Wind 3:4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14  Circle Of Life 4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204  Crocodile Rock 3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07  Daniel 3:5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301  Don't Go Breaking My Heart 4:3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04  Don't Let The Sun Go Down On Me 5:48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216  Duets For One 4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315  Easier To Walk Away 4:2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209  Go On And On 5:4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302  Good Bye Yellow Brik Road 2:0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206  Goodbye Yellow Brick Road 3:16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704  Hakuna Matata 3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203  Honky Cat 5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313  I Don't Wanna Go On With You Like That 3:59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03  I Guess That's Why They Call It The Blues 4:45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702  I Just Can't Wait To Be King 2:49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308  I'm Still Standing 3:0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212  I'm Your Puppet 3:3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206  If You Were Me 4:2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709  King Of Pride Rock 5:5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309  Kiss The Bride 3:5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213  Love Letters 4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210  Lucy In The Sky With Diamonds 6:1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08  Nikita 4:5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208  Old Friend 4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305  Part Time Love 3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311  Passengers 3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211  Philadelphia Freedom 5:4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213  Pinball Wizard 5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16  Please 3:5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202  Rocket Man 4:4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01  Sacrifice 5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310  Sad Songs (say So Much) 4:1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207  Saturday Night's Alright For Fighting 4:56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204  Shakey Ground 3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11  Someone Saved My Life Tonight 6:4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17  Song For Guy 5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05  Sorry Seems To Be The Hardest Word 3:50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201  Teardrops - With K.d. Lang 4:5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214  The Bitch Is Back 3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10  The One 5:5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203  The Power 6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706  This Land 2:5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707  To Die For 4:1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12  True Love 3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708  Under The Stars 3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202  When I Think About Love - With P.m. Dawn 4:34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316  You Gotta Love Someone 5:0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809  Your Song 4:02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LTON MEDEIRO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701- Auror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701* Quem Chegou Já Tá 6:44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LVIS PRESLEY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910  A Fool Such As 2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908  (let Me Be Your) Teddy Bear 1:4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902  Almost Always True 2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903  Aloha Oe 1:5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18  Always On My Mind 3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13  Anything That's Part Of You 2:0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10  Are You Lonesome Tonight 3:0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913  Are You Lonesome Tonight? 3:06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06  As Long As I Have You 1:5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912  Beach Boy Blues 2:0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805  Blue Christmas 2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901  Blue Hawaii 2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901  Blue Suede Shoes 1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22  Bridge Over Troubled Water 4:28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11  Can't Help Falling In Love 3:0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910  Danny 1:5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911  Don't Be Cruel (to A Heart That's True) 2:01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05  Don't 2:5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916  Down In The Alley 2:4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08  Fame And Fortune 2:3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902  Good Rockin'tonight 2:1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911  Hawaiian Sunset 2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914  Hawaiian Wedding Song 2:2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904  Heartbreak Hotel 2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803  Here Comes Santa Claus 1:5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501  Hound Dog 2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810  I Believe 2:0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17  I Just Can't Help Believin' 4:41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804  I'll Be Home For Christmas 1:5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909  I Love You Because 2:4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20  I've Lost You 3:5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04  I Want You, I Need You, I Love You 2:40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913  Island Of Love 2:3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16  It Hurts Me 2:3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812  It Is No Secret 3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15  It's Now or Never 3:1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909  Ito Eats 1:2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907  Jailhouse Rock 2:3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2908  Ku-U-I-Po 2:2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14  Love Letters 2:5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01  Love Me Tender 2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03  Love Me 2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07  Loving You 2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907  Moonlight Swin 2:1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916  My Wish Came True 2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904  No More 2:2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807  O Little Town Of Bethlehem 2:35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905  One Night 2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909  Party 1:0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809  Peace In The Valley (for Me) 3:23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811  Precious Lord, Take My Hand 3:2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914  Return To Sender 2:0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906  Rock-a-Hulla Baby 1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806  Santa Bring My Baby Back 1:5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801  Santa Claus Is Back In Town 2:21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12  She's Not You 2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808  Silent Night 2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2910  Slicin' Sand 1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912  Such A Night 3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908  Surrender 1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917  Suspicion 2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19  Suspicious Minds 4:3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912  That's What Your Heartaches Begin 3:18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09  The Girl Of My Best Friend 2:2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906  Tutti Frutti 1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802  White Christmas 2:2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911  Wild In The Country 1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907  Wooden Heart 2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21  You Don't Have To Say You Love Me 2:33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702  Young And Beautiful 2:04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LYMAR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5  Alô Meu Amor 4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16* Apelo 6:2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16- Caminhemo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11  Cidadão 3:3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7  Devolvi (+ Nubia Lafayette) 3:56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1- Fica Comigo Esta Noite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9  Gruda Em Mim 4:1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17  Hino ao Amor (+ Coral) 4:1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10  Índia 3:1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14  Nem às Paredes Confesso 3:2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8* Neque 5:5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8- Ninguém é de Ninguém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1- Ninguém Me Am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1- Noite do Meu Bem (A)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8- Onde Estás Agora ?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4  Pecado 3:0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8- Pensando em Ti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13  Perdidamente 3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15  Quando a Gente Ama 4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2  Quase 3:0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3  Que Queres Tu de Mim 2:5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16- Risqu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12  Tempestade e Calmaria 4:0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1* Tudo Acabado 5:2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906  Vida é Mesmo Assim (A) 2:19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LZA SOAR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02  Se Acaso Você Chegasse 3:45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EMILIO PERICOLI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508- Al di La 2:07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MILIO SANTIAG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42  À Primeira Vista 4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906  Afluentes 5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304  Amigo é Pra Essas Coisas 4:1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12  As Rosas Nao Falam 2:4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43  Assim Caminha a Humanidade 2:31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44  Beija-Flor 4:0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45  Brigas 3:2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905  Cadê Juízo 3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48  Chope Pra Distrair (Um) 4:3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904  Coleção - Todo Azul Do Mar 4:53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908  Desde Que O Samba   Samba - Folhas Secas 5:50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306  Desenho De Giz Papel Mache 4:40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902  Dilema 3:4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307  Dois Pra Lá, Dois Pra Cá 3:18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302- Eu e A Juventude Transviada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46  Faz De Conta 4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903  Fim De Caso - Castigo 5:0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308  Guerreiro Coração 2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909  Lembranças - Meu Nome é Ninguém 4:24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309  Logo Agora 4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302* Lua (A) 4:2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311  Mestre-Sala Dos Mares (O) 3:09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901  Na Cadência Do Samba  - Luxo S 3:39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310  Nega 3:3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303  Noite (A) 4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911  Passarinho, Passarola, Quero Voar - Rio De  2:59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301  Pelo Amor De Deus 3:2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907  Razão De Viver 4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010  Rosas Não Falam (As) 2:4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1312  Saigon 4:5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304  Signora Di Trent' Anni Fa (La) 2:54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47  Tá Delícia, Tá Gostoso-Mulheres 3:30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109  Trocando em Miúdos 2:4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910  Tropeços Naturais 4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314  Verdade Chinesa 4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49  Viagem 3:27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MMA MALERA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414  Las Dolores 3:3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EN RAG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54  Why Don't You 6:26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NGENHEIROS DO HAWAII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56  Alucinação 3:2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57  Ando Só 3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69  Castelo Dos Destinos Cruzados (O) 4:01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51  Conquista Do Espaço (A) 5:1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58  Crônica 2:4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59  Faz Parte 3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60  Herdeiro da Pampa Pobre 3:5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61  Hora do Mergulho 3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62  Ilex Paraguarienses 4:2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52  Ilha Não Se Curva (A) 4:1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63  Infinita Highway 6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64  Lance de Dados 2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65  Mapas Do Acaso 6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53  Montanha (A) 3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66  Ninguém = Ninguém 5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67  Nove Zero Cinco Um 2:4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68  Nuvem 2:5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70  Ouça o Que Eu Digo, Não Ouça Ninguém 3:02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71  Outros Tempos 4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06  Papa E Pop (O) 3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72  Parabólica 2:3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54  Perigo (A) 4:0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73  Por Acaso 3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74  Pra Ser Sincero 3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55  Promessa (A) 3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375  Sampa No Walkman 4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76  Segurança 3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77  Simples de Coração 3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78  Somos Quem Podemos Ser 2:3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79  Terra de Gigantes 3:5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80  Toda Forma de Poder 3:1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50  Três Minutos 3:24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NIGM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401  Age Of Loneliness (carly's Song) 5:21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001  Almost Full Moon 3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501  Back To The Rivers Of Belief 10:32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002  Beyond The Invisible 5:0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502  Callas Went Away 4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402  I Love You... I'll Kill You 8:5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503  Knocking On Forbidden Doors 4:31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504  Mea Culpa 5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004  Morphing Thru Time 5:4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005  Odyssey Of The Mind 1:4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403  Out From The Deep 4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505  Principles Of Lust 11:4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006  Prism Of Life 4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404  Return To Innocence 4:15       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lang w:val="es-ES_tradnl"/>
        </w:rPr>
        <w:t xml:space="preserve">073003  Roi Est Mort, Vive Le Roi! </w:t>
      </w:r>
      <w:r>
        <w:rPr>
          <w:rFonts w:eastAsia="MS Mincho;ＭＳ 明朝" w:cs="Times New Roman" w:ascii="Times New Roman" w:hAnsi="Times New Roman"/>
          <w:lang w:val="en-US"/>
        </w:rPr>
        <w:t xml:space="preserve">(Le) 1:57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61  Sadeness 4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405  Second Chapter 2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007  Shadows In Silence 4:2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406  Silent Warrior 6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008  T.N.T. For The Brain 4:2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009  The Child In Us 5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407  The Cross Of Changes 2:2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408  The Dream Of The Dolphin 2:4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409  The Eyes Of Truth 7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010  The Roundabout 3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506  The Voice &amp; The Snake 1:4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507  The Voice Of Enigma 2:2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011  Third Of It's Kind 0:1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012  Why! ... 4:59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NNIO MORRICONE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332  Per Qualche Dollarè In Piú 2:47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NRICO CARUS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812  Santa Lucia 4:03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NRICO MACIA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07  Ne Me Quitte Pas 3:43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NSAMBLE BARROC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206  Bagdad Cafe 3:4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NYA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302  Afer Ventus 4:0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73  Aldebaran 3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301  Angeles 4:0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04  Anywhere is 3:4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204  Athair Ar Neamh 3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74  Bard Dance 1:2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16  Boadicea 3:2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03  Book Of Days 2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02  Caribbean Blue 3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07  China Roses 4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2902  Cursum Perficio 4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476  Dan Y Dwr 1:4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77  Deireadh An Tuath 1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09  Ebydae 1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78  Epona 1:3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306  Evacuee 3:5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908  Evening Falls ... 3:4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905  Exile 4:2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79  Fairytale 3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7205  From Where I Am 2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7207  Hope Has A Place 4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307  How Can I Keep From Singing 4:25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80  I Want Tomorrow 4:0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308  Lothlórien 2:0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13  Marble Halls 3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81  March Of The Celts 3:1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906  Miss Clare Remembers 1:5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911  Na Laetha Geal M'óige 4:0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310  No Holly For Miss Quinn 2:4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14  On My Way Home 3:3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17  On Tone Shore 3:5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903  On Your Shore 4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7209  Once You Had Gold 3:1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05  Only If... 3:1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01  Orinoco Flow 4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12  Paint The Sky With Stars 4:1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7203  Pax Deorum 4:5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410  Portrait (out Of The Blue) 3:1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82  Portrait 1:2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909  River 3:1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08  Shepherd Moons 3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3012  Smaointe... 6:0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7210  Soñadora (La) 3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912  Storms In Africa II 3:0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10  Storms In Africa 4:1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7208  Tea-House Moon 2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06  The Celts 2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910  The Longships 3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15  The Memory Of Trees 4:1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84  The Sun In The Stream 2:5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85  To Go Beyond (I) 1:2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86  To Go Beyond (II) 2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72  Triad - St. Patrick, Cu Chulainn, Oisin. 4:24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414  Triad 4:2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111  Watermark 2:24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NZA FLORI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9010  Datemi Un Martello 2:4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9104  Fortissimo 2:58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EQUIPE 84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20  Io Ho In Mente Te 2:1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40  Tutta Mia La Città 3:27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EQUIPO ELECTRONICO 7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1- Guaimi Py S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11* Lejania 4:1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1* Lucerito Alba 2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2- Melgarjejo Jeroky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11- Mi Digha Lejan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4- Mis Noches Sin Ti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802* Mollenda Jhape 2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809  Musiqueada Che Ama Pe 2:0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1- Paloma Blanc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1- Purajhei Chu-i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4* Quiero Besar Tus Manos 3:49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RA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01  After Time 3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102  Ameno Remix 3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103  Ameno 4:1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104  Avemano 4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05  Cathar Rythm 3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06  Enae Volare Mezzo 4:3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107  Era 3:15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108  Impera 4:3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109  Mirror 3:5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110  Mother 4:5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111  Sempire D'amor 1:53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RASMO CARLO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310  Caderninho (O) 2:3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202  Festa de Arromba 3:0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607  Gatinha manhosa 2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406  Minha Fama de mau 2:2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712  Sentado À Beira do Caminho 4:49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509  Vem Quente Que Eu Estou Fervendo 2:30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RIC CARME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20  All By Myself 4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111  Never Gonna Fall In Love 3:45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RIC CLAPT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07  (i) Get Lost 4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110  Alberta 3:4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08  Bad Love 5:1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102  Before You Accuse Me 3:4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09  Before You Accuse Me (take A Look At Yourse 3:57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10  Blue Eyes Blue 4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309  Born In Time 4:4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304  Broken Hearted 7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01  Change The World 3:5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306  Circus 4:1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308  Fall Like Rain 3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02  Forever Man 3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307  Going Down Slow 5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103  Hey Hey 3:1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314  Inside Of Me 5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99  It's In The Way That You Use It 4:11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98  Layla 4:3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105  Lonely Stranger 5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112  Malted Milk 3:3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04  My Father's Eyes 5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311  Needs His Woman 3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106  Nobody Knows You When You're Down &amp; Out 3:51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113  Old Love 7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305  One Chance 5:5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303  Pilgrim 5:5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96  Pretending 4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97  River Of Tears 7:2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114  Rollin' &amp; Tumblin' 4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03  Running On Faith 6:2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111  San Francisco Bay Blues 3:2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312  She's Gone 4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05  She's Waiting 4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310  Sick And Tired 5:4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101  Signe 3:1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95  Tears In Heaven 4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109  Walkin' Blues 3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06  Wonderful Tonight (live Edit) 5:24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313  You Were There 5:3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RNESTINE ANDERSON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40  Don't Send Nobody Else 3:58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RNESTO AU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606  Arranha Céu 3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601* Bom Dia Tristeza 4:1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601- Caminemo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605  Chão De Estrelas 4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612  Coração Insone 2:3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610  Coração 3:2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602  Feitio De Oração 4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607  Meu Romance 3:0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609  No Rancho Fundo 4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611  Por Causa Dessa Cabocla 2:5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601- Risqu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604  Serenata Do Adeus 3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603  Serra Da Boa Esperança 3:2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608  Último Desejo 4:1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ROS FIDELI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008  É Hoje 3:45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ROS RAMAZZOTTI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0001  Adesso Tu 4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0002  Ancora Un Minuto Di Sole 3:5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8002  Buongiorno Bambina 4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0003  Cose Della Vita 4:5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8012  De Gelati 4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8005  E Mi Ribello 4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0004  Favola 4:2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8014  Fine Della Storia (La) 3:3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8015  Il Futoro 3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8010  Il Volatire DŽaquiloni 4:1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8009  L' Importante E Esagerare 4:2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0005  L'aurora 5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8008  Liberta Liberta 3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0006  Me Che Bello Questo Amore 4:1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0007  Memorie 3:3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0008  Musica E' 9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0009  Occhi Di Speranza 3:2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8011  Pariare Con I Limoni 4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0010  Piu' Bella Cosa 4:2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016  Poveri Cantautori 4:0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011  Quanto Amore Sei 4:1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012  Quasi Amore 5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006  Respiro Nel Blu 3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0013  Se Bastasse Una Canzone 5:2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013  Senza Parole 4:0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014  Terra Promessa 4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427  Un' Altra Te 4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0015  Una Storia Importante 4:0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007  Voltare Navigare Camminare 3:51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RROL GARNE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311  Misty 2:50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T &amp; RODOLF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12  Dança Do Et 2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13  Panela De Pressão 2:02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URYTHMIC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107  The Miracle Of Love 5:06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VANDRO MESQUIT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006  Dois Passos Do Paraiso (A) 3:46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VARA ZAN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314  Caminhando Só 2:36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VELYN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706  Kiling Me Sofly With His Song 4:42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014  Soley Soley 2:2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708  You've Got A Friend 4:28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EVELYN 'CHAMPAGNE' KING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849  Shame' 3:00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VINH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608  Cantiga por Luciana 3:00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XALTASAMB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17  Alma Gemea 4:0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40  Amor De Verdade (Um) 2:5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81  Amor e Amizade 3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19  Armadilha 3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41  Beijo Seu (Um) 3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20  Desejo Contido 3:0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38  Desliga e Vem 3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382  Dez a Um 3:3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23  Doidinho 3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24  Dom De Sonhar 3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25  E Voce 4:0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26  Gamei 4:1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27  Louca Paixão 3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28  Luz Do Desejo 3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29  Onde Mora O Pagode Essa E A Hora 3:57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30  Parado No Tempo 3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31  Pintou Sujeira 3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32  Preciso De Amor 3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33  Razão De Viver 3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34  Sem O Teu Calor 3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35  Sincera 3:4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36  Surpresas De Amor 3:5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37  Ta Na Hora De Ir 3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38  Telegrama 3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39  Teu Segredo 3:4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42  Volta Comigo 3:4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XCELSIOR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613  Superman 2:35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EXPORTA SAMB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909  Reunião De Bacana 3:33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EYDIE GORM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5713  Esta Tarde Vi Llover 2:5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612  Nosotros (+Trio Los Panchos) 2:41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ABIO JÚNIO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110  Ai Que Saudade D'ocê 4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102  Alma Gemea 5:1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011  Aos Seus Cuidados 3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009  Assim Será 3:4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107  Caça E Caçador 5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004  Desculpa O Auê 3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612  Desculpe, Mas Eu Vou Chorar 3:50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603  Desejos 4:2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010  Dona Do Meu Coração 4:2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005  Ela É Parte De Mim 3:1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003  Ela Está Indo 4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012  Em Pleno Vôo 4:2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201  Enrosca 3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008  Espécie de Irmão (Uma) 4:1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103  Esqueça 3:3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106  Eu Me Rendo 3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205  Felicidade 4:2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007  Gato Gueto 4:0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105  Impossivel Acreditar Que Perdi Você 3:44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007  Minha Namorada 3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101  Pai 5:35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002  Palavras Têm Alma 3:4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104* Pareço Um Menino 7:2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006  Pareço Um Menino 4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109  Pout Pourri 12:1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209- Quando Gira O Mundo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207  Que Que Há (O) 3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104- Rio E Cano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106  Romaria 5:3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209* Sem Limites Para Sonhar 5:1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202  Seu Melhor Amigo 4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108  So Você 3:5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104- Volta Ao Começo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ABRIZIO FERRETTI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302  Nessuno Mi Puo'giudicare 2:41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AFÁ DE BELÉM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102  Abandonada 4:3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02  Águas Passadas 4:5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01  Amor Da Minha Vida 4:5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107  Aparências 4:1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004  Bilhete 4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08  Coração Apaixonado 4:4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611  Coração Do Agreste 4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15  De Uma Chance Ao Coração 4:39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007  Dentro De Mim Mora Um Anjo 2:44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09  Doces Palavras 4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103  Entre A Luz E A Escuridão 3:5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014  Estrela Radiante 3:1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77  Eternamente 3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13  Eu Daria Minha Vida 4:3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009  Foi Assim 4:1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003  Gosto 4:1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013  Haragana 2:4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03  Homem Que Amei (Um) 4:0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110  Já é Tarde 4:5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14  Luz Minha (A) 4:0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109  Mania De Te Amar 4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012  Maria Solitária 2:0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011  Memória 3:2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10  Meu Bombom 3:4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001  Meu Disfarce 4:5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12  Minha Paixão 4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11  Minha Vida Em Tuas Mãos 4:4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04  Mula Capenga 3:1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010  Nos Bailes Da Vida 4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11  Nuvem de Lagrimas 4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111  Pássaro Sonhador 5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105  Pout Pourri 4:0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106  Pra Nunca Mais 5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006  Que Me Venha Esse Homem 4:0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07  Que Queres Tu De Mim 3:0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104  Queima - Roupa 3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008  Sedução 2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705  Sob Medida 3:1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002  Sozinha 4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108  Tão Bom Te Amar 3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06  Tô Carente 3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112  Vermelho (com David Assayag) 7:00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101  Vermelho 3:4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205  Vou Brigar Com O Mundo 4:59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AGNER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405  Alguém Como Tu 4:1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14  Amor E Crime 4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06  Amor Escondido 4:5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28  As Rosas Nao Falam 3:3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619  Asa Partida 4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403  Astro Vagabundo 2:5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618  Ave Coração 3:2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501  Borbulhos De Amor 4:1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409  Brigas 3:1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02  Cartaz 5:2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602  Cebola Cortada 3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09  Chama Azul De Um Blues (A) 4:08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01  Cidade Nua 5:0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03  Conflito 3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401  Custe O Que Custar 3:0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407  Da Cor Do Pecado 3:3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414  Demais 3:0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02  Desfez De Mim 5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601  Deslizes 4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410  Dindi 3:1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506  Distância 3:2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05  Doce Canção De Caetana (A) 4:53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08  Dores Do Mundo (As) 4:1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405  Espere Por Mim Morena 3:5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15  Estrada De Canindé (A) 2:3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04  Eternas Ondas 3:5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003  Eu Sei Que Vou Te Amar 4:0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05  Fanatismo 3:4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614  Flor Da Paisagem 3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411  Folha Morta 3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404  Fracasso 4:1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610  Frenesi 3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408  Gente Humilde 3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605  Guerreiro Menino ( Um Homem Também Chora ) 4:03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06  Guerreiro Menino 4:1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410  Horas Azuis 3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1  Joana Farncesa (+ Chico Buarque) 3:31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10  Joana Francesa 3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412  João Valentão 2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07  Jura Secreta 4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403  Manhã De Carnaval 3:5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402  Minha Namorada 4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508  Monte Castelo 3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503  Morro Velho 5:0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13  Mucuripe 3:3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07  Não Me Deixes Mais 3:4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08  Noturno 5:3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408  Noves Fora 4:1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404  Nunca 3:3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11  Oração De São Francisco De Assis 3:07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613  Orós 3:5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304  Pedras Que Cantam 2:3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604  Pelo Vinho E Pelo Pão 3:2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409  Penas Do Tiê 3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612  Prelúdio Para Ninar Gente Grande 4:14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09  Qualquer Música 3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509  Quarto Escuro 4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10  Quem Me Levará Sou Eu 4:5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603  Quem Viver Chorará 2:5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620  Reizado 2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16  Respeita Januário-Riacho do Navio-Forró no  4:14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406  Retrato Marrom 2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04  Retrovisor 5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11  Revelação 4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406  Ronda 2:5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611  Rosas Não Falam (As) 3:0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507  Sangue E Pudins 3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506  Saudade 3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505  Semente 4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606  Sinal Fechado 3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503  Tortura De Amor 4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407  Traduzir-Se 2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616  Vento Forte 3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413  Vingança 3:00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AITH NO MORE &amp; BOO-YAA T.R.I.B.E.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406  Another Body Murdered 4:25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ALCÃO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25  Amor Que Antes de Ser Já Era (O) 3:47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304  Besteira é a Base Da Sabedoria (A) 3:24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33  Bodegueiro na FIEC (Um) 3:0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15  Canto Bregoriano 3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305  Caubói Do Ceará 3:1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312  Concerto em Qualquer Tom.. 2:16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307  Confesso que Fresquei 3:1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12  Cura da Homeopatia Pelo Processo M.(A) 3:09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16  Desamassamento, Solda e Pintura 2:52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201  Do Mastigativo ao Defecativo 3:01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301  Esculhambação, Sim, Frescura, não ! 3:40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17  G.R.E.S. Eu e Meu Cachorro 3:34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18  Guerra de Facão 2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311  Holliday Foi Muito 3:2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719  I Love You Tonight 3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720  I'm Not Dog No 2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21  Isaltina 3:0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303  Lends Picantis In Anus Autrem Q'Sucus Es 4:43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306  Mais Antes Mamãe Não Tivesse Mentido 3:42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22  Merenda Escolar 2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26  Movimento Está Parado (O) 6:1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13  Mulher é Um Gênero Humano (A) 3:49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23  Mulher Mala 3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24  Não Mude Mais Nada 4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310  Não Tem Jeito Que Dê Jeito 3:26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27  Oportunidade Única 3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28  Orai e Vigiai 3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29  Ou é Ou Deixa De é 3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30  Quanto Mais Principalmente 4:25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14  Sacanagem é Roxa (A) 4:3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308  Se Eu Morrer Sem Goz.. 3:1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31  Só é Corno Quem Quer 2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32  Sou Mais no Tempo do Figueiredo 2:37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302  Terra Há de Comer (A) 3:0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309  Todo Castigo Para Corno é Pouco 3:26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34  Vão-se Os Cabaços, Ficam-se os Desgosto 2:40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ALCON COUNTRY BAND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811  Avohai 5:0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806  Casinha Branca 4:02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AMILIA LIM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310  Funiculi Funicula 2:56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AMILY UNLIMITED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606  Hey Hey 2:19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ARGETTA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312  Your Love (club Mix) 4:40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AT FAMIL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439  Amei Você 4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40  Amor Fora Da Lei 4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41  Eu Sou Só Um 4:2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42  Gulosa 3:5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43  Imenso Amor 4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44  Jamais 4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45  Jeito Sexy 4:1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446  Killing Me Softly With This His Song 1:36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47  Música No Ar 4:0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48  Na Terra Do Amor 4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35  Onde Foi Que Eu Errei 4:1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49  Tempo Todo Para Mim (O) 4:2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50  Tua Voz 4:54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ÁTIMA GUEDE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107  Aldeia Modelo 3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103  Arco-íris 3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104  Cheiro De Mato 3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112  Condenados 4:2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105  Dancing Cassino 3:1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113  Desacostumei De Carinho 3:2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111  Eu 3:51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100  Fraqueza 3:1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102  Lápis De Cor 2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101  Mais Uma Boca 4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109  Paladar 4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106  Pelo Cansaço 3:3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114  Tanto Que Aprendi De Amor 2:5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108  Trastes 3:51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ATS DOMINO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2103  Ain't It A Shame 2:2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102  Ain't That A Shame 2:3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07  All By Myself 2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12  Bad Luck And Trouble 2:4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06  Be My Guest 2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13  Blue Monday 2:1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05  Blueberry Hill 2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18  Dance With Mr. Domino 2:0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14  I Hear You Knocking 1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08  I'm Ready 2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01  I'm Walking 2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15  I Want To Walk You Home 2:1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10  Jambalaya (on The Bayou) 2:23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04  Let The Four Winds Blow 2:1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02  My Blue Heaven 2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11  My Girl Josephine 2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16  The Big Beat 2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09  Walking To New Orleans 1:5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117  When The Saints Go Marching In 2:27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AUSTO FAWCETT E OS ROBOS EFEMEROS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203  Katia Flavia 4:0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AUSTO LEALI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3510  A Chi 3:21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AUSTO PAPETT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814  Amado Mio 2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803  Caravan 2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811  Ebb Tide 2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810  Estate Violenta 2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813  Et Maintenant 2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808  Flamingo 2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815  Il Faut Savoir 2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802  Legata a Un Granello di Sabbia 2:22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807  Mare Incantato 2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804  Nessuno Al Mondo 2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812  Perfidia 2:1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809  Stardust 2:5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801  Summer Place (A) 2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816  Tabu 2:3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806  Temptation 2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805  Words 2:06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EATURING TOOTS THIEOEMANS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805  I Love Paris 1:3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ERNANDA ABREU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45  Amor, um Lugar (Um) 3:0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312  Babilônia Rock 4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306  Brasil é o País do Suingue 5:04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304  Dia Não, Outro Sim (Um) 4:06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308  Dois 4:2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313  É Hoje 3:2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307  Esse é o Lugar 4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302  Garota Sangue Bom 4:2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40  Jack Soul Brasileiro 4:4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41  Jorge da Capadócia 5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42  Kátia Flavia, A Godiva Do Irajá 4:34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311  Lata (A) 1:2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36  Noite (A) 3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44  Rio 40 Graus 5:2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310  Slas 3:0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309  Somos Um 4:2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305  Tua Presença Morena (A) 4:4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303  Tudo Vale a Pena 4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301  Veneno da Lata 4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47  Você Pra Mim 4:3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ERNANDA TAKA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402  Antes Que Seja Tarde 4:15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FEY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9012  Me Enamoro De Ti (version Mix) 3:52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FIDEL MORALES Y EL GRUPO LAYÉ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802  Expresiva (La) 5:38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FINCABAUT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48  Coisa de Maluco Ser Torcedor 3:50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49  Coisa de Maluco 3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50  Eu Também Quero Ficar Rico 3:41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INLEY QUAY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15  It Ain't Necessarily So 4:39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IREHOUS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30  When I Look Into Your Eyes 3:59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ISK &amp; BON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51  Odiceia Do Funk 2:3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IVE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13  Everybody Get Up 3:26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LAVIO VENTURINI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803  Alegria, Alegria 3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708  Alice 4:2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713  Andarilho De Luz 4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005  Calor 4:5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712  Caramelo 3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707  Chama No Coração 4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006  Clube da Esquina II 4:2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007  Cupido Me Falou (Um) 4:0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702  Espanhola 3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009  Luz Viva 3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701  Nascente 4:1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008  Navios 4:1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010  No Cabaret da Sereia 5:2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704  No Trem Do Amor 4:2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003  Noites Com Sol 3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705  Noites De Junho 2:2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004  Nuvens 4:2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711  Pensando Em Voce 3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710  Preciosa 3:0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703  Princesa 2:5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001  Quando Você Chegou 4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002  Que Tem Que Ser (O) 5:5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714  Rouxinol (um Jardineiro Diz A Rosa... ) 2:08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709  São Tomé 4:1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011  Sobre o Mar 5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706  Solidão 3:46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LEETWOOD MAC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84  All Over Again 3:3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85  Blow By Blow 4:2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86  Dreamin' The Dream 3:4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87  Hollywood (some Other Kind Of Town) 5:45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88  I Do 4:2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89  I Got It For You 4:1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90  I Wonder Why 4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91  Nights In Estoril 4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92  Nothing Without You 3:0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93  Sooner Or Later 5:4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94  Talkin' To My Heart 4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95  These Strange Times 7:0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96  Winds Of Change 4:2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LOR DA SERRA E SANTIAGO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17  Paraná do Norte 2:3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LORI RAMO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101  Aqualouca Do Amor 2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103  Arriba A Saia 2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102  Bububú No Bobobó 2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106  Cor De Veræo 4:1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104  Gosto De Uva 3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107  Pivete 3:16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LYING MACHIN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205  Smile A Little Smile For Me 2:49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FONTELLA BAS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407  Rescue Me 2:50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OREIGNER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31  I Want To Know What Love Is 4:5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32  Waiting For A Girl Like You 4:50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OUR ACE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206  Three Coins In The Fountain 3:01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OUR SEASON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506- Big Girls Don't Cry 2:27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OURTEEN 14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59  Another Crack In My Heart 4:05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60  Don't Leave Me 4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61  Goodbye 6:1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 CONNECTIO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407  Listen Up (trance Nrg Mix) 4:59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FRANCESCO CALABRESE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313  Incredibile Voglia Di Te 3:39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RANCESCO SALVI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918  Dammi 1 Bacio 3:5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RANCISCO ALVE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102  Boa Noite,Amor 2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03  Cinco Letras Que Choram 3:0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401  Dama Das Camélias 2:5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110  É Bom Parar 2:5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108  Favela 3:0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110  Foi Ela 3:0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104  Grau Dez 2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113  Guardo No Coração 3:3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114  Longe Dos Olhos 2:5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111  Misterioso Amor 3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103  Mulher Que Ficou Na Taça (A) 3:00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112  Na Virada Da Montanha 3:1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105  Não Sei 3:2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907  Onde O Céu é Mais Azul 2:5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109  Por Teu Amor 3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106  Serra Da Boa Esperança 2:3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106  Só Nós Dois No Salão ... E Esta Valsa 2:30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ANCISCO MONTARO ENSEMBLE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708  Adios Muchachos 4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606  And I Love Her 3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604  Besame Mucho 3:3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701  Blue Tango 3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610  Cherish 3:4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3710  Cumparsita (La) 4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3603  Flamingo 3:3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709  Hernandos Hidewaway 3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607  If 3:55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705  Jalousie 3:5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601  Miami Beach Rhumba 4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706  No Other Love 3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702  Orchids In The Moonlight 4:0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704  Paloma (La) 3:5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605  Que Reste -T-il De Nos Amours 3:4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608  Serenata 3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602  Siboney 3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703  Softly As In A Morning Sunrise 4:11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609  Speack Low 4:1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707  Tango Of Roses 4:03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RANCISCO PETRÔNI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207  Abismo De Rosas 3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307  Aniversário De Casamento 2:31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303  Aurora 3:0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301  Baile Da Saudade (O) 2:4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212  Boa Noite, Amor 2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305  Bodas De Prata 2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302  Branca 3:4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202  Canta Maria 2:2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209  Carnaval Em Minha Vida 2:2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208  Cascata De Lágrimas 4:3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205  Cortina De Veludo 2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308  E O Destino Desfolhou 2:5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306  Eu Sonhei Que Tu Estavas Tão Linda 3:40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206  Feliz Trovador 3:1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210  Flor Do Mal 2:5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203  No Tempo Do Onça 3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309  O Baile da Saudade 2:0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310  Pisando Corações 2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309  Raio De Sol 2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304  Rapaziada Do Braz 3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204  Será 3:2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211  Tardes em Lindoia 3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312  Valsa Da Despedida 2:2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311  Valsa Da Noivas 3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201  Valsa Da Saudade 3:3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FRANCISCO XAVIER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614  El Rejoj 3:24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ANCO DAGLIERE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512  Champagne - Come Te Non C 5:19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012  Champagne Come Te Non C'E Nessuno 5:19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914  Sapore Di Sale 2:58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FRANÇOISE HARDY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703  Question (La) 3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606  Ton Enfance 2:3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10  Tous Les Garçons Et Les Filles 3:07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ANK DOMINGUE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305  Tu Me Acostumbraste 1:45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RANK JORG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403  Nunca Diga 2:08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RANK SINATR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702  A Foggy Day 2:1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607  A Ghost Of A Chance (with You) 3:1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02  All O Nothing At All 3:4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11  All Of Me 2:5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908  All Or Nothing At All 2:5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13  All The Way (+ Kenny G) 6:0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07  All The Way 3:2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610  Amor em Paz (O) 2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18  Angel Eyes 3:0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903  April In Paris 2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215  Bad,Bad Leroy Brown 2:4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609  Baubles, Bangles And Beads (+ Jobin) 2:32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603  Begin The Beguine 3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601  Blue Skies 2:3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603  Change Partners 2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01  Come Fly With Me 2:4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10  Come Rain Or Come Shine 4:0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5  Come Rain Or Come Shine (+ Gloria Estefan) 4:03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604  Corcovado 2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602  Dindi 3:2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12  Don'cha Go 'way Mad 3:1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15  Don't Worry 'Bout Me 3:0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07  Fly Me To The Moon 2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912  Fools Rush In 3:0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210  For Once In My Life 2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509  Frank Sinatra Monologue 11:50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601  Garota de Iapnema (+ Jobin) 3:13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13  Get Me To The Church On Time 2:20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752  Girl From Ipanema13 3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107  Guess I'll Hang My Tears Out To Dry 3:57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9  Guess I'll Hang My Tears Out To Dry (+ Carl 3:57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608  I Concentrate On You (+ Jobin) 2:3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606  I Fall In Love With You Every Day 2:56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09  I Get A Kick Out Of You 3:1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02  I've Got A Crush On You 2:3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3  I've Got A Crush On You (+ Barbara Streisan 3:23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615  I Ve Got My Love To Keep Me Warm 1:56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110  I've Got The World On A String 2:1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10  I've Got The World On A String (+ Liza Minn 2:18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03  I've Got You Under My Skin 2:3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12  I've Got You Under My Skin (+ Bono) 3:32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906  If I Had You 3:1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606  If You Never Come To Me 2:1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607  Insensatez (+ Jobin) 3:1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14  Int The Wee Small Hours Of The Morning 2:44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14  It Was A Very Good Year 3:5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104- Laura 3:2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204  Laura 3:2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319  Let Me Try Again 2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16  Let's Face The Music And Dance 2:59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03  Let's Fall In Love 2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06  Love And Marriiage 2:1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613  Love Me Or Leave Me 1:5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09  Lover Is The Tender Trap 2:3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902  Lover 2:4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19  Luck Be a Lady 5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16  Makin' Whoopeel 4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909  Mam'selle 3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605  Meditação 2:5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107  Mistletoe And Holly 1:5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204  Moon River 3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207  Mrs. Robinson 2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21  My Kind Of Town #2 1:0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19  My Kind Of Town 2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18  My Way 4:3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04  Nancy 3:3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19  New York, New York 3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6  New York, New York (+ Tony Bennett) 3:30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08  Nice Work If You Can Get It 2:36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214- Night and Day 2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03  Night And Day 3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216  Ol' Man River 4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05  Old Devil Moon 2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612  On The Sunny Side Of Street 1:5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901  One For My Baby And One For The Road 3:05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06  One For My Baby 4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08  One O'Clock Jump 0:4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905  Over The Rainbow 3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11  Please Be Kind 2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11  Pocketfull Of Miracles 2:3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20  Put Your Dreams Away 3:1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602  S Wonderful 1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911  Saturday Is The Loniest Night In The Week 2:50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20  Sinatra Closing Monologue 2:35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12  Softly, As I Leave You 2:5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610  Somebody Loves Me 1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16  Somethin' Stupid 2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203  Something Stupid (+ Nancy Sinatra) 3:25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754  Something Stupid 2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01  Stardust 2:4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907  Stormy Weather 4:2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13  Strangers In The Night 2:3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05  Street Of Dreams 2:1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4  Summer Wind (+ Julio Iglesias) 2:3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14  Summer Wind 2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15  That's Life 3:0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20  The Best Is Yet To Come 2:5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213  The Girl From Ipanema 3:0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04  The Girl Next Door 3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113  The Lady Is A Tramp 3:2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1  The Lady Is A Tramp (+ Luther Vandross) 3:24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10  The Second Time Around 3:0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12  The September Of My Years 2:53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04  The Shadow Of Your Smile 2:1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06  The Way You Look Tonight 3:2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910  These Foolish Things Remind Me Of You 3:15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713  They Can't Take That Away From Me 2:41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101  They Can't That Away From Me 3:12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7  They Can't That Away From Me (+ Natalie Col 3:12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614  They Did Not Believe Me 1:5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904  Try A Little Tenderness 3:1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17  Wave 3:1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2  What Now My Love (+ Aretha Franklin) 3:15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111  What Now My Love 3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17  Where Or When 2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11  Witchcraft (+ Anita Baker) 3:2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08  Witchcraft 2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211  Yesterday 3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608  You Do Something To Me 2:3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510  You Make Me Feel So Young 2:55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8  You Make Me Feel So Young (+ Charles Aznavo 3:05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805  Young At Heart 2:5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ANKI VALLI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606  I've Got You Under My Skin 3:35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ANKIE AVALO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202- Venus 2:2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209  Venus 3:12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ANKIE GOES TO HOLLYWOOD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33  The Power Of Love 5:27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ANKIE LAN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102- I Believe 2:08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ANKIE LYMON &amp; THE TEENAGERS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103  Why Do Fools Fall In Love 2:17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ANKIE VALL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217  Can't Take My Eyes Off You 3:15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710  Can't Take My Eyes Of You 3:1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809  Can't Take My Eyes Off Yo 3:2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202  I've Got You Under My Skin 3:3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501  I've Got You Under My Ski 3:3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214  Silence is Golden 3:14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RANNCIS HIM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612  Passaredo 2:49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RANZ LISZT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318  Sonho De Amor 2:1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RED BONGUST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34  Anema E Core 2:4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EDDIE HUBBARD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514  The Court 5:09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EDDIE KING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01  Going Down 3:21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EDDIE MERCURY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35  In My Defence 3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314  Love Of My Life 2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36  Time 3:49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EDDY FENDE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24  Before The Next Teardrop Falls 2:33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17  Mathilda 2:2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09  Since I Met You Baby 3:1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06  Wasted Days And Wasted Nights 2:54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06  You'll Lose A Good Thing 2:49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ENCH JUNIO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62  I Feel So Good 3:29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RENÉTICA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501  Dancin' Days 5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504  Preto Que Satisfaz (O) 3:37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ROM IPANEM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650  Macarena 3:59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RUITGUM CO. (1910)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10  Simon Says 2:14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FUN 4 ME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63  Do You Know 3:3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564  Se Fue 5:43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FUN FACTOR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65  Doh Wah Diddy 3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66  Love Of My Life 5:05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UNDO DE QUINTAL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58  Verdadeira Chama 3:4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UNK BRASIL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21  Azul Da Cor Do Mar 3:2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13  Eu Tenho Pressa 2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14  Ilê Ayê 3:0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15  Joga Fora 4:3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16  Manuel 3:5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17  Maria Fumaça 2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18  Negro Gato 3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19  Noite Do Prazer 4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20  Pra Que Vou Recordar O Que Chorei 3:42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12  Sarará Miolo 6:2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FUNKADELIC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46  (not Just) Knee Hebb 4:05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ABRIEL O PENSADOR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61  Cachimbo da Paz 5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62  Dança Do Desempregado 4:2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60  Dois345meia78 4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63  Eu e a Tábua 4:3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51  Festa da Música 6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64  Lôraburra 3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59  Mais Uma Dose 4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65  Pátria Que Me Pariu 4:2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66  Retrato de um Playboy 3:57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AL COST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02  Açaí 3:0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609  Alguém Me Disse 3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501  Anos Dourados 3:1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316  Aquarela do Brasil 4:0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07  Atras Da Luminosidade 2:3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02  Atrás Da Porta 2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507  Baby (+ Caetano Veloso) 3:3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14  Baby 3:4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19  Balancê 3:0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306  Barato Total 3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06  Bem-bom 3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17  Bloco Do Prazer 3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507  Bonita 4:0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01  Brasil 2:5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407* Brigas Nunca Mais 2:5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13  Cabega Feita 5:0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05  Cajuína 2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07  Caminhos Curzados 3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312  Camisa Amarela 2:3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10  Canta Brasil 3:1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411  Chega De Saudade 4:1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509  Chovendo Na Roseira 3:2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02  Chuva De Prata 3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2  Ciume (O) (+ Maria Bethânia) 3:45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07  Ciúme (O) 4:2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04  Como Um Samba de Adeus 4:4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302  Coração Vagabundo 3:1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11  Coraçãozinho 0:5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503  Corcovado 3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004  De Volta Ao Começo (+ Roupa Nova) 5:03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04  De Volta Ao Começo 5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404  Derradeira Primavera 2:3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03  Desafinado 2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15  Desalento 3:2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11  Dia De Domingo (Um) 4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407- Discussã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815  Divino Maravilhoso 4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13  Dom De Iludir 3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409  Esquecendo Você 3:0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406  Estrada Do Sol 2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13  Eu Acredito 4:1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510  Falando De Amor 3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311  Falsa Baiana 2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511  Felicidade (A) 3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20  Festa do Interior 3:1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07  Folhetim 3:2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09  Força Estranha 3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401  Fotografia 4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512  Frevo 2:4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12  Futuros Amantes 4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403  Garota De Ipanema 3:4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11  Índia 4:3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506  Janelas Abertas 3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01  Jovens Tardes De Domingo 3:4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307  Lanterna dos Afogados 4:4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504  Lígia 2:4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14  Lindeza 4:2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17  Língua 4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03  London, London 3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01  Luiz Do Sol 4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01  Luz De Tieta (A) (+Caetano) 5:56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510  Mamãe, Coragem 2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06  Meu Bem, Meu Mal 3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04  Meu Nome é Gal 3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06  Milagres do Povo 3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08  Modinha Para Gabriela 3:0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03  Morena dos Olhos D'água 3:3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03  Motor da Luz (O) 4:5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14  Musa De Qualquer Estação 3:4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702  Nada Além 3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09  Nada Mais 4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05  Não Identificado 3:1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12  Nua Idéia 3:0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01  Odara 7:1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16  Onde Está O Dinheiro 2:2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15  Oração De Mãe Menininha 5:3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315  Paula e Bebeto 2:3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18  Pegando Fogo 2:3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16  Pelos Olhos 2:2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309  Pérola Negra 5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408  Piano Na Mangueira 2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402  Por Causa De Você 4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15  Quem Perguntou Por Mim 3:3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11  Quem Te Viu, Quem Te Vê 4:2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08  Quereres (O) 3:0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09  Rita (A) 2:0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412  Samba Do Avião 2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13  Samba do Grande Amor 3:0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410  Se Todos Fossem Iguais A Você 3:21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612  Só Louco 3:1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08  Solidão 3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03  Sorte 4:1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310  Sua Estupidez 4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10  Ta Combinado 4:1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308  Teco, Teco 2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13- Tem Pouca Diferença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505  Tema De Amor De Gabriela 3:16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13- Tililing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12* Topazio 4:1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508  Triste 2:0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002  Tropicália 4:3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205  Vaca Profana 4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313  Vapor Barato 7:2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07  Venha 2:2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14  Vento 2:5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110  Vitrines (As) 3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14  Viver E Reviver 3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314  Você Não Entende Nada 3:5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405  Wave 3:1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208  Zltimo Blues 4:4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ALO, MULATO E MASCOTE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768  Vidigal Roça V.P. 2:35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ANDALF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02  Aquarius 3:1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18  Shine On Full Moon-1 2:48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AP BAND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414  Oops Upside Your Head 4:5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47  Wide - Oops Inside Your Heard(live) 5:11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ARBAG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97  A Stroke Of Luck 4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98  As Heaven Is Wide 4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99  Dog New Tricks 3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01  Fix Me Now 4:4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02  Milk 3:5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03  My Lover's Box 3:5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04  Not My Idea 3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05  Only Happy When It Rains 3:56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06  Queer 4:3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07  Stupid Girl 4:1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08  Supervixen 3:5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09  Vow 4:30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ARTH BROOK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412  A Friend To Me 3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306  Ain't Goin' Down 4:3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303  American Honky Tonk Bar Association 3:31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414  Belleau Wood 3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308  Callin' Baton Rouge 2:3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406  Cowboy Cadillac 2:5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408  Do What You Gotta Do 2:5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407  Fit For A King 3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611  Friends In Low Places (the Long Version) 8:56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402  How You Ever Gonna Know 3:3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404  I Don't Have To Wonder 3:0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609  If Tomorrow Never Comes 3:4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410  In Another's Eyes 3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510  It's Your Song 4:1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305  Kickin' And Screamin' 4:0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509  Longneck Bottle (with Special Guest Star St 2:42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401  Longneck Bottle 2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511  Much Too Young (too Feel This Damn Old) 3:12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513* nihil 0:0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304  One Night A Day 4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504  Papa Loved Mama 2:5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602  Rodeo 3:3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503  Shameless 3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403  She's Gonna Make It 2:4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301  Standing Outside The Fire 3:5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413  Take The Keys To My Heart 2:3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514  Tearin' It Up (and Burnin' It Down) 3:56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607  That Summer 4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603  The Beaches Of Cheyenne 3:5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310  The Cowboy Song 3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612  The Dance 3:5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610  The Fever 3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302  The Night I Called The Old Man Out 3:10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309  The Night Will Only Know 3:5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307  The Red Strokes 3:4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512  The River 3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505  The Thunder Rolls (the Long Version) 4:48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606  To Make You Feel My Love 2:5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502  Two Of A Kind, Workin' On A Full House 2:44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405  Two Pina Coladas 3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507  Unanswered Prayers 3:4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506  We Shall Be Free 4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411  When There's No One Around 3:3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605  Wild As The Wind (the Duet With Trisha Year 4:40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409  You Move Me 4:34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ARY MOOR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63  Still Got The Blues For You 4:11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ARY PUCKETT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18  Young Girl 3:08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AÚCHO DA FRONTEIR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69  Segura O Tchê 3:2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AZEBO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101  I Like Chopin 7:43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GEMINI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1809  Mexican Divorce 3:2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NE AUTR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406  Back In The Saddle Again 2:35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NE PITNE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09  Only Love Can Break A Hea 2:5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06  The Liberty Valance 2:55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NE VINCENT &amp; BEATLES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312  What'd I Say 1:34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NERAL BAS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402  I See You 3:47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NERAL PUBLIC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19  I'll Take You There 4:05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NESI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207  Hold On My Heart 5:4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205  I Can't Dance 6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209  In Too Deep 5:3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211  Invisible Touch 5:4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203  Jesus He Knows Me 5:2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201  Land Of Confusion 5:1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206  Mama 6:5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202  No Son Of Mine 7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208  That' S All 4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204  Throwing It All Away 6:0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210  Tonight, Tonight 3:3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NIVAL LACERD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310  Veio Dançou (O) 4:01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ORG FRIEDRICH H NDEL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89  Concerto Grossi Op. 3 No. 4 In F Maj 12:30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90  Concerto Grosso Op.3 No. 1 In B Majo 9:55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91  For Unto Us The Child Is Born (from 4:36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92  Hallelujah Chorus (from The Messiah) 4:11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87  Music For The Royal Fireworks 19:03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88  Water Music - Exerpts (allegro - Air 6:11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ORGE BENSO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106  20/20 4:0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203  All I Know 4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516  All The Things You Are 8:3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208  Back To Love 4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105  Beyond The Sea (la Mer) 4:1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805  Body Talk 8:2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201  C-Smooth 5:2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801  California Dreamin' 7:2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204  Cruise Control 5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205  Feel Like Making Love 4:2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207  Fly By Night 4:4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812  From Now On 2:2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802  Gentle Rain 9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201  Give Me The Night 5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108  Hold Me 4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103  I Just Wanna Hang Around You 4:41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810  I Remember Wes 4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210  In Your Eyes 3:2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208  Inside Love (so Personal) 5:1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209  Keep Rollin' 5:0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202  Lady Love Me (one More Time) 4:00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203  Love X Love 4:4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808  My Latin Brother 6:5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207  Never Give Up On A Good Thing 4:0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107  New Day 4:2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101  No One Emotions 3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104  Nothing's Gonna Change 4:0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809  Ode To A. Kudu 3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807  One Rock Don't Make No Boulder 6:50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102  Please Don't Walk Away 3:5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205  Poquito Spanish, Poquito Funk 5:17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109  Stand Up 5:0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202  Standing Together 4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206  Still Waters 4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811  Summertime 6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804  Take Five 7:4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212  The Greatest Love Of All 5:33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803  Theme From Good King Bad 6:0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806  Theme From Summer Of '42 4:3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211  Turn Your Love Around 3:4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110  You Are The Love Off My Life 2:49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210  You Can Do It, Baby 7:01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ORGE DAVID WEIS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315  What A Wonderful Word 2:45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ORGE FREEDMA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5214  Coisinha Estúpida 2:30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ORGE JON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208  High Tech Tedneck 2:2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309  It Ain't Gonna Worry My Mi 2:55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207  The One I Loved Back Then 2:33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ORGE MCCRA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33  Rock Your Baby 6:2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ORGE MICHAEL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38  Careless Whisper 6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10  Cowboys &amp; Angels 7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11  Freedom 90 6:3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12  Heal The Pain 4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13  Mothers Pride 3:5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14  Praying For Time 4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40  Queen - Calling You 5:1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41  Queen - Dear Friends 1:0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42  Queen - Somebody To Love 5:16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15  Something To Save 3:1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16  Soul Free 5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17  They Won't Go When I Go 5:06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39  Tonight 5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18  Waiting (reprise) 2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19  Waiting For That Day 4:49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ORGE STRAIT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204  Adalida 3:3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702  Baby Your Baby 2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214  Easy Come, Easy Go 3:0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711  Heartland (main Title Sequence) 2:42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701  Heartland 2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703  I Cross My Heart 3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707  Last In Love 3:5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706  Overnight Male 2:3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705  She Lays It All On The Line 2:3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709  The King Of Broken Hearts 3:0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708  Thoughts Of A Fool 2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704  When Did You Stop Loving Me 2:4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710  Where The Sidewalk Ends 3:08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ORGES MOUSTAKI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04  Joseph 2:30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ERA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08  Kizomba, A Festa Da Raça 3:32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ERA E JORGE TROPIAL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602  Cara ou Coroa, As Duas .... 4:44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ERA SAMB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910  Bicho Da Cara Preta 3:3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905  Brisas Do Amor 3:1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903  Cana Caiana 3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913  Cravo E Rosa 3:1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902  Melô Da Tarraqueta 3:4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904  Melô Do Coqueirinho 3:0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911  Moças De Itaparica 3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908  Ô Menina 2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912  Preciso Me Encontrar 3:4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909  Prova De Amor 3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901  Rebolado Da Donzela 3:4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907  Sem Perder O Rumo 3:1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906  Toda Donzela Tem Um Pai Que É Uma Fera 3:34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ERALDO AZEVED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510  Dona Da Minha Cabeça 3:2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706  Terra à Vista 2:5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ERALDO ESPÍNDL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06  Kikiô 3:30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ERALDO VANDRÉ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809  Pra Não Dizer Que Não Falei Das Flores 5:49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</w:rPr>
        <w:t xml:space="preserve">020512  Pra Nao Dizer Que Não Falei.. </w:t>
      </w:r>
      <w:r>
        <w:rPr>
          <w:rFonts w:eastAsia="MS Mincho;ＭＳ 明朝" w:cs="Times New Roman" w:ascii="Times New Roman" w:hAnsi="Times New Roman"/>
          <w:lang w:val="en-US"/>
        </w:rPr>
        <w:t xml:space="preserve">5:00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ROGE MARTI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401  A Horse With No Name 4:0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411  Daisy Jane 3:0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405  Don't Cross The River 2:3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402  I Need You 3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409  Lonely People 2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407  Muskrat Love 3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406  Only In Your Heart 3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403  Sandman 3:5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410  Sister Golden Hair 3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408  Tin Man 3:2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404  Ventura Highway 3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1412  Woman Tonight 2:25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ERRY &amp; THE PACEMAKERS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19  Ferry Cross The Mersey 2:21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ERSON E ROMÁRI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013  Romário Bola De Ouro 3:52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IAN E GIOVAN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410  Eu Busco Uma Estrela 4:1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605  Festa De Rodeio 4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414  Não Vivo Sem Você 4:2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3214  Nossa Senhora Aparecida 4:16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004  Olha Amor 3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806* Um, 2, 3 5:4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807  Vida Caipira 2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007  Viola Caipira 2:58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GIAN PIERO REVERBERI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508  Dialogo D'amore 3:0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IANE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212  Dominique 2:00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IANNI MILAN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615  Roberta 3:28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IANNI MINNOZ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302  C'era Un Ragazzo Che Come Me Amava 3:04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IANNI MORAND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507  C'era Un Ragazzo Che Come Me Amava I Beatle 3:07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501  In Ginocchio Da Te 3:0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310  In Ginocchio 3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311  Se non avessi piu te 2:00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IBSON BROTHER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416  Cuba 3:40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IGLIOLA CINQUETTI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001  Dio Come Ti Amo 3:1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010  Dommage, Dommage 2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005  Grazie Amore 2:5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006  Ho Il Cuore Tenero 3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003  Mille Anni 2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007  Non Ho L'eta Per Amarti 3:1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004  Piccola Citt 2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008  Quando M'innamoro 2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002  Rosa Nera 2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009  Sera 3:55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9012  Tutte Meno Una 2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9011  Una Storia D'amore 2:56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ILBER E GILMAR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308  Musica Da Saudade 2:48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ILBERT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108  Et Maintennant 3:0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ILBERT BÉCAUD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13  Adieu Jolie Candy 2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607  Au Revoir 2:5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602  Et Maintenant 3:4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ILBERT O'SULLIVAN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45  Nothing Rhimed 3:2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ILBERT WILLS BAND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6211  Amigos Para Siempre 4:2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202  Chariots Of Fire 3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210  Erich's Theme 4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206  Eye Of The Tiger 4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201  Fanfarra Olímpica E Tema 4:26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209  Fanfarre For The Common Man 6:2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205  Five Circles 4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204  Olympia 5:3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207  Pulstar 4:2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203  Rendez-vous Fourth 3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208  The Jouney 6:1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212  We Are The Champions 3:05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ILBERTO E GILMAR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3203  Nóis Não Vive Sem Muié 4:14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ILBERTO GIL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06  Água Benta 3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113  Aquele Abraço 5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202  Back In Bahia 4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611  Baião Atemporal 3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511  Bat Macumba 2:3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408  Beira Mar 4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03  Carta à Mãe 4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04  Chiclete Com Banana 3:2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02  Ciência E Arte 3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14  Com Que Roupa 4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04  Dança De Shiva 3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13  De Ouro E Marfim 2:4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05  Desde Que O Samba é Samba 5:08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06  Domingo No Parque 3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406  Drão 5:0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507  Ê, Povo, Ê 4:1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501  Ela 2:55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405  Esotérico 5:1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506  Essa E' Pra Tocar No Radio 3:05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07  Esses Moços (podres Moços) 2:51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03  Estrela 4:2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08  Eu Só Quero Um Xodó 4:5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09  Expresso 2222 2:3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506  Geléia Geral 3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15  Guerra Santa (acid Jazz Mix) 4:20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10  Guerra Santa 4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10  Haiti 4:1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504  Ilê Ayê 3:0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505  Jeca Total 2:5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009  Ladeira Da Preguiça [+ Elis Regina) 5:08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510  Lamento Sertanejo 4:2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11  Louvação 3:4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12  Lugar Comum (ao Vivo) 4:5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12  Lugar Do Nosso Amor (O) 3:3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13  Lunik 9 3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14  Maracatu Atômico 2:5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511  Meditação 1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501  Miserere Nobis 3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102  Não Chore Mais 4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401  Necrofilia da Arte (A) 4:0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105  Nos Barracos Da Cidade 4:0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15  Nossa Gente (avisa L )- Com Caetano 2:54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401  Novidade (A) 5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08  Opachorô 3:3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16  Oriente 6:0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504  Pai E Mãe 3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414  Palco 4:3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410  Parabolicamará 4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505  Parque Industrial (+ Caetano Veloso) 3:16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407  Paz (A) 4:5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09  Pela Internet 4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07  Pílula De Alho 3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511  Pop Wu Wei 3:1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17  Preciso Aprender A Só Ser 4:29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18  Procissão 2:3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19  Quando 4:1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01  Quanta 4:4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404  Realce 4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403  Refazenda 3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508  Retiros Espirituais 4:4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220  Roda 2:4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509  Rouxinol (O) 2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409  Sampa 3:4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510  Sarará Miolo 6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416  Sítio do Pica-Pau Amarelo 3:3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1001  Soy Loco Por Ti America 4:4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411  Tempo Rei 4:0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402  Tenho Sede 4:2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415  Toda Menina Baiana 4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606  Tradição 5:5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05  Vendedor De Carangueijo 4:0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16  Vendedor De Carangueijo (chemical Mix) 5:17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517  Vendedor De Carangueijo (cemichemichango Mi 6:16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ILDA LOP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109  O Trovador de Toledo 3:00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ILKSON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613- Marianne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ILLY B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68  Tonight 4:01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INA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908  Dio Come Ti Amo 4:4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INGA PUR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014  Castelo de Emoção 3:1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07  Vergonha na Cara 2:4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INO MESCOLI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306  Amore Scusami 2:0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GINO PAOLI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5408  Che Cosa C'e 2:3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506  Sapore Di Sale 3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312  Sapore di salei 3:0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INO VANELLI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105  Living Inside Myself 3:49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GIPSY KING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708  Caminando Por La Calle 4:1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5207  Rumba De Nicolas (La) 3:55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GIULIO DI DI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312  Sbagli 3:2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306  Se Vuoi 3:58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IUSEPPE DI STEFAN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506  Gioconda (La) 5:0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509  Io Vengo A Domandar Grazia Alla Mia Regina 8:36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208  Se Quel Guerrier Io Fossi... 4:36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IUSEPPI BALD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905  Dolce Amore Mio 3:1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LADYS KNIGHT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12  All The Time 4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15  Best Thing That Ever Happened To Me 3:46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13  Butterfly 4:2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14  Don't Say No To Me Tonight 3:38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10  I'll Take A Melody 3:4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03  I'm Still Caught Up With You 4:00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11  Licence To Kill 5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09  Midnight Train To Georgia 4:4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08  Perfect Love 2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06  Seconds 4:0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07  The Way It Was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11  To Make A Long Story Short 5:45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01  Try To Remember / The Way We Were 4:38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05  We Don't Make Each Other Laugh Anymore 4:30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04  What If I Should Ever Need You 4:20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002  With You In Mind 3:5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LADYS KNIGHT &amp; THE PIPS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53  For Once In My Life 3:4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813  I've Got To Use My Imagination 3:31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LEEN MICHAEL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712  Spring 3:26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LEN CAMPBELL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46  Honey Come Back 2:5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LINK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609  Rusian e Ludmilla 5:3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LOBO COLLECTIO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12  Baby Come Back 2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10  Born To Be Wild 3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14  Cocaine 3:1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17  Don't Let Me Be Misunderstood 14:20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02  Great Balls Of Fire 1:5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03  If I Had A Hammer 2:5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07  In The Summertime 3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04  Let's Twist Again 2:2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15  Long Tall Sally 2:0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11  Mony Mony 2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06  No Milk Today 2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01  Rock Around The Clock 2:1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05  Surfin' Safari 1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16  Sweet Little Sixteen 3:1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13  Try A Little Tenderness 4:0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08  Wild Thing 2:3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809  Wooly Bully 2:22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LORIA ESTEFA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301  Abriendo Puertas (opening Doors) 3:52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5  Come Rain Or Come Shine (+ Frank Sinatra) 4:03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706  Conga 4:1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1915  Cuba Libre (spanish) 4:3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11  Cuba Libre 4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07  Don't Let This Moment End 4:4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13  Don't Release Me (wyclef Jean Remix) 4:05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06  Don't Release Me 4:1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02  Don't Stop 4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304  Dulce Amor (sweet Love) 3:4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610  Everlasting Love 3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305  Farolito (little Star) 4:4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12  Feelin' (love To Infinity Remix) 4:43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05  Feelin' 4:1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310  Felicidad (happiness) 5:2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01  Heaven's What I Feel 5:0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14  Heaven's What I Feel (corazon Prohibido) 5:08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10  I Just Wanna Be Happy 3:5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47  I See Your Smile 3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48  It's Too Late 3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307  La Parranda (the Big Party) 4:2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309  Lejos De Ti (far From You) 3:5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09  Lucky Girl 4:3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9303  Mas Alla (beyond) 5:2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9308  Milagro (miracle) 3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9306  Nuevo Dia (new Day) 3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16  Oye (spanish) 4:1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03  Oye 4:40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04  Real Woman 4:2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908  Touched By An Angel 4:1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302  Tres Deseos (three Wishes) 3:3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903  Words Get In The Way 3:25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LORIA GAYNO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57  Honeybee' 3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412  I Will Survive 3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008* I Will Survive 14:0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009  Love Is Just A Heartbeat Away 3:57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008- Never Can Say Goodbye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63  Never Can Say Goodbye 3:0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14  You 're The First, The Last ( Feat. Isaac H 4:32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LORIA STEFA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602  Conga 4:1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26  Reach 3:52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OLDEN BOY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610  Ai de Mim 2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704  Alguém Na Multidão 2:3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302  Esqueça 2:3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504  Pensando Nela 3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212  Ritmo Da Chuva (O) 2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211  Você Me Acende 3:13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OLPE DE ESTAD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402  Não é Hora 4:15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ONZAGUINH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103  É 3:26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14  Vida Do Viajante (A) (+ Luiz Gonzaga) 3:47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GONZALO RUBALCAB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812  Nueva Cubana 8:5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ORDON PHILIPP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601  Amor Amor 2:1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610  Angel Of Mine 4:1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607  Angel Of The Morning 3:5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614  I Have A Dream 4:1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602  If You Can Give Me Love 2:2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612  It's Heartache 3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605  Love Me Tender 3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608  Malaika 4:2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609  Mister Sandman 2:1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611  More Than I Can Say 3:2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606  Oh Carol 2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613  Sun Of Jamaica 3:0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603  Tu Sei L'unica Donna Per Me 2:4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604  Woman In Love 3:5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ORILLA BISCUIT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611  Competition 2:02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OTTSH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69  No One To Answer 5:1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OUNOD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49  Faust 2:48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RAHAM DALBY AND THE GRAHAMOPHONES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16  A Nightingale Sang In Berkeley Square 4:39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03  Am I Blue 2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04  At Last 3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02  Blue Moon 4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01  Cheek To Cheek 4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15  Deep Purple 4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07  Heaven Can't Wait 3:3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12  I'll Wind (you're Blowing Me No Good) 2:56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05  I Only Have Eyes For You 4:16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06  Mean To Me 4:3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14  Night And Day 4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08  Pennies From Heaven 3:4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11  Stormy Weather 4:1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09  These Foolish Things Remind Me Of You 4:35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13  They Can't Take That Away From Me 3:47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010  Two Sleepy People 5:1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RAHAM PARKE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64  Hey Lord, Don't Ask Me Questions 3:49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RANDALF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07  Footprints In Red Sand-1 3:59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REATEST HIT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310  Ball And Chain 7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308  Bye, Bye Baby 2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304  Cry Baby 4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306  Down On Me 3:0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307  Get It While You Can 3:2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305  Me And Bobby Mcgee 4:3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309  Move Over 3:4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301  Piece Of My Heart 4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302  Summertime 4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303  Try Just A Little Bit Harder 3:57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REEN DAY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32  Basket Case 3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33  Burnout 2:0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34  Chump 2:5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35  Coming Clean 1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36  Emenis Sleepns 1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37  F.o.d. 5:4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38  Having A Blast 2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39  In The End 1:4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40  Long View 3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41  Pulling Teeth 2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42  Sassafras Roots 2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43  She 2:14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44  Welcome To Paradise 3:4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45  When I Come Around 2:58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REG WILLIAM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411  San Francisco 3:08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EGORIO BARRIO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705  Aquarius 2:2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701  Ave Maria 4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703  Cancion Latina 2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704  Cuando To No Estas 4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712  Desde Aquel Dia 3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708  El Inventario 3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711  El Ultimo Acto 3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702  Final 3:3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706  Por Amor 3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709  Tierra 2:5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710  Una Mujer 3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707  Vida Es Joven (La) 2:38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RETCHEN PETER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605  Waiting For The Light T 3:36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REY &amp; HANK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74  You Fooled Me 5:33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IEG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603  Entardecer na Montanha 3:0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401  Peer Gynt 3:42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ROOVE CALL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18  Lucio K 4:34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UPO 100%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70  Hoje Eu Vou Pagodear 3:43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UPO CAFUNÉ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71  Melô do Pirulito (Rmx) 3:56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GRUPO CLAVE'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507  All The Things You Are 3:0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506  An Affair To Remember 3:07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UPO ELDA JOHSON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101  Mágico De Oz (O) 3:1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UPO KATINGUELE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51  Ainda Resta Uma Bagagem 3:5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52  Como É Grande Meu Amor Por Voce 4:12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606  Corpo Lúcido 4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54  Engracadinha 3:2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10  Inarai 3:4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56  Mais Que O Ceu 4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57  Meu Nome Escrito 3:5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58  Mundo Dos Sonhos 4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59  No Compasso Do Criador 4:1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60  Pra Nunca Dizer Adeus 4:2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605  Recado À Minha Amada 4:0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62  So Mesmo Teu Amor 3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63  So Pedido Bis 3:5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UPO MALÍCI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72  Eterna Procura 4:1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UPO MOLEJ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75  Amor Estou Sofrendo 3:4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76  Assim Oh 3:5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77  Brincadeira De Criança 3:4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74  Bruxa Esta Solta (A) 3:0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78  Caçamba 3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89  Carioca (O) 3:3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79  Cilada 3:3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80  Clinica Geral 3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81  Dança Da Vassoura 3:3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82  Doidinha Por Meu Samba 3:0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83  Etiqueta 2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84  Eu Fiquei Assim 3:1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85  Garoto Zona Sul 3:2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86  Ha Moleque 3:1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87  Menina Vem 3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88  Não Quero Saber De Ti Ti Ti 3:18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601  Paparico 3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91  Pode Parar 3:2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92  Remexe Mexe 3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93  Samba Diferente 3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94  Self-service 3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95  Sera Que Vinga 3:2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99  Sobe e Desce 3:5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01  Tá Maluca 3:34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UPO PIRRAÇ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013  Aquela Paixão 3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03  Inigualável Paixão 4:08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UPO QUERO-QUER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75- Chimarrit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74  Entrando No Bororé 4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75* Homens de Preto (Os) 7:2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75- Xula (A)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UPO RAÇ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603  Coisa Louca 3:0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610  Delícia De Amor 2:2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43  Ela Sambou Eu Dancei 3:4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605  Eu E Ela 4:1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76  Força Estranha 4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44  Gato Manhoso 4:1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45  Mulher De Amigo Meu 3:2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01  Teu Chamego (O) 4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607  Tô Legal 3:40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UPO SENSAÇÃ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78  Capoeira 3:4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29  Falso Adeus 3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30  Jeito De Amar 3:3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31  Mundo De Ilusão 3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32  Pra Gente Se Encontrar De Novo 3:22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33  Preciso Desse Mel 3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34  Quando O Sol Nascer 4:1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35  Sentimento Nu 3:56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UPO SOWET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37  Amor Que Doi 3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38  Chuva De Verão 3:1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39  Dere 3:1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40  Desejo 3:5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41  Estrela Da Paz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42  Ilusão 3:2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43  Imaginação 3:5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44  Maça Do Amor 3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45  Momentos 3:5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79  Mundo De OZ 4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47  Rachadinho 3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48  Refém Do Coração 3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49  Te Quero 3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50  Tô Que Tô 3:16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GRUPO TAKILE DE LOS ANDES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803  Aroikawa 3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812  Cuando Floresca El Chuno 4:1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807  Danza Del Inka 3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810  El Dolar 4:4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801  El Pastor Sotitario 3:2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805  Espiritu Del Tiempo 6:0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808  Guantanamera 5:5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802- Hey Jud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806  Karu 4:0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5802* Let It Be 6:1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813  Mallku 3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811  Pueblo De Piedra 3:1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814  Rumi Runa 3:4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804  Sonido Del Silencio 1:5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809  Vida Por Los Andes 3:3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802- Yesterday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UPO TEMPER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001  Sexo Falado 4:05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UPO THE MANDARIN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510  Carruagens De Fogo 3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513  Último Imperador (O) 3:52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GRUPO TROPICAL 7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6- Bandoneon Pu Rory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6- Barrio Sajoni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12- Carreta Campesina (La) 2:3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812* Coronel Martines 2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812- General Bruguez 2:3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806* Yeroky Popó 3:1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RUPO VOU VIVEND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07  André Do Sapato Novo 2:4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04  Aquarela Do Brasil 4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01  Assanhado 3:4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02  Benzinho 3:2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18  Brasileirinho 2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16  Carinhoso 3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12  Chorinho Na Praia 2:3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06  Delicado 3:1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11  Doce De Côco 4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15  Luar Do Sertão 3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05  Noites Cariocas 3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14  Odeon 3:0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09  Pedacinhos Do Cér 3:1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10  Ternura 3:1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08  Trem Das Onze 2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03  Três Apitos 2:2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17  Urubu Malandro 2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613  Vou Vivendo 2:4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GUILHERME ARANTE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50  Amanha 7:3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911  Bom Pressagio 3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80  Cheia de Charme 4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705  Deixa Chover 3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81  Dia, Um Adeus (Um) 2:3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82  Espécie de Irmão (Uma) 5:0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51  Extase 5:0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109  Meu Mundo E Nada Mais 2:4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53  Pedacinhos 3:1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805  Planeta  Água 5:53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ADDAWAY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314  What Is Love 7"mix 4:4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301  What Is Love 6:54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AMILTON THOMOPSON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614  Unchained Melody 2:5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ANK CRAWFORD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19  You're The One 4:2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ANK LOCKLI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17  Please Help Me  I'm Fall 2:11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ANNAH AND HER SISTER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111  Bridge Over Troubled Water 3:39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ARMONY CAT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603  Everynight Fever 4:01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AROLD MELVIN &amp; THE BLUE NOTES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206  If You Don't Know Me By Now 3:2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71  If You Don`t Know Me By Now 3:25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56  The Love I Lost 6:1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ARRISON CRAIG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713  Summer Hollday 3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016  Summer Holliday 3:4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ARRY BELAFONTE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313  The Banana Boat Song-da 3:03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ARRY CONNICK, JR.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408  A Wink And A Smile 2:47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ARRY NILSSO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806  Everybody's Talkin' 2:46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E 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805  All Together 4:2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EATWAVE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19  Boogie Nights 3:4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HEBE CAMARG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310  Besame 4:1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309  Como Vai Você 4:0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305  De Tanto Amor 3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303  Esse Cara 3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301  Nada Além 3:0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308  Olhos Nos Olhos 4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312  Pense Em Mim 4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306  Por Causa De Você 3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304  Pra Você 4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311  Quase 3:2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302  Rosas Não Falam (As) 3:4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307  Só De Você 4:29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ELMET &amp; HOUSE OF PAIN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401  Just Another Victim 4:22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HENRI PELISSIER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9013  Amor - Amor 2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9019  Besama Mucho 2:1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9003  C'est Si Bon 3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005  Concerto D'automne 2:5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017  Douce France 2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007  Entertainer 3:3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012  Gerogia On My Mind 3:2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015  Guantanamera 2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006  I've Could Have Dance 3:0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008  Love Story 3:4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001  Misty 3:4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014  Ne Me Quitte Pas 2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009  Nocturne 3:1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020  Ou Est Passe Ma Boheme 5:1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002  Singing In The Rain 3:4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011  Smile 2:3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010  Summertime 2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018  Tea For Two 2:5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016  Un Homme Et Une Femme 3:1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9004  Vie En Rose (La) 2:12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ERB PEDERSE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210  Paperback Writer 2:43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ERBIE MAN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20  Comin' Home Baby 8:3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ERMAN'S HERMIT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04  Mrs. Brown, Youve Got a Lovely Daughter 2:38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002  Ther's A Kind Of Hush 2:3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207  Theres A Kind Of Rush 2:34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ERVÉ VILARD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02  Capri C'est Fini 3:1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ETWAV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53  The Groove Line 4:12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IGH FASHI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51  Feelin' Lucky Lately 3:58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HINOS CATÓLICO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108  A Nós Descei Divina Luz 3:5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110  Bendita E Louvada Seja 3:0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105  Bendito Louvado Seja 2:1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109  Cantemos A Jesus Sacramentado 3:04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106  Com Minha Mãe Estarei 3:0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103  Coração Santo 4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104  Gloria A Jesus Na Hóstia Santa 3:58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114  Lenta e Calma Sobre a Terra 2:17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112  Lovando Maria 3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102  Prova De Amor 3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113  Silêncio 2:3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111  Vitória 3:1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107  Viva A Mãe De Deus E Nossa 2:53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101  Vós Sois Meu Pastor 3:21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HINOS FAMOSO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13  Atlético Mineiro 2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106  Brasília, Capital Da Esperança 1:36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109  Canção Do Expedicionário 6:24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105  Canção Do Soldado 3:2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108  Cisne Branco (marinha) 4:2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01  Corinthians 1:5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11  Coritiba 3:1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12  Cruzeiro 1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107  Da Maçonaria 4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111  Escoteiros Do Brasil 2:3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10  Goiás 1:5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14  Grêmio Portoalegrense 2:2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52  Grêmio 2:1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06  Guarani 2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102  Hino à Bandeira Nacional 4:18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103  Hino Da Indepedência Do Brasil 4:41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104  Hino Da Proclamação Da República 4:26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110  Hino Dos Aviadores 2:3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101  Hino Nacional 2:3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08  Intenacional 1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15  Na Cadência Do Samba 2:3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02  Palmeiras 2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09  Paraná 2:2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07  Ponte Preta 2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05  Portuguesa 2:3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04  Santos 1:5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003  São Paulo 1:56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IVE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05  Ultrasonic Sound 4:5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OLLYWOOD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212  Wave Your Hands 3:5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HOMO SAPIEN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314  Bella Da Morire 4:2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OOKED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105  A Night At The Opera 6:0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3- After You've Gone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2- Alexander's Tagtime Band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4* All Of Me 8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12  All Time High 3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06  America 3:5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02  Arthur's Theme 4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1- Baby Fac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3- Ballin' The Jack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4- Bei Mir Bist du Schoen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1- Bill Bailey Won't You Please Come Home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4- Blues My Naughty Sweetie Gives To Me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4- Bourbon Street Parade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1* Bugle Call Rag 7:2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1- Bye Bye Blue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101  Can't Stop The Classics 5:4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104  Can't Stop The Classics (part 2) 6:32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4- Carava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10  Chariot's Of Fire 3:3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2- Chinatown My Chinatown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3- Dinah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07  Don't Cry For Me Argentina 4:4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3- Exactly Like You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2* Five Foot 2 Eyes Of Blue 7:2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01  Flashdance 3:3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14  Flying 2:5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506  Hooked On A Song 5:1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203  Hooked On A Star 6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102  Hooked On America 4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204  Hooked On Astaire 6:3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504  Hooked On Bach 5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107  Hooked On Baroque 4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202  Hooked On Big Bands 6:4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704  Hooked On Brass 2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206  Hooked On Broadway 6:2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509  Hooked On Can Can 4:4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501  Hooked On Classics Parts 1 &amp; 2 5:0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503  Hooked On Classics Part 3 6:0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707  Hooked On Funk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708  Hooked On Guitars 3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701  Hooked On Instrumentals Part I 5:09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702  Hooked On Instrumentals Part II 3:44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705  Hooked On Instrumentals Part III 4:13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706  Hooked On Instrumentals Part IV 2:44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703  Hooked On Leroy Anderson 7:5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508  Hooked On Mendelson 4:2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507  Hooked On Mozart 4:1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103  Hooked On Romance (part 2) 6:4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502  Hooked On Romance 6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201  Hooked On Swing 6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505  Hooked On Tchaikovsky 5:2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205  Hooked On The Blue(s) 6:1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2- How Ya' Gonna Keep'em Down On The Farm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3- I Can't Give You Anything But Love Baby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09  I Don't Know How To Love Him 4:01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2- I'm Looking Over A 4 Leaf Clover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109  If You Knew Sousa (and Friends) 3:05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108  If You Knew Sousa 3:3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1- Indian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05  It Might Be You 2:0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3* Ja-Da 7:5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4- John Brown's Body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13  Main Theme 2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2- Margi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16  Memory 3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1- Muskrat Ramble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3- Pennies From Heaven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2- Put Your Arms Around Me Honey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2- Sheik Of Araby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1- Shin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1- So Do I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3- Someday, You'll Be Sorry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4- South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3- St. Louis Blue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4- Sweet Georgia Brown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106  Tales Of The Vienna Waltz 4:06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11  Terms Of Endearment 3:1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15  The Greatest Love Of All 5:0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08  The Way He Makes Me Feel 3:4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04  The Woman In You 2:3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4- Tiger Rag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2- Toot Toot Toosie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1- Twelfth Street Rag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1- Undecided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3- Up A Lazy River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803  Up Where we Belong 4:0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4- Washington &amp; Lee Swing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3- Way Down Yonder In New Orleans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1- When The Saints Go Marchin in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2- Whispering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2- Yes Sir That's My Baby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604- You Meet Nicest People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HOREA CRISHA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5515  Alona - Oe 3:5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512  Amazing Grace 3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504  Ave Maria 2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513  Glory Nallelujan 4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510  Greensleewes 3:0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506  Guantanamera 3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501  Il Silenzio 3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517  Jill's Theme 3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508  Love Story 3:1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5514  Montanara (La) 2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5509  Orfeo Negro 4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502  Paloma (La) 3:0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507  Scarborough Fair 3:1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503  Schiwago - Melodie 3:4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516  Schwarze Augen 2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505  Yesterday 2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511  Zorbas Dance 3:2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OT CHOCOLAT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09  Mindless Boogie 4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55  You'll Always Be A Friend 3:23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OUSEBOYZ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70  Father &amp; Son 5:0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OWARD SHOR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910  Precedent (score) 4:04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HTE CLARK'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412  Grease- Nos Tempos Da Brilhantina 2:46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URRICAN SMITH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205  Don T Let It Die 2:3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HURRICANE SMITH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56  Oh Babe What Would You Say 3:27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HYLDON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913  Na Rua, Na Chuva, Na Fazenda 3:29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 DIK DIK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316  Volando 5:10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'M ON FIRE'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02  5000 Volts 2:50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CE MC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71  Dark Night Rider 4:1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72  Run Fa Cover 4:3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73  Think About The Way 7:07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GGY POP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20  Baby, It Can't Fall 4:1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21  Blah-blah-blah 4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22  Cry For Love 4:2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23  Fire Girl 3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24  Hide Away 5:0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25  Isolation 4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26  Little Miss Emperor 3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27  Real Wild Child 3:3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28  Shades 5:5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29  Winners &amp; Losers 6:1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GNACE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57  More Than Sympathy 2:4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ILLAPU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107  Baila Caporal 4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114  Sol De Maiz 3:4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LUSION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008  Just An Ilusion 5:05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MAGINATI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410  Flashback 3:45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MOGEM HEAP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408  Oh Me, Oh My 5:0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NDIAN HOUS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74  Commanchero 5:0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NDIGO GIRL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907  I Don't Wanna Talk About It 3:42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NEZ &amp; CHARLIE FOX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10  Mockingbird 2:4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INEZITA BARROS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13  Marvada Pinga 2:0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NI KAMOZ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606  Here Comes The Hotstepper (heart 4:09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48  Here Comes The Hotstepper 4:12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NNER CIRCL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58  Black Roses 4:24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INOCENTE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84  Cidade Não Para (A) 2:4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85  Desequilibrio 3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86  Ninguém 1:33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INSTRUMENTAL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410  An Affair To Remember 2:31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NTERMISSI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412  Give Peace A Chance 3:56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INTI-ILLIMAN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116  Amores Hallaras 2:0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111  Fiesta Punena 2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101  Huajra 3:5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106  Papel De Plata 3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108  Subida 1:48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INXS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46  Burn For You 4:5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47  By My Side 3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48  Guns In The Sky 3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49  Hear That Sound 3:3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50  Mediate 4:2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51  Mystify 3:1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52  Need You Tonight 2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53  Never Tear Us Apart 4:1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54  New Sensation 4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55  One X One 2:5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56  Shining Star 3:5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57  Suicide Blonde 4:3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58  The One Thing 3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59  The Stairs 5:0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60  This Time 3:0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61  What You Need 6:1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IRA!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21  Me Perco Nesse Tempo 2:0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87  Mudança de Comportamento 2:56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20  Núcleo Base(ao Vivo) 4:32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IRENE CAR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411  Fame 5:10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IRIDIO E IRINEU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309  Bica D'agua 2:17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IRMÃS GALVÃ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21  Não Me Abandones 2:5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ISAURA GARCI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13  Água De Beber 2:4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05  E Daí ?... 2:4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14  Mensagem 4:00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ISMAEL SILV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712  Se Voce  Jurar 2:3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IVA ZANICCHI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3511  Non  Pensare A Me 2:53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IVAN LIN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08- Água Rolou N. 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08- Água Rolou N. 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10  Antes Que Seja Tarde 3:4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15  Aos Nossos Filhos 3:1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03  Bandeira do Divino 4:0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213  Bilhete 2:5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110- Blue Moo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09  Cartomante 3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005  Começar De Novo [+ Verônica Sabino) 3:56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110  Começar De Novo 6:2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104  Daquilo Que Eu Sei 4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201  Depende de Nós 2:4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05  Desesperar,Jamais 3:2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01  Dinorah, Dinorah 3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14  Formigueiro 3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11  Guarde Nos Olhos 3:2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207  Iluminados 3:0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906  Madalena 2:0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202  Mãos de Afeto 5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08- Marinheir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08- Meu Amor Não Sabia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12  Noite (A) 3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210  Noite Feliz 4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04  Novo Tempo 4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606  Palhaços E Reis 2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08* Passarinho Cantou (O) 3:3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07  Saindo de Mim 3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10  Sol Nascerá (O)  + Elton Medeiros 3:55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202  Somos Todos Iguais Esta Noite 3:08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110- Vitoriosa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IVO MILANEZ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10  Defeito De Mulher 2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04  Lá Vai Viola 2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18  Minha Preta 2:5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19  Volta (A) 3:02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IVON CURY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11  João Bobo 2:53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. QUEST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96  De Volta ao Planeta Dos Macacos 4:03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95  Dores Do Mundo (As) 4:1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304  Encontrar Alguem 3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98  Fácil 5:1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789  My Brother 4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14  Oh Happy Day (ao Vivo) 4:1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90  Onibusfobia 5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03  Qualquer Dia Desses 4:2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04  Sempre Assim 3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05  Tão Bem 4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94  Trinta e Cinco 4:2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01  Vento (O) 3:35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.K.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76  My Radio 4:10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.S.BACH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307  Air On The G. String 2:50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.STRAUS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313  Rosas Do Sul 2:0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CKIE 'O'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010  Wonderwall (7' Radio Edit) 3:37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CKIE DESHANNO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508  What The World Needs Now 3:14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CKIE WILSO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106  Joy To The World 2:0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911- Lonely Teardrops 2:4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110  That's Why (i Love You So) 2:0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711  To Be Loved 2:27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CKSON FIV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48  Abc 2:54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CKY JAM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59  Take My Heart 3:15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ACÓ E JACOZINH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603  Peão E O Ricaço (O) 4:09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ACOB DO BANDOLIM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707  Noites Cariocas 3:0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702  Vibrações 4:19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ACOB DO BANDOLIM &amp;  POCA DE OURO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107  Assim Mesmo 3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108  Brejeiro 3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109  Cadência 3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110  Fidalga 3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111  Floraux 3:3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112  Ingênuo 4:4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113  Lamentos 4:3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114  Murmurando 3:1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115  Pérolas 2:5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116  Receita De Samba 2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117  Vésper 1:5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118  Vibrações 4:23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ACQUELINE CASTELLANOS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801  Flores Para Su Altar 3:33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JAD &amp; JEFFERSO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2206  Saco De Ouro 3:02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AIR RODRIGU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314  500 Anos De Folia 7:5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414  Ave Maria 2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311  Berimbau 2:5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413  Boa Noite Amor 2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404  Carinhoso 2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406  Casa De Bamba 3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004  Chão de Estrelas 3:2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405  Conde (O) 3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403  Deixa Isso Pra Lá 2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313  Disparada 4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305  Eu Sonhei Que Tu Estavas Tão Linda 3:46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002  Foi Um Rio Que Passou Em Minha Vida 2:50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411  Io E Te 4:1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307  Majestade O Sabiá 4:3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310  Marcha Da Quarta-feira De Cinzas 4:31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812  Mascara Negra 2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301- Minha Madrugada (A)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312  Morena Paulista 3:5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302  Orgulho De Um Sambista 2:4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91  Pequeno Burguês (O) 2:5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308  Ponteio 4:1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408  Ronda 3:0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006  Travado Da Silva 2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407  Triste Madrugada 3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301* Triste Madrugada 7:1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008  Tristeza 3:4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301- Tristez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310  Vaqueiro De Profissão 3:48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M &amp; SPO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23  Kaleidoskope Skies 3:30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M TRONIK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302  I'd Do Anything For Love (but I Won't Do Th 5:25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AMELÃO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06  Cayme Mostra Ao Mundo O Que a Bahia e a Man 4:04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18  Chico Buarque Da Mangueira 4:19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12  Ela Disse-me Assim 3:2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608  Esmeralda do Atlântico (A) 3:37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102  Exaltação A Mangueira 3:1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07  Reino Das Palavras (O) 3:35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MES BROW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504  Hot Pants (part 1) 3:0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15  I Got You(i Feel Good) 2:4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37  Sex Machine Get Up I 5:03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MES COTT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06  High Compression 2:43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MES LAST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61  Abide With Me 2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62  Ave Maria 6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63  Cavalleria Rusticana 4:2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64  Romance For Violin 4:3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65  Sing Hallelujah 3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66  The Lonely Shepherd 4:25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MES NEWTON HOWARD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811  I Want You 2:04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MES TAYLO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502  Carolina In My Mind 3:5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505  Country Road 3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507  Don't Let Me Be Lonely Tonight 2:34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503  Fire And Rain 3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509  How Sweet It Is (to Be Loved By You) 3:30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510  Mexico 2:4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511  Shower The People 2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501  Something In The Way She Moves 3:07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512  Steamroller 5:1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504  Sweet Baby James 2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508  Walking Man 3:3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506  You've Got A Friend 4:29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MIE DE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77  Dreaming Blue 3:13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MIROQUAI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39  Alright 4:2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25  Blow Your Mind 8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40  Cosmic Girl 4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26  Didgin' Out 2:3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41  Didjerama 3:5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42  Didjital Vibrations 5:4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37  Do You Know Where You're Coming From 5:02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34  Drifting Along 4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27  Emergency On Planet Earth 4:05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33  Everyday 4:2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29  Funktion 8:2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31  High Times 5:5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28  Hooked Up 4:3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24  If I Like It, I Do It 4:5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19  Music Of The Mind 6:2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21  Revolution 1993 10:1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011  Space Cowboys (classic Club Remix) 7:50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38  Spend A Lifetime 4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20  Too Young To Die 6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30  Travelling Without Moving 3:4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36  Use The Force 4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35  Virtual Insanity 5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22  Whatever It Is, I Just Can't Stop 4:07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23  When You Gonna Learn (digeridoo) 3:50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39  When You Gonna Learn 6:2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32  You Are My Love 3:55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ANE DUBOC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609  Acontece 3:2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615  Alguém Como Tu 3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614  Aos Nossos Filhos 3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07  As Time Goes By 2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8214  Besame 3:5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6  Bewitched, Bothered and Bewildered 3:06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617  Bom Dia 3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914  Calling You 4:5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602  Capim 2:4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7- Cheek To cheek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618  Chove Lá Fora 3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611  Começaria Tudo Outra Vez 3:18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616  Contrato De Separação 2:5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02  Cry Me A River 4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910- Edelweis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603  Esses Moços 4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605  Estrada Do Sol 2:4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601  Flor E O Espinho (A) 3:4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607  Folhetim 3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0- Glory Of Love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1* Golden Slumbers 3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0- Hi-Lili, Hi-L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8  Home 3:4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04  I Can Cook Too 2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613  Latin Lover 4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610  Linda Flor 4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211  Linda Juventude 4:1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702  Louca 3:0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7* May Be This Time 3:1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5  Miss Celie's Blues 1:4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01- Moon RIver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03  Mr. Bojangles 2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604  Nossos Momentos 3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06  Papa, Can You Hear Me 3:1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606  Primavera 3:4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7- Put The Blame On Mame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608  Qualquer Coisa 2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09  Send In The Clowns 3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7- Singing In The Rain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2917- Smil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619  Só Louco 2:4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0- Someday My Prince Will Come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2  Someone To Watch Over Me 3:2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01* Somewhere In Time 4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0- Somewhere Out There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0- Somewher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6612  Ternura Antiga 3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05  The Way We We're 2:5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3  They Can't Take That Away From Me 3:11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201  Todo Azul Do Mar 4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08  True Love 1:5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1- What A Wonderfull World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0* When You Wish Upon A Star 4:3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2910- Zip-A-Dee-Doo-Dah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VELIN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001  Tell Me Tell Me 6:0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AYNE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16  Amigos Para Sempre 4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13  Animal Em Extinção 3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802  Bang Bang Do Amor 3:3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07  Brisa Da Paixão 3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02  E Agora O Que É Que Eu Faço 4:13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12  Estrada Da Esperança 3:5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18  Oração De Rodeio 3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14  Pedra De Gelo 3:3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01  Pensando Bem 4:0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05  Planeta Terra 3:3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810  Preciso Dizer Adeus 3:2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17  Que Seja Assim 3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10  Rainha Do Rodeio 4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09  Santa E Meretriz 3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03  Saudade De Alguem 3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08  Se Ainda Existe Amor 3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04  Sim Ou Não 3:4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06  Só O Tempo Vai Dizer 4:0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19  Viola E Paixão 3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11  Voce Vai Ver 3:4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215  Vou Deixar A Porta Aberta 3:57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AYNE COLLIN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414  No Turning Back 3:1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EAN CLAUDRIC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0509  Rain And Tears 2:38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EAN MARC SEVAI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110  Et Mantenant 3:32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EAN MICHEL JARRE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101  Band In The Rain 1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102  Calypso 1 2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103  Calypso 3 3:4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104  Computer Week-end 3:3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105  Eldorado 3:3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106  Equinoxe 4 3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107  Equinoxe 5 3:2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108  Ethnicolor 1 3:4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109  Globe Trotter 3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110  London Kid 3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111  Magnetic Fields 2 3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112  Moon Machine 2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113  Orient Express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201  Oxygene (part I) 7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202  Oxygene (part II) 7:3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203  Oxygene (part III) 3:2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204  Oxygene (part IV) 4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205  Oxygene (part V) 10:3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206  Oxygene (part VI) 6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114  Oxygene 2 3:1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115  Oxygene 4 3:0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116  Rendez-vous 2 8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3117  Rendez-vous 4 3:2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EAN_MARC SERVAI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612  Et Mantenant 2:43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EE - M.F.S.B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79  K 4:12  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EFFERSON AIRPLANE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801  Volunteers 2:0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608  White Rabbit 3:1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ENNY BURT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31  Remember What You Like 3:54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ERMAINE JACKSO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69  Do What You Do 4:5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ERRY ADRIAN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612  Broto Legal 2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514  Doce,Doce Amor 2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709  Namoradinha de Um Amigo Meu 2:40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504  Ninguem Poderá Julgar-me 2:4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5311  Querida 2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311  Santa Lucia Luntana 3:02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JERRY ALFRED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11  Macmillan River Love Song 2:17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ERRY BAT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209  Linda Mulher  (Uma) 2:58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ERRY BUTLE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006- Moon River 2:41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ERRY LEE LEWI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408  Fera Do Rock (A) 1:4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414  Great Balls Of Fire 2:3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105  Whola Lotta Shakin' Goin' On 2:52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ESSÉ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19  Alguém Cantando 3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04  Brilha, Brilha, Brilhará 2:44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03  Cá Entre Nós 3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502  Campo Minado 3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20  Cantar 3:3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05  Concerto Para Uma Só Voz 5:0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512  Coração De Estudante 4:0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08  Dia (Um) 2:3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504  Dois Pra Lá, Dois Pra Cá 3:13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17  Estrela de Papel 2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505  Eterno Menino 3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09  Farsante 4:0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16* Fogueira 4:4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01  Mar Aberto 3:4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10  Maria Bethânia (+ Nelson Gonçalves) 3:50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511  Maria Bethânia 3:5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13  Multiplicação dos Frutos (A) 3:50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12  Navegantes 2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18  Onde Está Você 2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14  Palavra de Honra 3:1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15  Paraíso Das Hienas 4:1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110  Porto Solidão 3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507  Romaria 2:3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11  Sedução 3:4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02  Solidão de Amigos 3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16- Voa Liberdade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508  Voa Liberdade 3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007  Voz Da América 3:28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EVETTA STEEL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406  Calling You 5:2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HENNI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803  Seja Eu Seja Você 4:3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809  Toda Manhã 3:33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IM CHAPPELL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37  Lullaby 4:46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IMI HENDRIX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06  Bleeding Heart 3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07  Born Under A Bad Sign 7:3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08  Catfish Blues 7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903  Day Tripper 2:4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09  Electric Church Red House 6:13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10  Hear My Train A Comin' (acoustic) 3:06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11  Hear My Train A Comin' (electric) 12:09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12  Jelly 6:2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13  Mannish Boy 5:2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14  Once I Had A Woman 7:4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15  Red House 3:4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16  Voodoo Chile Blues 8:4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605  Wait Until Tomorrow 3:25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IMMY CLIFF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49  I Can See Clearly Now 5:2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12  Love Is All 4:1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14  No Justice 3:5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608  Peace Officer 4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16  Power And The Glory 5:1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15  Pressure 3:3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904  Reggae Night 5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13  Treat The Youths 3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710  We All Ara One 4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16  You Can Get It If You Really Want 2:38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IMMY DORSEY AND HIS OSCHESTRA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211- Amapola 3:2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IMMY DURANT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401  As Time Goes By 2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411  Make Someone Happy 1:5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IMMY FONTAN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318  Il Mondo 2:41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IMMY SOMERVILLE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43  Ain't Necessarily So 4:0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44  Comment Te Dire Adieu 3:3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45  Disenchanted 4:1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46  Don't Leave Me This Way 4:3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31  For A Friend 4:3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30  I Feel Love - Johnny Remember Me 5:48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39  Never Can Say Goodbye 4:2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33  Read My Lips 4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37  Run From Love 3:5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42  Smalltown Boy 5:0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38  So Cold The Night 4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40  There's More To Love Than Boy Meets Girl 3:52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41  To Love Somebody 4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34  Tomorrow 4:4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32  Why 3:57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36  You Are My World 4:3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008- You Make Me Feel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835  You Make Me Feel 3:5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IVE BUNN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604  Do You Wanna Rock 6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606  Glenn Miller Medley 3:4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608  Hopping Mad 5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603  Lover's Mix 5:3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602  Rock And Roll Party Mix 3:46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607  Swing Sisters Swing 5:1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601  Swing The Mood 6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605  That's What I Like 5:23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JO SQUILL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917  Balla Italiano 3:4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AN BAEZ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506  Blowin' In The Wind 2:38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AN SUTHERLAND                     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lang w:val="en-US"/>
        </w:rPr>
        <w:t xml:space="preserve">149706  Ah! </w:t>
      </w:r>
      <w:r>
        <w:rPr>
          <w:rFonts w:eastAsia="MS Mincho;ＭＳ 明朝" w:cs="Times New Roman" w:ascii="Times New Roman" w:hAnsi="Times New Roman"/>
          <w:lang w:val="es-ES_tradnl"/>
        </w:rPr>
        <w:t xml:space="preserve">Ou Va La Jeune Indoue - Lakme 7:51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9707  Casta Diva - Norma - Bellini 6:29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9702  Il Bacio - Arditi 3:5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9709  Il Dolce Suono Mi Colpi - Lucia Di Lammer 18:51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9701  Let The Bright Seraphim - Handel 5:51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9704  Nuns' Chorus - J Strauss 3:44  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</w:rPr>
        <w:t xml:space="preserve">149708  O Dieu! </w:t>
      </w:r>
      <w:r>
        <w:rPr>
          <w:rFonts w:eastAsia="MS Mincho;ＭＳ 明朝" w:cs="Times New Roman" w:ascii="Times New Roman" w:hAnsi="Times New Roman"/>
          <w:lang w:val="en-US"/>
        </w:rPr>
        <w:t xml:space="preserve">Qu De Bijoux - Faust - Gounod 4:34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705  Pour Ce Contrat Fatal - La Fille Du Regim 4:46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703  Vilja - The Merry Widow - Lehar 7:06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34  What Child Is This 3:26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AN SUTTERLAND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35  Good King Wencelas 3:00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JOANN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407  Ahora Que Te Vas 4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7  Alma, Coracao E Vida (+ Trio Irakitan) 4:11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009  Amanhã Talvez 4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409  Amor Perdido 3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406  Ansiedad 3:3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9- Briga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710  Cadeira Vazia 3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10- Camisa Amarel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08  Canção De Amor (Uma) 3:0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7- Castig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07  Chama 2:5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03  Cicatrizes 2:5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04  Costumes 3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2- De Tanto Amor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01  Descaminhos 3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713  Ela Disse-me Assim 3:0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12  Espelho 3:3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712  Esses Moços 3:1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11* Eu Sei Que Vou Te Amar 3:5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709  Exemplo 4:2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4- Feitiço Da Vil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701  Felicidade 3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403- Fenesi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7* Fim De Caso 4:0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711  Foi Assim 3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401  Jurame 3:4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705  Loucura 2:4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6* Meu Bem, Meu Mal 5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05  Momentos 2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1* Mundo é Um Moinho (O) 3:4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2* Não Quero Ver Você Triste 6:1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3* Negue 4:5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708  Nervos De Aço 3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702  Nunca 3:3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5- Ouç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403* Perfidia 3:4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408- Piel Canel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06  Quarto De Hotel 3:0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411  Que Seas Feliz 3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704  Quem Ha De Dizer 3:4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404* Quiéreme Mucho 4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408* Quizás, Quizás, Quizás 3:1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11  Recado 3:2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405  Regálame Esta Noche 3:1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314  Resposta-Ouça 2:5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5* Resposta 2:5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10* Risque 4:2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8- Rita (A)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1- Rosas Não Falam (As)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6- Samp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703  Se Acaso Voce Chegasse 3:4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11- Se Todos Fossem Iguais A Você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9* Sentimental Demais 4:0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02  Seu Corpo 3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404- Sin Ti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16  Sonho A Dois (Um) 5:1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13  Sozinha 4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14  Teu Caso Sou Eu 4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706  Torre De Babel 2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8* Trocando Em Miúdos 4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402  Tu Me Acostumbraste 4:1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10  Tua Cara 3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4* Último Desejo 5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609  Vertigem 5:2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410  Vida Se Hizo Pasión (La) 3:59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707  Vingança 3:3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603- Volta Do Boêmio (A)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714  Volta 3:28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ÃO BATISTA DOS SANTOS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08  Enquanto Espero 3:3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ÃO BOSC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406  Amigos Novos E Antigos 4:1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102  Bêbado e o Equilibrista (O) 3:00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407  Boca De Sapo 3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409  Bodas De Prata 3:0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410  Casa De Marimbondo 2:4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412  Cavaleiro E Os Moinhos (O) 3:21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404  Corsário 4:3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605  De Frente Pro Crime 2:3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608  Dois Pra Lá, Dois Pra Cá 2:44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805  Enquanto Espero 4:1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405  Escadas Da Penha 2:4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401  Gênesis 2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403  Gol Anulado 2:1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606  Jade 3:5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408  Kid Cavaquinho 3:0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008  Latin Lover 1:5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402  Linha De Passe 3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007  Memórias Da Pele 3:3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8  Miss Sueter(+Ângela Maria) 3:14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105  Papel Marché 4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602  Ronco Da Cuica (O) 3:5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408  Siri Recheado E O Cacete 3:0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414  Tiro De Misericórdia 4:2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413  Transversal Do Tempo 4:0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411  Vida Noturna 3:2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AO BOSCOLI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306  Flor Do Futuro 5:1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ÃO CARLOS MODEN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14  Verdade Chinesa 3:1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ÃO GILBERT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710  Izaura 5:25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ÃO GUIMARÃ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110  Beijo Na Boca 3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108  Desapartheid 3:1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109  Foi Tudo Culpa Do Amor 3:37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ÃO MINEIRO &amp; MARCIANO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813  Carta ao Meu Pai 3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804  Depois Que Amanhece 3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303  Esta Noite 2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809  Quando o Amor Domina 2:5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205  Viola Esta Chorando 3:27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ÃO NOGUEIR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3  Clube Do Samba (+Martinho da Vila) 3:41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409  Sapato De Trecê 3:1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ÃO PAULO E DANIEL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803  Acabou 3:5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810  Coisas São Como São (As) 3:41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801  Ela Tem O Dom De Me Fazer Chorar 4:05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002  Estou Apaixonado 4:4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809* Estou Apaixonado 7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504  Eu Me Amarrei 3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802  Fim De Semana 4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807  Gruda Em Mim 3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813  Loira Do Carro Branco (A) 3:33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809  Louco De Desejo 3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815  Mini - Saia 3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804  Muda 4:2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513  Nerole Valente 4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805  No Mesmo Lugar 3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303  Pirilume 4:1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814  Poeira Da Estrada 3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812  Preciso Te Encontrar 3:2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3206  Saudade Da Minha Terra 3:0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808  Te Amo Cada Vez Mais 5:2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806  Tô Ficando Louco 3:5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3811  Vazio 3:39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DIE SAND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108- With All My Heart 2:42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E COCKER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407  Bye Bye Blackbird 3:2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14  Civilized Man 3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12  Don't Let The Sun Go Down On Me 5:30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06  Don't You Love Me Anymore 4:1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10  Feels Like Forever 4:4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07  I Can Hear The River 3:4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11  Night Calls 3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05  Now That The Magic Has Gone 4:39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13  Now That You're Gone 4:1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09  Shelter Me 4:2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08  Sorry Seems To Be The Hardest Word 3:59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01  Unchain My Heart (90's Version) 5:07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04  Up Where We Belong 3:5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15  When A Woman Cries 4:1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03  When The Night Comes 3:5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16  With A Little Help From My Friends 9:21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302  You Can Leave Your Hat On 4:15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E DASSI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614  Et Si Tu N'existais Pas 3:24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E NICHOL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604  I Hate The Way I Love You 3:05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E ZAWINUL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21  Money In The Pocket 4:45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ELM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111  Aqueles Tempos 5:0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HN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408  Canção pra Você VIver Mais 5:24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407  Dia, Um Ladrão (Um) 2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405  Licitação 2:4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410  Mundo Não Acabou (O) 2:4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411  Televisão Pra Cachorro 3:4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406  Vivo Num Morro 3:37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 DENVE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03  Annie's Song 2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14  Autograph 3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11  Baby You Look Good To Me Tonight 2:47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04  Back Home Again 4:4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14  City Of New Orleans 3:1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04  Claudette 3:4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11  Cool An' Green An' Shady 3:0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107  Dancing With The Mountains 4:0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01  Don't Close Your Eyes Tonight 4:17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18  Dreamland Express 4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08  Fly Away 4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07  For Baby (for Bobbie) 2:5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18  Friends With You 3:2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08  Gimme Your Love 3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09  Got My Heart Set On You 3:5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12  How Can I Leave You Again 3:0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15  I'd Rather Be A Cowboy 4:2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13  I'm In The Mood To Be Desired 3:2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02  I'm Sorry 3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109  I Want To Live 3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06  It's Up To You 2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03  Late Nite Radio 2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10  Like A Sad Song 3:4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09  Looking For Space 3:5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106  Love Again 2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10  Love Is Everywhere 3:3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12  Matthew 3:4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105  Perhaps Love 2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17  Please Daddy 2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16  Prisoners 3:3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104  Seasons Of The Heart 3:5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103  Shanghai Breezes 3:1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15  Some Days Are Diamonds (some Days Are Stone 3:59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102  Sunshine On My Shoulders 5:1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05  Sweet Surrender (live) 5:0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01  Take Me Home, Country Roads 3:0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06  Thank God I'm A Country Boy (live) 3:27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16  The Cowboy And The Lady 4:3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110  The Gold And Beyond 2:5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905  The Music Is You 1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13  What's On Your Mind 4:2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017  Wild Montana Skies 4:0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 FOSTE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518- Amor Scusami 2:3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 LEE HOOKER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609  Boom Boom (out Goes The Light) 2:2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52  Boom Boom 3:30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 LENN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202  Crippled Inside 3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206  Give Me Some Truth 3:1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208  How Do You Sleep 5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209  How 3:44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205  I Don't Want To Be A Soldier 6:08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201  Imagine 3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204  It's So Hard 2:2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203  Jealous Guy 4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207  Oh My Love 2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210  Oh Yoko! 4:17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 MICHAEL MONTGOMERY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305  All In My Heart 3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301  Be My Baby Tonight 2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306  Friday At Five 2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302  Full - Time Love 2:5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303  I Swear 4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308  If You've  Got Love 3:5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310  Kick It Up 3:1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309  Oh How She Shines 3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307  Rope The Moon 4:0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304  She Don't Need A Band To Dance 3:21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 PAUL YOUNG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106  Love Is In The Air 8:1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 TESH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33  Day One 5:14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NIE RA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812  Cry 3:11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315  Just Walkin'in The Rain 2:00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NT HALLYDAY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09  Cheveux Long Et Idées Courtes 3:41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HNNY ALF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10  Que É Amar (O) (+Sandra de Sá) 4:11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NY BRISTOL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510  Hang On In There Baby 3:22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NY CASH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08  Ballad Of A Teenage Queen 2:1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16  Big River 2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01  Folsom Prison Blues 2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12  I Walk The Line 2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20  Next In Line 2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211  The Reverend Mr. Black 3:13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NY &amp; THE HURRICANES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109  Red River Rock 2:1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NY GRIFFIN &amp; MILT JACKSON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22  Twist City 5:23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NY MATHI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101- It's Not for Me to Say 3:0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107  Misty 3:3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73  You Are The Sunshine Of My Life 2:42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NY MATHIS AND DENIENCE W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64  Too Much, Too Little, Too Late 2:52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NY NASH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68  I Can See Clearly Now 2:31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NY RA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206- I'll Never Fall  in Love Again 2:42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NY RIVER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7718  A Hard Day's Night 3:0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05  A Whiter Shade Of Pale 5:3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7704  Baby I Need Your Lovin' 3:0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13  California Dreamin 2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18  Cupid 2:3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01  Do You Wanna Dance 3:0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14  Hang On Sloopy 4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17  Hey Joe 4:3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08  If I Were A Carpenter 2:3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10  In The Midnight Hour 2:3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03  It's Too Late 3:4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04  Memphis 2:3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19  Multiplication 2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20  Oh! Lonesome Me 2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07  Oh! Pretty Woman 2:4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02  Poor Side Of Town 3:3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09  Respect 1:4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15  Rhythm Of The Rain 2:1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12  Summer Rain 3:3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16  Sunny 2:2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06  The Tracks Of My Tears 2:5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011  You've Lost That Lovin' Feelin 6:01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HNNY WINTE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78  Jumpin` Jack Flash 3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611  Out Of Sight 2:1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ICE &amp; DI FRANCI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309  Champagne 3:09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N AND VANGELI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902  And When The Nigh Comes 4:3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903  Deborah 4:5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905  He Is Sailing 6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906  Horizon 22:5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901  Italian Song 2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904  Polonaise 5:24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N BON JOVI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008  Mister Big Time 2:4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JON SECAD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471  Angel 4:07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RGE ARAGÃ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92  Loucuras De Uma Paixão 3:5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15  Minta Meu Sonho 3:31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RGE BEN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522- Chove Chuva 3:08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RGE BENJO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411  Alquimistas Estão Chegando (Os) 3:17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405  Cadê Tereza 3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403  Chove Chuva 3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23  Engenho De Dentro 5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409- Fio Maravilh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312  Gostosa 4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407  Mas,Que Nada ! 3:0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409* País Tropical 5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401  Que Pena 3:0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409- Taj Mahal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413  Xica da Silva 3:05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RGE DE ALTINH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307  Doido Pra Vadiar 2:3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RGE GOULART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409  Onde O Céu Azul é Mais Azul 2:54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105  Voz Do Morro (A) 2:3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RGE MAUTNE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007  Maracatu Atômico 2:5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RGE VIEG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407  Canção Dos Aviadores 3:04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SE AUGUST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404  Evidências 4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302  O Sole Mio! 4:3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604  Sábado 4:2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93  Te Amo 3:07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SÉ CARRERA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07  A Tribute To Hollywood-1 4:0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08  A Tribute To Hollywood-2 1:3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09  A Tribute To Hollywood-3 2:23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10  A Tribute To Hollywood-4 2:1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013  Addio Foirito Asil (with Patrick) 2:00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lang w:val="es-ES_tradnl"/>
        </w:rPr>
        <w:t xml:space="preserve">108501  Al Siloe! Al Siloe!...Guerra! </w:t>
      </w:r>
      <w:r>
        <w:rPr>
          <w:rFonts w:eastAsia="MS Mincho;ＭＳ 明朝" w:cs="Times New Roman" w:ascii="Times New Roman" w:hAnsi="Times New Roman"/>
        </w:rPr>
        <w:t xml:space="preserve">Guerra! 4:24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907  Amapola 3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702  Amor, Vida De Mi Vida 3:2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909  Anema E Core 4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905  Aquellos Ojos Verdes 3:4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14  Around The World-1 0:5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23  Around The World-10 2:2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24  Around The World-11 2:2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25  Around The World-12 3:5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15  Around The World-2 1:5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16  Around The World-3 1:2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17  Around The World-4 2:0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18  Around The World-5 1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19  Around The World-6 1:4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20  Around The World-7 3:0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21  Around The World-8 2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22  Around The World-9 3:2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736  Ave Maria 2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016  Che Gelida Manina 5:2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910  Concierto De Otono 3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406  Core 'ngrato 3:1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007  De Miei Bollenti Spiriti 4:0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009  Di Tu Se Fedele 3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4104  Dicitencello Vuie 3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726  Donna E Mobile (La) 2:1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014  Dovunque Al Mondo (with Patrick) 6:27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011  E Lucevan Le Stelle 3:1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902  El Dia Que Me Quieras 4:3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004  Ella Mi Fu Rapita Parmi Veder Le Lagrime... 7:17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008  Forse La Soglia Attinse 6:5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101  Funiculì, Funiculà 2:2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307  Giselda O Ciel Traveggo 10:5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408  Granada 3:2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109  I' Te Vurria Vasà 3:3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401  Il Lamento Di Federico 4:1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002  Ingemisco 3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904  Jurame 3:2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410  L'improvisso 4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727  Libiamo Ne' Lieti Calici 3:2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015  Marcello, Finalmente (with Yarnell &amp; Strata 5:27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908  Mattinata 2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206  Mia Letizia Infondere (La) 2:09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111  Na Sera 'e Maggio 3:0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713  Nessun Dorma! 3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706  Non Ti Scordar Di Me 3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103  O Paese D'o Sole 3:0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108  O Sole Mio 3:1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701  O Souverain, O Juge, O Pere 5:00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112  O Surdato 'nnamurato 1:5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001  Oh ! Fede Negar Potessi 'quando Le Sere Al  9:52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4110  Passione 3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703  Pourquoi Me Reveiller 2:3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005  Questa O Quella 1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906  Quiereme Mucho 3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204  Raviedra Nell'estas! (La) 2:3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012  Recondita Armonia 3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010  Rivedra Nell'estasi (La) 2:3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4106  Santa Lucia Luntana 3:5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006  Scena Della Borsa (with Scotto) 3:42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203  Signora Parigi O Cara 4:0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4105  Silenzio Cantatore 3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901  Solamente Una Vez 2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903  Te Quiero, Dijiste 4:0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4113  Tonra A Surriento 4:2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603  Traviata (La) 2:3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4107  Tu, Ca Nun Chiagne! 3:0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712  Vesti La Giubba 2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704  With A Song In My Heart 3:15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SE FELICIAN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72  California Dreamin' 4:1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108  Light My Fire 3:35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JOSE LUIS PERALE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601  Porque Te Vas 2:55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SEPH COOPE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502  Pour Elise 3:13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URNEY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03  Lovin`, Touchin , Squeezin` 3:50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002  Remember Me 5:29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VEM GUARD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714  Quero Que Vá Tudo Pro Inferno 4:36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OY SALINA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79  Callin' You Love 3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80  Higher 3:4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81  People Talk 5:1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OYCE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002  Aos Pes Da Cruz 4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003  Chega De Saudade 3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004  Clareana 2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005  Corcovado 3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006  Da Cor Brasileira 2:1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007  Essa Mulher 3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008  Eu Sei Que Vou Te Amar 3:2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001  Felicidade (A) 3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009  Feminina 3:4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010  Misterios 4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011  Monsieur Binot 2:5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012  Mulheres Do Brasil 3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013  Triste 2:4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014  Waves 3:09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S.16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201  Stomp To My Beat 3:5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JUAN CARLOS HERRER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009  Adeste Fideles 1:4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001  Alegria Do Mundo 1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011  Boa Notícia (A) 1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005  Cantam Os Anjos 1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006  Desceste Das Estrelas 1:2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002  Jingle Bells 1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012  Menino De Belém 2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008  Natal De Alegria 2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004  Noite Feliz 2:2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007  Primeiro Natal (O) 2:1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003  Sinos De Belém 2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010  Vinde Cristãos 2:2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JUAN LUIS GUERR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608  Vivire 3:57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JUAN RODRIGU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302  Luzes Da Ribalta 3:4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UCA CHAV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521- Maria Teresa 2:1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06  Presidente Bossa Nova 2:11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UDI GARLAND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212- Over the Rainbow 3:0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UDY GARLAND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718  Over The Rainbow 3:0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JULIAN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1901  Angel 4:08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JULIANO CEZA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804  Bota, Cinturão E Blue Jea 3:18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808  Cowboy De Coração 3:50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JULIO IGLESIA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475  A Media Luz 2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7903  Acaya Y A Cafe 4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108  Adios, Pampa Mia 3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406  América 4:2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109  Cambalache 2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111  Caminito 2:2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7809  Caruso 5:5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7801  Crazy 3:1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101  Cumparsita (La) 2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905  De Domingo A Domingo 3:2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988  De Niña A Mujer 3:1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89  Despu S De Ti 3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90  Devaneios 3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95  Dia Ri, O Outro Chora (Um) 3:4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409  Doce Superstar 3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107  El Choclo 2:4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102  El Dia Que Me Quieras 3:0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411  El Mar Que Llevo Dentro 1:3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7910  Esos Amores 3:4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410  Evadiendome 3:5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804  Fragile 4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91  Grande, Grande, Grande 3:4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7805* Guajira 3:5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7807  I Keep Telling Myself 4:1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408  Intentando Otra Vez Enamorarte 3:3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992  Isla En El Sol 3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7802  Let It Be Me 3:0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7902  Lia 3:59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7803  Mammy Blue 4:1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106  Mano a Mano 2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93  Manuela 3:3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908  Me Ama Mo 3:3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103  Media Luz (A) 2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401  Melhor De Tua Vida (O) 4:0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112  Mi Buenos Aires Querido 2:3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7901  Milonga 4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7805- Oye Como V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7808  Pelo Amor De Uma Mulher 3:5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404  Procure Ser Feliz 3:3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403  Que Fazer (O) 4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994  Que Nadie Sepa Mi Sufrir 3:2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405  Que No Se Rompa La Noche 4:2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7904  Quiero Como Es (La) 4:0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5208  Sin Excusas Ni Rodeos.mp3 4:14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901  Só Você Vai Me Fazer Feliz 3:19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7909  Somos 3:4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7810  Song Of Joy 4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4  Summer Wind (+ Frank Sinatra) 2:32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402  Todo O Amor Que Te Faz Falta 4:32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407  Un Hombre Solo 3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110  Uno ! 2:5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996  Volver A Empezar 4:4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1104  Volver 3:3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7806  When You Tell Me That You Love Me 4:00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7907  Y Aunque Te Haga Calor 3:4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997  Y Pensar 3:26                  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lang w:val="es-ES_tradnl"/>
        </w:rPr>
        <w:t xml:space="preserve">001105  Yira... </w:t>
      </w:r>
      <w:r>
        <w:rPr>
          <w:rFonts w:eastAsia="MS Mincho;ＭＳ 明朝" w:cs="Times New Roman" w:ascii="Times New Roman" w:hAnsi="Times New Roman"/>
          <w:lang w:val="en-US"/>
        </w:rPr>
        <w:t xml:space="preserve">Yira 2:42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ULIUS KATCHE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507  Jesus Joy Of Man's Desiring 3:41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JULY FELL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410  The Heart Is A Lonely Hunter 3:46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401  Try To Think About Elvis 2:42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JUNIO E JULI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312  Filho Prodigo 3:3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UNIOR &amp; LEONARD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06  Se Ela Volta Para Mim 4:06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JURANDIR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04  Yes, Nos Temos Braguinha 2:31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.C. &amp; THE SUNSHINE BAND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20  Boogie Shoes 2:1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ALEIDOSCOPE SKIE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21  Jam &amp; Spoon 3:54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ANSANLHULUT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412  Ah, Mun Rakas Lintusen' 1:0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01  Dalvi Duoddar Iuohti - Talvitunturin Joik 3:57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409  Hevonen 1:1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420  Hiien Hirvi 7:1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406  Hijallensa 1:5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08  Isontalon Antti Ja Rannanjarvj 3:50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16  Kaksipa Poikaa Kurikasta 1:1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29  Karjalan Kunnailla 2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17  Karvate 3:0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11  Katselin Taivahan Tahtia 1:4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405  Ljuuli Ljuuli 2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427  Mina Olen Harman Kankaanpaasta 1:5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415  Niin Kauan Mina Tramppaan 1:2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14  Ol'kaunis Kesailta 2:4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26  On Neidolla Punapaula 1:1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30  On Suuri Sun Rantas Autius 2:1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18  Pelimannpoika 2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19  Skalbordun 4:5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24  Suru 2:1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28  Taall'yksinani Laulelen 2:5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404  Taivas On Sininem Ja Valkoinen 1:45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07  Tallaaset Poijaat 6:2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25  Tulatullallaa 0:5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23  Tule, Tule Ihana Impi 1:5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03  Tuoll'on Mun Kultani 1:3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13  Tuomi On Virran Reunalla 1:3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410  Tuonne Taakse Metsamaan 1:3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422  Voi, Jos Ilta Joutuisi 1:5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421  Wienan Rannall' 1:4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402  Yksi Ruusu On Kasvanut Iaaksossa 1:25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KARAMETAD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46  Dança Do Karametade 4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07  Decisão 3:4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08  Louca Sedução 4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09  Se melhorar estraga 4:2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50  Você Não Sabe 4:0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ARAOKÊ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403  Amazing Grace 3:0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405  Battle Hymn Of The Republic 2:22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404  Camptown Races 1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401  Computer Program 1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408  É O Amor 3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409  Eu Menti 3:2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411  Evidências 4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406  He's Got The Whole World In His Hands 3:08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407  Home On The Range 2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414  Jeito Atrevido 4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411  Michael, Row Your Boat Ashore 2:00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408  My Bonnie 2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409  Oh,Susanna 1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410  On Top Of Old Smokey 1:3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412  Quem Ama 3:0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413  Sentado À Beira Do Caminho 4:22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410  Vergonha Na Cara 2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402  Yellow Roses Of Texas 3:00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KARIN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582  Sin Porque 3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57  Vidas Nuevas 3:5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ARRY &amp; DJ TURURU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83  Calm The Rage 3:3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C AND THE SUNSHINE BAND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64  Shake Your Booty 3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65  That's The Way (i Like It) 3:05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C &amp; THE SUNSHINE BAND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56  Give It Up 4:13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C &amp; THES SUNSHINE BAND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504  Shake Your Booty 3:42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EITH HOLZMA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40  Air Conditioner 1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41  Atomizer 0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42  Bath Being Drawn 0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43  Blacksmith's Shop 0:3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86  Blender 0:3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45  Bottle Drop 0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80  Bottle Sequence 0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71  Bottling Plant 0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69  Brushing Teeth 1:0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61  Bubbling Water 0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43  Building Excavation With Jack Hammer And 1:22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28  Burglar Alarm 0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84  Carpet Sweeper 0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12  Cash Register 0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88  Chimes Tolling Hour 1:0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04  Cigarette Lighting 0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73  City Room 0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27  Clock Alarm 0:0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11  Corrugated Metal Door 0:3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74  Cuckoo Clock Strikes Twelve 0:1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20  Dentist's Drill 0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90  Dish Washer 0:3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94  Door Buzzer 0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83  Door Chimes 0:0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48  Door Opens And Closes 0:0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66  Dot Matrix Printer In Self-test Mode 0:34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77  Dripping Faucet 1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30  Dry Cleaning Plant 0:4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44  Edger 0:3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34  Electric Adding Machine 0:2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15  Electric Grinding Wheel 0:3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10  Electric Hand Drill 0:0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67  Electric Screw Driver 0:1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79  Electric Shaver 1:0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60  Electric Wall Heater Switch 0:0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64  Factory Whistle 0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06  Factory 1:1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56  Freight Elevator Sequence 0:45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50  Frying 1:2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47  Garbage Disposal 1:4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96  Grandmother Clock Strikes Twelve 0:21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78  Hacksaw 0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31  Hand Bells 0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23  Hand Sanding 0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03  Hospital Waiting Room 2:0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29  Ibm Selectric Typewriter 0:5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26  Ibm Standard Electric Typewriter 1:08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16  Ice Pick 0:3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58  Jack Hammer 0:1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99  Kitchen Timer 0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49  Knife Sharping 0:3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65  Knocking On Door 0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82  Lawn Mower 0:1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37  Leaf Blower 0:3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14  Linotypes 0:4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22  Manual Adding Machine 0:3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38  Manual Typewriter 0:5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25  Metal Door Opens And Closes 0:0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18  Metal Lathe 0:2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19  Milking Machine 0:1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70  Overstuffed Closet 0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63  Pile Driver 0:3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33  Power Saw 0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81  Presses 2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95  Pull Chain Light Switch 0:0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07  Raking Leaves On Balcktop 0:23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89  Sawing Wood 0:3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52  School Bell 0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08  Screen Door Opens And Closes 0:08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24  Security System- Test Mode 0:4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35  Shower Door 0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32  Shower Sequence 1:2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98  Small Clock Ticking 0:3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72  Squeaky Door Opens And Closes 0:13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39  Squeaky Gate 0:1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68  Squeaky Water Pump 0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85  Steam Shovel #1 1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87  Steam Shovel #2 1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93  Street Construction 1:4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76  Telephone Rings 5 Times 0:2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53  Telephone Sequence #2 (touchtone Phone) 0:35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57  Telephone Sequence #1 (dial Tone) 0:43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59  Telephone Sequence #3 (touchtone Phone) 0:35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09  Teletypes 1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46  Ticking, Then Alarm 0:4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21  Tire Pump 0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05  Toilet Flush 2:0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92  Travel Alarm 0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17  Vacuum Cleaner 1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51  Venetian Blind 0:0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55  Water Cooler 0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01  Water Running Into Bathroom Sink 0:18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13  Water Running Into Sink 0:16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54  Weeder 0:3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02  Wind Chimes 0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97  Wooden Door Opens And Closes 0:07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EN LASZL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309  Everytime (flaute Mix) 5:28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ENNY G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13  All The Way (+ Frank Sinatra) 6:02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510  Away In A Manger 2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511  Brahms Lullaby 3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505  Greensleeves 3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503  Have Yourself A Merry Little Christmas 3:54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507  Little Drummer Boy 4:0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506  Miracles 2:3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504  Silent Night 3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509  Silver Bells 3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508  The Chanukah Song 2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502  White Christmas 2:5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501  Winter Wonderland 3:00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ENNY LGGIN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905  Footloose 3:43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ENNY ROGER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11  Elvira 2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3819  Loser 3:0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481  Lucille 3:3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3805  Ruben James 2:4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02  Ruby, Don't Take Your Love To Town 2:56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34  Ruby Don`t Take Your Love To Town 2:62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15  Sunshine 3:10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EVIN KLIN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810  La Mer 3:44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EVIN WELCH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405  The Love I Have For You 4:46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404  Wishing For You 3:4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HALED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408  Braya 4:4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401  Didi 4:5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4402  El Arbi 3:3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4405  El Ghatli 4:0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411  Harai Harai 3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406  Liah Liah 4:1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407  Mauvais Sang 6:1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409  Ne M'en Voulez Pas 4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404  Ragda 3:4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410  Sbabi 4:0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403  Wahrane 4:25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KID ABELH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12  Alice 3:0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27  Amanhã é 23 Remix 4:3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13  Amanhã é 23 4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24  Amanhã 4:3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12  Animal (O) 2:5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06  Apenas Timidez 4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09  Baixa Pressão 4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36  Beijo (O) Remix 4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28  Beijo (O) 4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99  Canário Do Reino 2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04  Combinação 3:3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01  Como é Que Eu Vou Embora 3:44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13  Como é Que Eu Vou Embora (crossover Extende 4:54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14  Como é Que Eu Vou Embora (pop Dreams Radio  3:54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28  Como é Que eu Vou Embora Remix 3:51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29  Como eu Quero Remix 3:3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14  Como eu Quero 4:3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02  Cristina 3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30  Deus Remix 4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25  Deus 3:4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15  Educação Sentimental II 4:5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16  Educação Sentimental 4:0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26  Eu Sou Terrível 3:4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31  Eu Tive um Sonho Remix 5:2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04  Eu Tive Um Sonho 3:2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32  Fixação Extended Mix Remix 9:02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33  Fixação Remix 4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17  Fixação 4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11  Fórmula Do Amor (A) 4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27  Gosto De Ser Cruel 2:5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06  Grand'hotel 3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07  Instrumental 0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18  Lágrimas de Chuva 4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19  Lágrimas e Chuva 4:3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03  Meu Mundo Gira Em Torno De Você 3:45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11  Moto (A) 2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05  Na Rua, Na Chuva, Na Fazenda 3:45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34  Na Rua, Na Chuva, Na Fazenda Remix 4:23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08  Nada Por Mim 2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21  Nada Tanto Assim 3:5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302  Não Vou Ficar 3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09  No Meio Da Rua 3:5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35  No Seu Lugar Remix 4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07  Nouveauté (La) 2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22  Outros (Os) 3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18  Pintura Íntima (crossover Club Mix) 5:24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617  Pintura Íntima (cuca's Return At Pop Hits E 4:34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37  Pintura Íntima Remix 4:3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23  Pintura Íntima 3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24  Por que Não Eu 3:0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08  Quero Me Deitar 4:1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12  Seu Espião 2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13  Solidão Que Nada 3:0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15  Te Amo Pra Sempre (crossover Pop Mix) 3:51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16  Te Amo Pra Sempre (crossover Club Edit) 3:30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38  Te Amo Pra Sempre Remix 3:0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02  Te Amo Pra Sempre 2:5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39  Todo o Meu Ouro Remix 4:3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26  Todo o Meu Ouro 4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610  Vou Mergulhar 4:1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KIERAN KAN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2408  Jesuis Tres Contendre 3:1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409  So Many Miles 3:3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KILOUCUR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40  Falando Sério 3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31  Meu Casamento 4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32  Ontem, Hoje E Amanha 3:5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33  Pela Vida Inteira 3:47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IM CARNE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82  Bette Davis Eyes 3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83  Goodnight Moon 3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84  Make No Mistake He's Mine 4:0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85  Stay Away 4:0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605  To Love 3:57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IM EDWARD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009  Tutti Frutti 2:5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IN EDWARD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211  Another Day 3:23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KINHO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41  Quero Dizer 2:5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KIRI TE KANAW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37  Have Yourself A Merry Little Christmas 3:46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38  White Chistmas 3:5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ITARO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301  Cosmic Energy 8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302  Eternal Spring 5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303  Fragrance Of Nature 6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304  Innocent People 3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36  Light Of The Spirit 7:2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305  Moonlight 3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306  Morning Prayer 6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307  Moro-rism 2:4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308  New Wave 2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309  Oasis 6:3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310  Shimmering Horizon 2:5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KLEYTON &amp; KLEDIR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216  Analista De Bagé (O) 4:0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212  Bailão 3:3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42  Beira Rio 3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43  Bry 3:43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44  Canção Da Meia Noite 3:2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217  Corpo E Alma 5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45  Deu Pra Ti 3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207  Estrela, Estrela 3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203  Fonte Da Saudade 4:4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46  Guri De Salvador 4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208  Lagoa Dos Patos 3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47  Mamma Mia 3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48  Maria Fumaça 3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205  Navega, Coração 4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49  Nem Pensar 3:5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50  Paixão 4:2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210  Pára, Pedro 2:4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213  Roda Da Fortuna 3:1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218  Roda De Chimarrão 4:2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211  Sai (Segredos Do Meu Coração) 3:28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215  Tô A Fim De Ficar Contigo 4:14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51  Tô Que Tô 3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206  Trova 3:1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52  Vênus De Milo 3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53  Vira Virou 3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209  Viva 3:59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M PASSIO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84  Needles &amp; Pins 4:4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KOJIKI KITAR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965  Hajimari1 3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966  Koi 6:29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967  Matsuri 8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968  Nageki 5:4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964  Orochi 7:0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963  Reimei 8:3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962  Sozo 5:34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OKO TAYLO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09  Wang Dang Doodle 0:4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OLL &amp; THE GANG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29  Celebration 5:0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55  Get Down On It 4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82  Ladies Night 3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48  Steppin' Out 4:5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50  Take It To The Top 3:4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63  Too Hot 5:07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OMENDAYLE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814  She Loves You 2:2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OOL AND THE GANG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402  Celebration 3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503  Ladies Night 3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417  Let's Go Dancin'(ohh,la,la,la) 3:58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OOL &amp; THE GANG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24  Open Sesame 3:59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YE SAKAMOT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107- Sukiyaki 3:0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511- Sukiyaki 3:07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KYLIE MINOGU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86  If You Where With Me Now 3:10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. LAINA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310  Amor Sublime Amor 2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210  De Volta Para O Futuro 4:0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502  História Sem Fim (A) 3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509  Thelma E Louise 5:4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'ORCHESTRE DU SOLEIL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5715  Mer (La) 3:18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A BOUCH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85  Be My Lover 6:3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A CONTESS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807  Pigalle 2:28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A WALLY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92  Ebben 4:53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ABELL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83  Lady Marmelade 3:53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ACY J. DALTO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209  Over You 3:4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203  Silver Eagle 2:1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ARRY WOKE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802  Stop Look Listen 3:11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ARY LOWMA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601  The Big One 2:05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AST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87  Clayderman - Coeurs D'or 3:2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488  Clayderman - Les Roses De L'exil 4:18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89  Clayderman - Quand Ma Mere Chantait 2:49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AST TRAIN TO LONDON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45  Eletric Light Orchestra 4:31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ATINO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54  Louca 3:34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AURA CROSBY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109  Nasce Uma Estrela 3:0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AURA PAUSIN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490  La Solitude 3:5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91  Non C'e 4:37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AURENT VOULZY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15  Rockollection 7:35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AWRENCE ROS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011  Mrs Vanderbilt 4:42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AWRENCE WELK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510- Baby Elephant's Walk 2:45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EANDRO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601  Catedral 4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009  Temporal De Amor ( + Xororó) 4:25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EANDRO E LEONARD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11  Abandonado 4:3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413  Achei Uma Louca 3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606  Amarriê 3:1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508  Amor Antigo 3:2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13  Amor de Novela 4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06  Amor Dividido 4:1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707  Amor Que A Gente Faz (O) 4:01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311  Amores São Coisas Da Vida 3:26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706  Anarriê 3:1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006  Ave Maria (+Zezé di+Chitãozinho) 3:00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208  Bandeira Branca 3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304  Bate Coração 3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410  Brigar Com Ele 3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210  Cadê Você 2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711  Cama Fria 3:4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408  Casa Separa 2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409  Cavaleiro do Asfalto 3:2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702  Cerveja 3:2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214  Chuva No Telhado 3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901  Construção (A) 2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05  Copo de Vinho 4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908  Coração Rebelde 2:2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08  Cumade e Cumpade 3:1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55  Desculpe, Mas Eu Vou Chorar 4:08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01  Deu Medo 4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506  Devolva a Passagem 3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04  Dia De Rodeio 3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407  Diga Prá Mim 3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56  Diz Pra Mim 3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309  Doce Mistério 4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411  Dodói de Amor 2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405  Dor De Amor Não Tem Jeito 4:10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904  Dupla Traição 2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514  É Nisso Que Dá 3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45  Em Nome Do Amor 4:0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857  Entre Tapas e Beijos 3:2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701  Essas Mulheres 4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911  Esta Noite 3:3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308  Estou na Mão Desta Mulher 3:24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001  Eu Juro 4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211  Eu Não Sei Para Onde Vou 3:54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802  Eu Sou Desejo, Você é Paixão 4:22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712  Festa De Rodeio 4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703  Foi Um Tiro Em Minha Vida 4:39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302  Gostoso Sentimento 4:0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710  História De Um Amor 3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909  Hoje Acordei Chorando 2:0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502  Horizonte Azul 4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406  Índia 3:5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509  Loucuras de Amor 3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903  Lua De Mel 1:5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512  Lutador (O) 4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209  Luzes da Cidade Acesa (As) 4:05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10  Machucando o Coração 4:3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306  Me Dê Um Sinal 3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307  Mensagem 4:0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906  Meu Querido Pai 2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508  Mexe, Mexe 3:1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910  Minha Cruz 2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513  Mordida Na Maçã 3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401  Mulher Brasileira 3:3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303  Não Aprendi Dizer Adeus 3:06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07  Não Entrego 4:1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310  Não Olhe Assim 3:1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402  Não Sei Mais Dormir Sozinho 3:43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912  Não Sou Homem De Coleção 1:26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005  Noite Feliz (+ Zezé di+Chitãozinho) 3:15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213  Nunca Imaginei que Você 3:5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713  Onde Foi Que Eu Errei 4:5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14  Paixão de Rodeio 3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312  Paz Na Cama 3:3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708  Pedindo Amor 4:2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11  Pense Em Mim 3:3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212  Perguntaram Prá Mim 3:1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507  Pimba 3:2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712  Pode Ser Você Meu Grande Amor 3:43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511  Por Causa Dela 3:4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57  Pra Nunca Dizer Adeus 3:4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202  Quando Alguém Me Perguntar 3:26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216  Que Mais Me Dói (O) 2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58  Rei Do Gado 2:5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905  Revolta 2:3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309  Rotina (A) 4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704  Rumo à Goiânia 3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305  Sabor de Mim 3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714  Salva Minha Vida 3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505  Saudade Cigana 4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404  Saudades Dela 3:1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705  Se For Preciso Chorar 3:5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515  Secretária Eletrônica 4:1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709  Segura Peão 3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504  Sempre Será 4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412  Separados 3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02  Solidão Por Perto 4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60  Solidão 4:0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15  Sonhador (Um) 3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301  Sonho Por Sonho 4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902  Sono Não Chegou (O) 1:5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010  Temporal De Amor 4:0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207  Tire Seus Olhos dos Meus 3:14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09  Tô Dando o Fora 3:3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03  Tô Querendo Você 4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204  Toda Noite a Mesma Coisa 3:53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503  Touro de Rodeio 3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907  Trauma Do Amor 2:1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42  Vem Fazer Amor Comigo 3:1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403  Vinte e Cinco Horas Por Dia 4:10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712  Vou Onde Você Estiver 4:14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EANDRO JUNIOR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20  Samba De Roda Da Bahia 2 2:35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EBERATOR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612  Handy Man 1:23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ECI BRANDÃ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13  Testamento De Partideiro 4:35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ED ZEPPELI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93  Stairway To Heaven 7:34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EDA MORO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808  Io Che Non Vivo 3:3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9114  La Bambola 2:5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715  You Don't Have To Say Love Me 3:15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EDS MUSIC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602  A Man And Woman 3:0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EE DORSE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113- Ya Ya 2:27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EE JACKS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803  Choo Choo Choo 3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605  Hey Girl 3:24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EGACY OF SOUND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304  Happy 4:00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EGIÃO URBAN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203  Acrilic On Canvas 4:4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805  Ainda é Cedo 3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607  Aloha 5:4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210  Andrea Doria 4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708  Angra Dos Reis 5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509  Anjos (Os) 2:0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916  Antes Das Seis 3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807  Baader - Meinhof Blues 4:5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507  Barcos (Os) 2:5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803  Canção Do Senhor Da Guerra (A) 4:57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205  Central Do Brasil 1:3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305  Clarisse 10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309  Comédia Romântica 2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702  Conexao Amazônica 4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310  Dado Viciado 2:5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002  Dança (A) 4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802  Daniel Na Cova Dos Leões 3:18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704  Depois Do Começo 3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506  Descobrimento do Brasil (O) 5:02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915  Dezesseis 5:2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510  Dia Perfeito (Um) 3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503  Do Espírito 3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106  Duas Tribos (1965) 3:4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904  Eduardo E Mônica 4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613  Esperando Por Mim 3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105  Eu Era Um Lobisomem Juvenil 6:47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706  Eu Sei 3:1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801  Fábrica 4:1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707  Faroeste Caboclo 9:0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103  Feedback Song For A Dying Friend 5:23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303  Flores Do Mal (As) 4:3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502  Fonte (A) 3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006  Geração Coca-cola 2:2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806  Gimme Shelter 2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914  Giz 3:24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909  Há Tempos 3:1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308  High Noon 1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810  Índios 4:5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602  L'Avventura 4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611  Leila 5:2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615  Livro Dos Dias (O) 4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604  Longe Do Meu Lado 4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7512  Love In The Afternoon 4:2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709  Mais Do Mesmo 3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7304  Maison Dieu (La) 6:5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311  Marcianos Invadem A Terra 2:3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313  Mariane 3:1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108  Maurício 3:2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911  Meninos E Meninas 3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207  Metrópole 2:5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610  Mil Pedaços 3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808  Montanha Mágica (A) 10:0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107  Monte Castelo 3:4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606  Música Ambiente 4:1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603  Música De Trabalho 4:1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209  Música Urbana 2 2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601  Natália 4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7513  Nuova Gioventù (La) 4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302  Outra Estação (Uma) 3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910  Pais E Filhos 5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505  Passeio da Boa Vista (O) 2:01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005  Perdidos No Espaço 2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913  Perfeição 4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003  Petróleo Do Futuro 3:0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208  Plantas Embaixo Do Aquário 2:55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011  Por Enquanto 3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612  Primeiro de Julho 4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104  Quando O Sol Bater Na Janela Do Teu Quarto 3:10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614  Quando Você Voltar 3:0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202  Quase Sem Querer 4:4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701  Que Pais é Este 2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705  Química 2:2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007  Reggae (O) 3:3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301  Riding Song 3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314  Sagrado Coração 6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306  Schubert Landler 1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111  Se Fiquei Esperando Meu Amor Passar 4:55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901  Será 2:3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110  Sete Cidades 3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514  Só Por Hoje 4:0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009  Soldados 4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608  Soul Parsifal 5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804  Teatro Dos Vampiros (O) 4:0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703  Tédio (com Um T Bem Grande Pra Você) 2:33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307  Tempestade (A) 4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905  Tempo Perdido 5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010  Teorema 3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315  Travessia Do Eixao 3:3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508  Vamos Fazer Um Filme 4:2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912  Vento No Litoral 6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605  Via Láctea (A) 4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501  Vinte e Nove 3:42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EILA PINHEIR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601  Abertura 1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606  Acalanto 4:4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8* Ah! Se Eu Pudesse 5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2* Amor Em Paz (O) 6:2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605  Ao Poeta 5:2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09- Até Quem Sabe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9- Até Quem Sabe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307  Baião De Lacan 3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8- Barquinho (O)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5* Batida Diferente 4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3- Candeia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302  Canibaile 2:4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301  Catavento E Girassol 5:0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306  Chá De Panela 3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612  Chorar De Mal de Amor 4:5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6- Chove Chuv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303  Côco Do Côco (O) 3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602  Coisas do Brasil 4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604  Como Uma Onda 4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2- Corcovad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311  Cordas 3:3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2- Ela é Carioc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310  Exasperada 3:2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312  Exílio E Paraíso 3:1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4- Gent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608  Gostava Tando de Você 4:4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7* Ilusão à Toa 4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1* Lobo Bobo 3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313  Luas De Subúrbio 2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314  Madeira De Sangue 2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6- Mas Que Nad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2- Meditaçã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09* Mentiras 4:3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9* Mentiras 4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5- Moça Flor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607  Monte Castelo 4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304  Neblina E Flâmulas 3:5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8- Nós E O Mar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610  Por Causa de Você, Menina 4:32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3* Pra Dizer Adeus 4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10* Pra Que Chorar 4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308  Pra Quem Quiser Me Visitar 4:16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4* Preciso Aprender A Ser Só 3:48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7- Que é Amar (O)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6* Que Maravilha 4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609  Quem Teviu,Quem Te Vê 4:5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10- Samba Da Benção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309  Samba de Um Breque 3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4- Samba De Verã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611  Sambadouro 3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1- Saudade Fez Um Samba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1- Se é Tarde Me Perdoa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10- Tem Dó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5- Tristeza De Nós Dois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603  Vai Passar 4:1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305  Valsa Pra Leila 3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1- Você E  Eu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708- Você    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EILA SILV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16  Não Sabemos 3:05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ENA HORN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08  A Fine Romance 3:12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ENINE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906  Alpinista Social 3:2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ENNY KRAVITZ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79  All I Ever Wanted 4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80  Always On The Run 3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49  Are You Gonna Go My Way 3:3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81  Butterfly 1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78  Fields Of Joy 3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74  Flowers For Zoe 2:4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71  It Ain't Over 'til It's Over 4:02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72  More Than Anything In This World 3:28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76  Stand By My Woman 4:2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75  Stop Draggin' Around 2:3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69  The Difference Is Why 4:5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77  What Goes Around Comes Around 4:50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73  What The .... Are We Saying 5:13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70  When The Morning Turns To Night 2:59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ENO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412  Pobreza (A) 3:0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605  Ritmo da Chuva (O) 2:36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ENO E LILIA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505  Pobre Menina 2:3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ÉO BAHI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09  Brincadeira Tem Hora 3:3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01  Samba Pras Moças 3:3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ÉO CANHOTO E ROBERTINHO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16  Apartamento 37 2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21  Meu Irmão da Roça 2:1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09  Meu Velho Pai 3:3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EO GANDELMA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002  Baganas 5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007  Caminhante 5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1009  Castigo 4:4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1006  Cuba Libre 3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003  Furuvudê 5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011  Hip-Hop de Candeal 3:0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008  Paciência 4:0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004  Pequenos Grãos 5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010  Skania 5:1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001  Solar 5:0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005  Tucano Artes 4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012  Tucano Clássico 1:03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EO ROBIS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113  Say You, Say Me 4:0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EON HAYWOOD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509  I Want'a Do Something Freaky To You 3:59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EONARDO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65  Amor De Trem 3:3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66  Boto Pra Remexer 3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616  Canção Do 3. Milênio 5:5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79  Cento e Vinte, 150... 200km. Por Hora 4:48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02  Céu, Sol, Sul Terra e Cor 4:52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007  Cumade E Cumpade 3:1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012  Deu Medo 4:1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67  Dez Segundos Para Dizer Adeus 3:52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68  Eu Vou Dar Um Tempo 3:5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69  Incerteza 3:4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70  Mano 4:1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71  Mentira Que Virou Paixão 4:2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172  Meu Grito De Amor (my Shout Of Love) 4:37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12- Mill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73  Na Curva Da Estrada 4:3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74  Namoro Novo 3:2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75  Não Quero Ficar Mais Sozinho 3:55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76  Nunca Mais 4:2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77  Sai Tentação 4:2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78  Será (l'aurora) 4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64  Só O Tempo Vai Dizer 3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004  Sonhador (Um) 4:1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EONEL E GALANTE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101  Belezas Do Pantanal 3:0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107  Borracha Do Tempo 3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111  Casarão Antigo 2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114  Distante Dela 2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112  Droga De Vida 2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106  Estrada Amiga 2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108  Fazenda Velha 2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113  Filhos De Botucatu 3:3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102  Isto é Sertão 2:4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105  Madrugada 2:4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104  Moça Da Zona Azul 2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110  Peço Perdão Pra Jesus 3:2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109  Posto Do Olhar 3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103  Saudades Sempre Saudades 2:58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EONTYNE PRIC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39  God Rest  Ye Merry Gentlemen 2:28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40  Sweet Little Jesus Boy 3:03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ES BAXTER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110- The Poor People of Paris 2:51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ES MCCAN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23  Compared To What 8:5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24  With These Hands 5:36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ES NEGRESSES VERTE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1812  Les Yeux De Ton Pere 3:57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ESLEY GOR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112- It's My Party 2:13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EX VANDYK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112  Layla 6:03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GHT REFLECTION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713  Tell Me Once Again 4:1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LIAN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5401  Devolva-me (+ Ed Wilson) 2:3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5706  Lacinhos Cor de Rosa 2:2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5305  Pobre Menina (+ Ed Wilson) 2:36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LIAN &amp; ED WILSON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606  Pobre Menina 2:0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NDA BATIST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12  Vingança 3:07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INDA MARTI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608  Summer Breeze 3:33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NDA RONSTANDT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604  Piel Canela 3:02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ONEL HAMPTO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505  Ring Dem Bells 3:23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PPS INC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417  Funkytown 3:56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ISA ONO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07  Água Do Moinho 4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12  Ah! Se Eu Pudesse 4:1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13  Borboleta 3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15  Cancela 4:0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14  Carnaval 4:1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03  Corso (O) 2:2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11  Grumari 4:4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05  Lobo Do Mar 3:2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04  Minha Namorada 4:5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06  Pela Luz Dos Olhos Teus 3:4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09  Que E' O Mar (O) 5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02  Quero - Te Assim 2:4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10  Roda De Choro 4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01  Samba (O) 3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308  Velho Botequim 4:16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ISZT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708  Prelúdio e Fuga Bach 13:1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410  Rapsódia Húngara 11:58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TTLE ANTHONY AND THE I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209  Goin Out Of My Head 2:31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TTLE PEGGY MARCH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516- I Will Follow the sum (Chariot) 2:32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TTLE RICHARD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310  Good Golly, Miss Molly 2:0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427  Lucille 2:2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507  Tutti Frutti 2:2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TTLE TEXA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510  Cutoff Jeans 3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501  Forget About Forgetting You 3:09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506  God Blessed Texas 4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507  Love And Learn 3:5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504  My Love 4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508  My Town 4:2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503  Only Thing I'm Sure Of 3:2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505  Stop On A Dime 3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509  This Time It's Real 4:0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502  What Might Have Been 3:58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TTLE TON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309  Cuore Matto 2:45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VE   MENTAL JEWELERY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412  10000 Year(peace Is Now) 5:0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402  Brother Unaware 4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403  Good Pain 5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404  Mirror Song 3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405  Mother Earth Is A Vicious Crowd 4:09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406  Operation Spirit 3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407  Pain Lies On Thi River Side 5:11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408  Take My Anthem 4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409  The Beauty Of Gray 4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410  Tired Of Me 3:2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411  Waterboy 3:0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401  You Are The World 4:34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VE-LOU RAWL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212  Lady Love 4:07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VING COLOU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47  Glamour Boys 3:43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VING COLOUR &amp; RUN D.M.C.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403  Me, Myself &amp; My Microphone 3:08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IZA MINNELL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10  I've Got The World On A String (+ Frank Sin 2:18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LOYD PRIC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111- Personatily 2:3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O BORGE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96  Clube Da Esquina 3:5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OBÃO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707  Coração Aberto 4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713  Dê Dê Dê Dê Deu 3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510  Decadence Avec Elegance 3:4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5  Deusa Do Amor (A) (+ Nelson Gonçalves) 4:02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709  Diabo é Deus de Folga (O) 4:2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708  Dilema 2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710  Eu Não Embarco Nessa Onda 3:22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703  Flor do Vazio (A) 3:1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711  Hora da Estrela 3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306  Inferno E Fogo (O) (+ Nelson Gonçalves) 3:40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702  Jogo Não Valeu (O) 4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706  Luz Da Madrugada 2:4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7705  Mal de Amor 4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211  Me, You And A Dog Named Boo 3:05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613  Me Chama 3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714  Nostalgia da Modernidade 4:0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7701  Queda (A) 4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903  Radio Bla 4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704  Samsara Blues 3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712  Sem Sono 3:26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ONNIE BROOK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406  Born With The Blues 0:0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408  Cold Lonely Nights 0:5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407  Eyeballin' 4:1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404  Got Me By The Tail 4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409  Hideaway 7:1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403  In The Dark 4:5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405  One More Shot 3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402  Trading Post 3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401  Two Headed Man 5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410  You Know What My Body Needs 5:30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OREENA MCKENNIT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497  Greensleeves 4:2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OREENA MCKENNITT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88  All Souls Night 5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89  Between The Shadows 3:4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90  Bonny Portmore 4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007  Cé Hé Mise Le Ulaingt - The Two Trees 9:06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91  Countryard Lullaby 4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87  Cymbeline 5:0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005  Full Circle 5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85  Greensleeves 4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004  Marrakesh Night Market 6:3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008  Prospero's Speech 3:2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006  Santiago 5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84  Tango To Evora 4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002  The Bonny Swans 7:1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003  The Dark Night Of The Soul 6:4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86  The Lady Of Shalott 11:3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001  The Mystic's Dream 7:4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83  The Old Ways 5:4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ORENZO ZECCHIN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907  Finchè Vivrò 4:0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OS CABALLOS NEGRO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5* Acordeon Yajhe'o 5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5- Malvit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5- Mama Cumandá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5- Nde Poá Yeguacará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5- Yagua Netu'o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OS DEL RIO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5211  Macarena 3:52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OS ELECTRONICOS DISONANTES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7- A Mi Pueblito Alto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803- Che Ano Nda Vya-i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803* Che Caazap 2:5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807- Guillermin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803- Melodia Para Ti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7* Teresita 3:49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OS ELECTRONICOS MARAVILLOSOS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10- Baile Ym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14- Canto de Pajarito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8- Cerro Porteñ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14* El Carreta 2:5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810- Ermit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808- Gol Paraguay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808- Guarani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8- Libert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10* Mirtita 3:1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8- Nacional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8* Olimpia 6:5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8- Riber Plate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8- Rubio Ñu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14- Santa Ros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8- Sol de Améric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8- Sp. Luqueñ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08- Tembetary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OS KOYA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101  Boliviana (La) 2:3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109  Charagua 3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107  Colegiala (La) 3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105  El Canto Del Cuculi 2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113  El Condor Pasa 4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108  El Humahuaqueño 2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112  Fiesta de Los Andes 3:4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104  Kacharpari 3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102  Quiaquenita 2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106  Rapace (Le) 3:0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110  Sonccoyman 3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111  Trote Del Runa 2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103  Virgines Del Sol 3:01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OS LOCO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530  El Tiburu¢n 5:1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586  El Triburon 5:12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OS PACHANGERO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211  A Media Luz 2:4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205  Adios Muchachos 2:5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210  Ay Ay Ay 2:3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201  Chapanecas 2:5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209  Cielito Lindo 2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204  Cucaracha (La) 3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212  Cumparsita (La) 2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206  El Caminho 2:5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203  Glow Worm 2:2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207  Mexican Hat Dance 2:5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208  Pachangito De Tones 3:0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202  Paloma (La) 3:04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OS ROMERO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498  El Relicario 2:4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OU BEGA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315  Mambo No 5 (havanna Club) 5:50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316  Mambo No 5 3:4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OU GARY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711  The Love'Lost 4:0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OU RAWL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401  A Lovely Way (to Spend An Evening) 1:50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402  Charge Card Blues Medley 4:26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404  Groovy People 16:1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405  Lady Love 3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406  Overture You'll Never Find Another Love Lik 3:09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407  Pure Imagination 5:0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408  Stay Awhile With Me 2:3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403  Tobacco Road-love Is A Hurtin Thing Natural 5:16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80  You`ll Never Find Another Love Like Mine 4:26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OUIS ARMSTRONG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402  A Kiss To Build A Dream On 3:0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605  After You've Gone 3:3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0106  Alo Dolly 2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615  Black &amp; Blue 3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604  Blueberry Hill 3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608  C'est Si Bon (it's So Good) 3:21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609  C'est Si Bon 3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613  Cabaret 3:5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607  Down By The River Side 3:0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613  Dream A Little Dream Of Me 3:0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603  Georgia On My Mind 3:0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612  Give Me A Kiss To Build A Dream On 5:20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608  Hello Dolly 2:2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611  I Still Get Jealous 2:0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602  Indiana 4:1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2612  Jeepers Creepers 4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2614  Kokomo 2:4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1802  La Vie En Rose 3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607  Mack The Knife 3:1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606  Moon River 2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606* New Orleans Function"Free as A Bird 6:20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606- Oh! Didn't He Ramble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603  Ole Miss Blues 3:5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614  On The Sunny Side Of The Street 3:34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610  Only You 3:0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605  Skokiann 2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611  The Bucket's Got A Hole In It 3:12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604  The Faithful Hussar 5:2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610  Vie En Rose (La) 4:5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07  We Have All The Time In The World 3:14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701  What A Wonderful World 2:1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609  When It's Sleepy Time Down South 2:32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616  When The Saints Go Marching In 3:13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602  When The Saints Go Marchin In 2:43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OURENCO E LOURIVAL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0606  Condenado Por Amor 3:3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OVIN' SPOONFUL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910  Did You Ever Have To Make Up Your Mind 2:00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U BOS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409  Gonna Take A Lot Of River 3:25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406  Love Bug 2:53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UAN &amp; LEOMA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210  Nelore Valente 4:13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CERO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505  Como Duele 3:3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501  Como Fui a Enamorarme De Ti 3:38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508  Contigo O Sin Ti 2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510  Corazon Duro 2:4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502  Llorar 2:4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512  Me Estoy Volvendo Loca 3:0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507  Petalo Y Espinas 3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503  Que No Quede Huella 3:3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506  Tristes Recuerdos 3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504  Tu Infame Engaño 3:1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509  Tu Presa Facil 5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511  Verdad Que Duele 2:3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UCHO GATIC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701  Barca (La) 3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710  Besame Mucho 3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708  Contigo En La Distancia 3:1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702  El Reloj 3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703  Esperamme En El Cielo 3:0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709  Esta Noche Pago Yo 2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714  Esta Tarde Vi Llover 2:4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713  Maria Bonita 3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711  No Me Platiques 3:0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705  Ruega Por Nosotros 3:0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712  Sabor A Mi 2:2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704  Sabra Dios 3:1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707  Solamente Una Vez 3:2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706  Tu Me Acostumbraste 3:43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CIANO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708  É O Amor (+ Leonardo) 3:3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13* Partida De Futebol (Uma) 5:52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UCIANO BERETT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303  Al Di La' 3:1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304  Come Sinfonia 3:2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UCIANO BRUN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203* A Chi 4:2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11- Al Di L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905- Amor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910- Amore Scusami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201  Balliamo 3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910- Besame Much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106- Canzone Per Te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906  Caruso 2:3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901* Champagne 5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210  Che Sara 3:1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204  Che Sono Innamorato 4:1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901- Come Prim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212  Comme Facette Mammeta 2:4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904* Datemi Un Martello 2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11* Dio Come Ti Amo 4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202  E La Mia Vita 4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207  I've Got You Under My Skin 3:29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904- Il Ballo Del Mattone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910- Il Mond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910* Io Che Amo Solo Te 4:4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901- Io Che Non Vivo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211- La Bamb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903* Legata A Un Granello Di Sabbia 3:0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205* Les Feuilles Mortes 3:1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11- Let's Twist Again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208  Malafennena 3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909  Nel Blu Dipinto Di Blu 5:2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902* Parole Parole 1:1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209* Pensami 4:4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910- Perfidi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905- Quando Quando Quando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206* Questo Piccolo Grande Amore 4:1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109- Quien Ser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910- Quizas Quiza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902- Robert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109- Sabor A Mi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903- Sapore Di Sale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103- Se Bastasse Una Canzone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211* Speed Gonzales 3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904- Stessa Spiaggi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904- Stesso Mare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907  Theme From New York New York 4:29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908  Torna A Surriento 6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105- Un Estate F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910- Una Lacrima Sul Viso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905* Vie En Rose (La) 5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910- Zingara 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CIANO PAVAROTTI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311  Ah! Des Grieux- Riandremo Il Bel Passa 11:37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610  Ah! Mes Amis, Quel Jour De Fête 3:48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602  Ah! Qual Gelido Orror Il Padre 3:48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313  Amici Miei, Che Allegre Giorno ! 7:47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813  Ave Maria 4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502  Bella Figlia Dell' Amore 4:40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803  Can We Go Higher 4:2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741  Cantique De Noel ( O Holy Night) 4:13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105  Capuletos e Montéquios - Chi Sei Tu 3:47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304  Caro Elisir! Sei Mio-chi E Quel Matto 5:49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01  Caruso 5:2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203  Cavaliere 2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805  Clap Clap 5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809  Come Back To Sorrento 2:3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807  Cosi Celeste 4:5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504  Cujus Animam 6:1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201  Donna è Mobile (La) 2:2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611  E Serbata A Questo Acclaro 2:06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205  Egli S'Avanza 2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205  Ella Mi Fu Rapita 5:1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816  Funiculi, Funicula 2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742  Gesu Bambino 4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812  Heaven Can Wait 5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310  Io Son Sol Ah, Dispar, Visision 4:47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601  Io Son Sol Ah, Dispar, Vision 3:24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303  L'amo L'amo 3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502  La Donna E Mobile 2:2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306  Libiamo Ne Lieti Calici 2:56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808  Linger 4:5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743  Mille Cherubini In Coro 4:0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806  Miss Sarajavo 6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201  Nessun Dorma 3:1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305  Non Ho Colpa E Mi Condani 3:5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04  O Sole Mio 3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307  Ogni Suo Aver Tal Femmina- Di Sprezzo 7:05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312  Oh, Fede Negar- Quando Le Sere Al Placi 5:26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105  Oh, Fede Negar Potessi 5:2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309  Oh, Mia Mano,eccoci Alfin Soli-chiudo Gl 4:57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505  Oh, Parla Ancor 5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814  One 5:05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804  Ordinary World 5:5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308  Parigi, O Cara 3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810  Penso Positivo 6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801  Per Colpa Di Chi 4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314  Pre Viver Vicino A Maria 3:2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302  Quanto E Bella, Quanto E Cara 2:3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403  Recondita Armonia 2:2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107  Rivenirlo Lo Saprò 2:2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405  Rondine Al Nido 3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802  Serenata Rap-Mattinata 4:2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311  Soprano - Renata Scotto 2:4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815  The Long Black Veil 5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407  Torna A Surriento 2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305  Una Furtiva Lacrima 4:4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505  Una Furtiva Lagrima 4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811  Vesti La Giubba 3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303  Voglio Dire... Lo Stupendo Elisir 6:05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CIENNE FRANC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011  Canção De Ninar Meu Bem 3:2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012  Sonho De Amor E Paz 2:38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CIO ALV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808  Barquinho (O) 3:1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08  Eu Nao Existo Sem Voce(+ Sylvia Telles) 3:19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706  Samba Da Minha Terra (O) 1:52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413  Teresa da Praia 2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711  Viva Meu Samba 2:37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UCIO DALL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04  Caruso 5:1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401  Felicita 5:45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UCY LYNN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015  My Boy Lollipop 1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007  My Boy Lollypop 1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515  My Moy Lollipop 1:4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IGI TENCO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3504  Ciao Amore, Ciao 3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26  Mi Sono Innamorato Di Te 2:42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ÍS BORD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806  Árvore de Natal 2:2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807  Boas Festas 3:1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406  Canto De Pajarito 2:2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403  Carretaguy 3:0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408  Cerro Cora 4:1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809  Coração de Natal 2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810  Feliz Navidad 2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812  Fim de Ano 2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409  Galopando 2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401  Harpa Paraguaya 1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402  India 3:0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7801  Jingle Bells 1:5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405  Lamento Indio 2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404  Llegada 2:5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412  Malvita 2:0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805  Natal das Crianças 2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803  Natal Em Paz 2:4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811  Natal Festivo 1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802  Noite Silenciosa 2:5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407  Pajaro Campana 3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808  Pinheirinho Agreste 2:2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411  Rodriguez Pena 2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410  Solito En La Noche 2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804  Velhinho (O) 2:2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IS MIGUEL.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3904  Barca (La) 3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312- Cómo 3:1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3912  Cómo 3:1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3907  Contigo En La Distancia 3:2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307- Contigo En La Distancia 3:2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3910  Cuando Vuelva A Tu Lado 3:4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310- Cuando Vuelva a Tu Lado 3:4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610  El Dia Que Me Quieras 3:5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302- Inolvidable 4:1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3902  Inovidable 4:1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304- La Barca 3:2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507  La Barca 3:2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309- La Mentira 3:4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508  La Mentira 3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303- La Puerta 3:1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509  La Puerta 3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3909  Mentira (La) 3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308- Mucho Corazon 3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3908  Mucho Corazon 3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3901  No Me Platiques Mas 3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301- No Me Platiques Mas 3:3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11  No Me Pratiques Mas 3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311- No Sé Tú 3:4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3911  No Sé Tú 3:4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3903  Puerta (La) 3:1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513  Quando Vuelva A Tu Lado 3:4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305- Te Estraño 4:2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3905  Te Extraño 4:2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306- Usted 3:4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3906  Usted 3:40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UIZ CARLO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53  Sempre Há Saída 3:53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UIZ GONZAG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6301  Forró De Cabo A Rabo 2:5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303  Forró N. 1 4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309  Vem Morena 3:0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14  Vida Do Viajante (A) (+ Ganzaguinha) 3:47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IZ MELODI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908  Ebano 4:2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106  Estácio, Holly Estácio 2:2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508  Negro Gato 3:43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IZ VIEIR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17  Chá Prá Lumbriga 3:1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20  Corridinho Da Saudade 3:4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10  Doce Regresso 3:1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11  Dona De Mim 3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20- Estrada Saudade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03  Fantasia Do Ar 3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05  Fole Do Aleixo 2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14  Forró Do Chico Moco 3:3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06  Forró Do Tio Augusto 2:4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16- Guarânia Da Lua Nova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10- Guarania Da Saudade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16  Guarânia Do Amor Sofrido 2:5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09  Há Pouco De Você 3:1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19  Inteirinha 2:2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02  João De Maria 3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20- Maria Filó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01  Menino De Braçanã 3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12  Mentiste 3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18  Na Asa Do Vento 2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07  Olhinhos Do Menino (Os) 2:4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08  Pagando O Pato 2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04  Paz Do Meu Amor 2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13  Prelúdio Para Ninar Gente Grande 3:01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015  Retirandus 4:26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IZA VILLEL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18  Samba e Amor 3:1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IZINHO E LIMEIR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02  Menino da Porteira (O) 3:23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IZITO                             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</w:rPr>
        <w:t xml:space="preserve">088603  Da Terra Brotei, Negro... </w:t>
      </w:r>
      <w:r>
        <w:rPr>
          <w:rFonts w:eastAsia="MS Mincho;ＭＳ 明朝" w:cs="Times New Roman" w:ascii="Times New Roman" w:hAnsi="Times New Roman"/>
          <w:lang w:val="es-ES_tradnl"/>
        </w:rPr>
        <w:t xml:space="preserve">4:07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LUIZZA SALVATORE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616  Io Che Amo Solo Te 4:0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ULU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17  The Man With The Golden Gun 2:35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ULU JOPPERT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14  A Night To Remember 4:46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LU SANTO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04  Adivinha O Que 5:0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05  Ando Meio Desligado (C-B Jungle Mix) 4:40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06  Areias Escaldantes 2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07  Assaltaram a Gramática 4:1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914  Assim Caminha a Humanidade 8:12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08  Assim Caminha a Humanidade (Estended 70 6:05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09  Aviso Aos Navegantes (Remix) 3:44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10  Aviso Aos Navegantes 4:0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11  Cadê Você (Do-Re -Mix 12'' Vocal) 6:38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912  Cadê Você 4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913  Casa (A House In The Jungle Mix) 5:32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909  Casa 6:4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14  Certas Coisas 4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35  Certo Alguém (Um) 3:3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15  Como Uma Onda 3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16  Condição (Extended Mix) 5:3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917  Cyberia (Original Version) 5:4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7907  Cyberia 5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918  Dancin' Days (Club Mix) 4:2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919  Dancin' Days 3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924  Danza Del Tezgatlipoca Rojo (Origina (La) 2:22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920  De Leve (Get Back) 3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508  De Leve 3:2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21  De Repente Califórnia 2:3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901  Descobridor dos Sete Mares (O) 3:44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25  Descobridor Dos Sete Mares (Original (O) 3:43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922  Fullgás (Original Version) 5:0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7903  Fullgás 5:4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23  Hiperconectividade (Fubá Mix) 3:30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917  Message 0:2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904  Ñ Acredito 2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7911  Perereca FM 1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927  Scarlet Moon 3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28  Se Você Pensa (Original Version) 2:55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902  Se Você Pensa 3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906  Sereia 4:3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29  Sincero 4:3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905  Sossego 4:2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7908  Speech 0:1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930  Tempos Modernos 4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31  Tesouro Da Juventude 2:1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912  Toda Forma de Amor 4:4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904  Tribal 0:1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32  Tudo Azul 3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910  Tudo Bem 3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33  Tudo Com Você 2:5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34  Tudo Igual (Memê Vocal Club Anthem) 7:40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913  Tudo Igual-1 7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915  Tudo Igual-2 4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916  Tudo Igual-3 7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26  Último Romântico (O) 4:11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UNATIC CALM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06  Leave You Far Behind 3:13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PERCE MIRAND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509  Picadinho à Baiana 1:53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LUPICINO RODRIGUE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910  Loucura 4:34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USCIOUS JACKSO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16  I've Got A Crush On You 3:31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UTHER VANDROS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24  Killing Me Softly 5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1  The Lady Is A Tramp (+ Frank Sinatra) 3:24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LYNYRD SKYNYRD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811  Sweet Home Alabama 4:4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.C SAR &amp; THE REAL MCCOY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87  Love &amp; Devotion 4:33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 PEOPLE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30  Colour My Life (part One) 5:03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31  Colour My Life (part Two) 5:0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906  Don't Look Any Further 5:2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32  Excited (judge Jules Remix) 7:24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33  Excited (m People Master Mix) 5:04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22  How Can I Love You More 5:16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28  Inner City Cruise 4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23  It's Your World 4:0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21  Kiss It Better 5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27  Landscape Of Love 5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908  Little Packet 5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905  Love Is In My Soul 6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25  Man Smart 5:1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910  Melody Of Life 4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902  Moving On Up 5:2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907  Natural Thing 5:0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901  One Night In Heaven 6:2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903  Renaissance 5:1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029  Sexual Freedom 5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26  Someday (sasha's Full Master) 7:42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024  Tumbling Down 4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909  Vida Loca (La) 4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904  You Just Have To Be There 5:25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D SEASO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010  All Alone 4:1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005  Artificial Red 6:1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007  I Don't Know Anything 5:0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004  I'm Above 5:4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006  Lifeless Dead 4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008  Long Gone Day 4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009  November Hotel 7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003  River Of Deceit 5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001  Wake Up 7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002  X-Ray Mind 5:13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DONN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203  Borderline 4:0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214  Cherish 3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206  Crazy For You 3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213  Express Yourself 4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201  Holiday 4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207  Into The Groove 4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1211  Isla Bonita (La) 3:4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216  Justify My Love 5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212  Like a Prayer 5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204  Like A Virgin 3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208  Live To Tell 5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202  Lucky Star 3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205  Material Girl 3:5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210  Open Your Heart 3:5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209  Papa Don't Preach 4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217  Rescue Me 5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215  Vogue 5:18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DREDEU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15  Ajuda 5:0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02  Allegro 2:3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202  Amanhã 4:1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11  Amargura 3:0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13  Ao Longe O Mar 3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201  Cantiga do Campo (A) 5:2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108  Canto de Embalar 2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102  Cidade (A) 4:3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207  Confissão (A) 3:0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12  Cores Do Sol (As) 3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104  Cuidado 4:0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10  Culpa 3:1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03  Destino 5:2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205  Estrada do Monte (A) 3:2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210  Fado do Mindelo 3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111  Ilhas dos Açores (As) 5:2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105  Ladrão (O) 3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07  Mar (O) 5:3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101  Matinal 3:0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209  Menino (O) 3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01  Minuete 1:4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08  Moinhos (Os) 4:2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208  Montanhas (As) 2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107  Mudar de Vida 1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109  Navio (O) 6:2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110  Pastor (O) 3:3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211  Pastor 2 3:2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103  Península (A) 3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106  Pomar das Laranjeiras (O) 4:29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06  Pregão 4:1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05  Senhores Da Guerra (Os) 4:4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09  Sentimento 3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04  Silêncio 2:0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204  Solstício 4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203  Sombra (A) 5:3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206  Vaca de Fogo (A) 4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614  Vem 3:10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112  Vontade de Mudar 2:3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DRIGAL CANTOVIV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909  Adeste Fideles 4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908  É Natal 2:3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912  Fim De Ano 2:5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907  Gloria A Deus 2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904  Jesus Alegria Dos Homens 4:0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906  Menino Deus 2:4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910  Natal 3:5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903  Noite Azul 4:1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901  Noite Feliz 3:3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905  Primeiro Natal (O) 3:5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911  Sinos De Belém 3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902  Sinos E Pastores 2:2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DRIGAL FEMININO PRAÇA DA ÁRVORE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11  Falando de Amor 3:13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DRIGAL UNISANTO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509  Nas Penas Do Tiê 3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508  Vira-Virou 3:06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FALDA MINNOZZI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8114  Attenti Al Lupo 3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8104* Canzone Per Te 4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306  Come Le Rose 4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111- Come Te Non C'e'nessuno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104- Cuor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108  Felicitá 5:3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103  Gente Come Noi 3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109  Grande, Grande, Grande 3:2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105- Nessuno Mi Puó Giudicare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111  Non Dimenticar 4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113- Non No L'eta Per Amarti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106- Parlami D'amore Mariu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102  Parole Parole 4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105- Partita di Pallone (La)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110  Per Lei 4:1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113  Se Piangi, Se Ridi 4:0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112  Sei Tu 3:3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106* Senza Fine 4:1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8101  Solitudine (La) 3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39  Tanta Voglia Di Lei 4:3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8105* Tintarella Di Luna 4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8107  Vien En Rose (La) 4:35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G LINE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403  No One Else On Earth 3:3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407  Watch Me 3:20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GIC SAM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05  All Of Your Love 3:4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AGNIFICU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936  Me Usa 3:28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GRELLO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307  Doidão 2:37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HALIA JACKSO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102  Silent Night, Holy Night 2:59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HLER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705  Luz Original (A) 5:1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IN STREET BOY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88  Last Train To London 3:35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JESTIC 12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17  Nice Work If You Can Get It 3:11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AL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29  Parlami D'amore Mariú 3:03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ALCOLM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505  Amarillo 3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502  Cowboy, Cowboy 2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503  Dow The Canyon 0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514  Fanfare - Hollywood - It Ain't - Holl 5:23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507  Hollywood Heroes 5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511  Just A Woman 3:2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509  Just Another Face In The Crowd 4:34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506  Movie Love 3:1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510  Oh! Susanna 3:5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513  Oh My Darling, Clementine 3:29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501  Red River Valley 3:2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508  She's A Superstar 4:5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512  Stars On Planet Earth 3:0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504  Stil The Same 3:18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LCOLM ROBERT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0502  Love Is All 3:3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LCOM FOREST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705  Ecstasy 4:4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LICI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64  Anatomia 4:1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37  Primeiro beijo 4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66  Ve Se Volta 4:3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MONAS ASSASSINA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50  Arlinda Mulher (Uma) 3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939  Bois Don't Cry 2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40  Cabeça De Bagre II 2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41  Chopis Centis 2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42  Débil Metal 3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43  Jumento Celestino 2:3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44  Lá Vem o Alemão 3:2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45  Mundo Animal 3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46  Pelados Em Santos 3:2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47  Robocop Gay 2:5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48  Sábado De Sol 1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49  Sabão Crá Crá 0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38  Um Quatro Zero Meia 4:0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51  Vira-Vira 2:23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NCHESTER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810  My Dear 3:31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NEZINHO DA FLAUR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501  Carinhoso 2:29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NFREDO FEST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902  Bonita 4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901  Triste 5:20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NHATTAN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81  Kiss And Say Goodbye 4:27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NOLO OTER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603  Acercate Mas 3:2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NOLO SANLUGAR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513  Alegrias 4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505  Bulerias Flamencas 3:39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NTOVANI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03- All The Things You Are 2:3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04- April Love 3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14- As Time Goes By 3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15- C'Est Magnifique 2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05- Catch a Falling 2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06- Get Me To The Church on Time 2:44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07- High Noon 4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08- I Can't Stop Loving You 2:3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11- I Love Paris 2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413- La Vie En Rose 4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01- Moon River 3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02- Never On Sunday 2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16- Over the Rainboow 2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09- Soke Gets in Your Eyes 2:5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10- Tammy 1:4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412- Unchained Melody 3:2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ANUEL CUBED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3501  Concierto De Aranjuez-Allegro Spirito 6:20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3502  Concierto De Aranjuez-Adagio 10:22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3503  Concierto De Aranjuez-Allegro Gentilo 5:32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CELLO MINERBI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0511  From Your Side 2:28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CELO CARDINALE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618  Arrivederci Roma 2:2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CELO GUIMARÃE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13  Porta-Estandarte 3:5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ÁRCI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809- Aventura 4:4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804- Cansei de Ilusões 2:3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808- Coração Marginal 4:5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806- Essa Mulher 4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813- Eterna Despedida 4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814- Eu e a Brisa 3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802- Gente Humilde 2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807- Lembra de Mim 3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812- Noite Chuvosa 3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801- Onde Andará o Amor 2:2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811- Rancho das Namoradas 4:0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810- Refem Solidão-Deixa-Formosa-Canto Ossanha 3:50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803- Sem Fantasia 5:1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805- Tudo Se Trasnformou 3:15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CIA FREIR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52  Vermelho (Rmx) 3:4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CIANO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209  Paixão Proibida 4:0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CINHO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53  Garota nota 100 3:45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CIO CACUI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54  Guerreiros Da Paz 2:49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ÁRCIO GREYCK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01  Aparências 3:5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05  Apartamento (O) 4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19  Como É Triste Dizer Boa Noite 3:07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06  Eu Preciso De Você 3:3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18  Eu Só Quero Amor 3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14  Faz Tanto Tempo 3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16  Foi Você 3:3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11  Honestamente 3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04  Impossível Acreditar Que Perdi Você 3:24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13  Infinito 3:1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08  Mais Importante É O Verdadeiro Amor (O) 4:58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216  Marcianita 2:0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12  Não Sei Onde Te Encontrar 3:1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15  Onde Anda O Teu Sorriso? 3:59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09  Onde Está O Céu Azul 2:4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07  Páginas 3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10  Quando Me Lembram Você 3:5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02  Travesseiro (O) 4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20  Tudo O Que Eu Preciso É Ter O Seu Amor 2:59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17  Verde Está Diferente (O) 2:0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703  Vivendo Por Viver 3:46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ARCO ANTONI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602  Cominciano Ad.amarci 2:2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615  Parla Piu Piano 2:5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807  Tu Sei Cosi 4:3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ARCO AURELI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707  Angustia 2:4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703  Cuando Tu Me Quieras 3:0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702  El Reloj 3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718  Encadenados 3:2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708  Essa Tarde Vi Llover 2:5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713  Fallaste Corazon 3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714  Historia De Um Amor 3:3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710  Maria Elena 2:4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715  Nunca Jamas 3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704  Perfidia 3:4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712  Perfume De Gardenia 3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706  Quiereme Mucho 3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709  Sabra Dios 3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701  Sabras Que Te Quiero 2:5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716  Somos Novios 3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711  Tu Me Acostumbraste 4:0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717  Tu Me Haces Falta 3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705  Una Aventura Mas 2:4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COS HEPP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10  Voa Liberdade 3:36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COS ROBERT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710  Vá Embora Daqui 2:2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COS VALL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12  Ela É Carioca 2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914  Viola Enluarada 4:13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CUS G.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115  Filadelfia 3:45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ARCUS VIANN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313  Canzone Per Un Sognatore 3:35  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</w:rPr>
        <w:t xml:space="preserve">124314  Cav. Rusticana Tarantela Tosca (+ Orq. </w:t>
      </w:r>
      <w:r>
        <w:rPr>
          <w:rFonts w:eastAsia="MS Mincho;ＭＳ 明朝" w:cs="Times New Roman" w:ascii="Times New Roman" w:hAnsi="Times New Roman"/>
          <w:lang w:val="en-US"/>
        </w:rPr>
        <w:t xml:space="preserve">Tran 7:30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DEN HILL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65  Hijack 5:19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GARETH MENEZE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212  Luz Dourada 3:18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IA ALCIN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914  Fio Maravilha 4:3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IA BETHÂNI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807  Amando Sobre Os Jornais 2:2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002  Anos Dourados 3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05  Bom Conselho 2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11  Bom Dia 3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701  Canções Que Você Fez Pra Mim (As) 3:43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811  Cansei De Ilusões 3:4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107  Carcará 3:1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15- Chão De Estrelas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2  Ciume (O) (+Gal Costa) 3:4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09  Coração Ateu 1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705  Costumes 2:4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805  Da Cor Brasileira 2:5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801  De Todas As Maneiras 1:5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706  Detalhes 5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03  Dia 4 De Dezembro 1:4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804  Diamante Verdadeiro 2:0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07  Drama 3:0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803  Ela E Eu 2:2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711  Emoções 4:1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109  Esse Cara 2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106  Estácio Holly Estácio 1:5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15* Eu Fui A Europa 7:0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708  Eu Preciso De Você 4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806  Explode Coração 2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107  Fera Ferida 3:2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4015- Gas Neo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6809  Gema 2:25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208  Gostoso Demais 3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904  Grito De Alerta 3:0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14  Iansa 2:3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10  Janelas Abertas No 2 2:3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15- Luzes Da Ribalta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12  Mano Caetano 2:3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02  Mariana, Mariana 4:0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802  Mel 3:54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911  Negue 3:5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112  Ole, Olá 2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702  Olha 3:4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06  Olhe O Tempo Passando 2:4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102  Olhos Nos Olhos 4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108  Oração De Mãe Menininha 5:2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704  Palavras 4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04  Pra Dizer Adeus 4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812  Preconceito 2:1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105  Ronda 2:0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115  Rosa Dos Ventos 2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13  Se Eu Morresse Amanhã 1:5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709  Seu Corpo 4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08  Sinal Fechado - Roda Viva - Rosa Dos Ventos 8:02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114  Sinal Fechado 1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113  Sonho Impossível 1:5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010  Sonho Meu [+ Gal Costa] 3:0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104  Sonho Meu 2:5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001  Tua Presença (A) 2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116  Vingança 3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707  Você Não Sabe 3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710  Você 4:00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IA CALLA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507  Aida 6:4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601  Boheme (La) 5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108  Casta Diva 5:2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706  Encore - Hamlet - Second Part 4:34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609  Encore - Hamlet 4:3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604  Forza Del Destino (La) 6:0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702  Forza Del Destino (g.verdi) - 'pace, Pace M 6:00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210  Gualtier Malde 7:1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308  Habanera 4:4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705  Hamlet (a.thomas) - 'ai Vostri, Giochi... ' 10:23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606  Hamlet 10:2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701  Il Trovatore (g.verdi) - 'd'amor Sull'ali R 6:24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605  Il Trovatore 6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704  Lucia Di Lamermoor (g.donizetti) - 'regnava 7:45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603  Lucia Di Lammermoor 7:4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2908  Mamma Morta (La) 4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710  Mefistofele (a.boito) - 'l'altra Notte In F 5:16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608  Mefistofele 5:1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708  Norma (v.bellini) - 'oh! Rimembranza' 7:43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602  Norma 7:4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204  Tacea La Notte Placida 5:4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707  Tosca (g.puccini) - Excerpt Act Ii 14:35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607  Tristan Und Isolde 6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703  Tristan Und Isolde (r.wagner) - 'dolce E Ca 6:20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IA CREUZ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12  Diacho De Dor (+ Antonio Carlos &amp; Jocafi) 3:28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210  Falso Brilhante 2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604  Folhetim 3:29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IA DA PAZ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806  Amantes (Os) 4:1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804  Brigas 3:3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810  Casinha Branca 3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811  Como Vai Você 3:3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813  De Volta Pro Aconchego 4:0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8808  El Dia Que Me Quieras 4:5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803  Foi Deus 3:3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809  Memórias Do Café Nice 2:4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812  Ouça 3:05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814  Pra Você 3:1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805  Propostas 3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807  Se Não For Por Amor 3:3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802  Sonhos 4:1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801  Toque Esse Bolero 2:25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IA DE JESU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17  La Paloma 3:22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IA DO RELENT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57  Bixo do Pé 2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55  Cinco a Um 3:1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58  Conhece o Mário 1:3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56  Cuca Te Pega (A) 2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59  É Fácil Dizer Adeus 3:2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60  Et 1:47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61  Leite com Uva 1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62  Pim 2:50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63  Ritmo de Festa 2:5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64  Sliztacks 1:0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65  Tião Galinha 0:4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IAH CAREY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18  I'll Be There 4:18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IANO DA SILVA E SERRINHA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03  Saudade de Matão 1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402  Saudades De Matão 2:00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ARIE CLAIRE D'UBALDO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606  Magia Del Ritmo (La) 3:59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IE LAFORÊT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06  Vendanges De L'amour (Les) 2:34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ILLION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03  Assassing 7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04  Cover My Eyes ( Pain &amp; Heaven ) 3:56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05  Dry Land 4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06  Easter 5:5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95  Garden Party 7:1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96  Hooks In You 2:5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01  I Will Walk On Water 4:1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93  Incommunicado 5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97  Kayleigh 3:3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94  Lavender 3:4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99  No One Can 4:3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92  Sympathy 3:2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998  Uninvited Guest 3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02  Warm Wet Circles 4:2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ILYN MANSO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07  Rock Is Dead 3:1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ILYN MONRO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213- Diamonds are Girl's Best Friend 3:31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IN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002  Fullgas 4:0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110  Me Chama 3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206  Transas Do Amor (os Sonhos De Quem Ama) 2:57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ARIO DEL MONAC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208  Celeste Aida 3:5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IO GOM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915  Você Voou 3:28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IO LANZ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03  All The Things You Are 3:1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17  And This Is My Beloved 3:2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309  Ave Maria 2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210  Core'ngrato 3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09  Drink, Drink, Drink 3:1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16  Falling In Love With Love 2:5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310  Funiculi, Funicula 2:3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02  I've Told Every Little Star 3:15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10  Lolita 3:1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12  Lover Come Back To Me 4:0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209  Mattinata 3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05  More Than You Know 3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19  My Romance 3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109  Oh, Sole Mio 4:2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14  On The Street Where You Live 3:16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209  Santa Lucia 2:3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18  September Song 3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07  So In Love 3:3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15  Speak Low 3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13  The Donkey Serenade 3:0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11  This Nearly Was Mine 4:0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06  Why Was I Born 3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01  You'll Never Walk Alone 2:5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304  Young Than Springtime 3:27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IO LANZA WITH THE JEFF ALEXANDER CHOI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44  The First Noel 2:52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ÁRIO REIS E MARI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905  Joujoux E Balangandæ 2:42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ÁRIO ZAN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07  Chalana 3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10  Festa na Roça 2:4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IS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010  Amor Em Paz 3:0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ISA MONT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805  Ainda Lembro 3:3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008  Alta Noite 3:4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104  Ando Meio Desligado 3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808  Ao Meu Redor 4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901  Arrepio 2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011  Balança Pema 3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803  Beija Eu 3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809  Bem Leve 2:3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102  Bem Que Se Quis 3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111  Bess You Is My Woman Now 5:1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907  Blanco 0:4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206  Borboleta 1:5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904  Cérebro Eletrônico 2:5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009  Céu (O) 3:2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103  Chocolate 3:1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903  Chuva no Brejo 2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101  Comida 4:1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807  Dança da Solidão 3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007  De Mais Ninguém 3:2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802  De Noite na Cama 3:2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209  Diariamente 4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012  Enquanto Isso 4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207  Ensaboa 4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013  Esta Melodia 4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208  Eu Não Sou Da Sua Rua 1:2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210  Eu Sei 2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804  Give Me Love 4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110  I Heard It Through The Grapevine 3:46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108  Lenda Das Sereias 4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902  Magamalabares 3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906  Maraçá 3:4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001  Maria de Verdade 3:4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806  Menina Dança (A) 2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212  Mustapha 2:2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002  Na Estrada 3:2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107  Negro Gato 4:5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005  Pale Blue Eyes 5:0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801  Panis Et Circenses 3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105  Preciso Me Encontrar 3:4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205  Rosa 2:4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810  Segue o Seco 2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109  South American Way 1:5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112  Speak Low 3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3905  Tempos Modernos 3:0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211  Tudo Pela Metade 4:1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202  Volte Para O Seu Lar 4:4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3811  Xote das Meninas (O) 4:5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106  Xote Das Meninas 4:0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ISA TURNE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19  I Wanna Be Loved By You 3:09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K CHESNUTT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209  Going Through The Big D 3:58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K DAVI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601  Don't Let Me Cry 4:06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LEN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710  Camisa Listada 2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909  Mora Na Filosofia 3:1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704  Saudosa Maloca 2:3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THA REEVES AND THE VANDELLAS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38  Da 2:36 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TIN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89  Tough Girl 4:28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TINHA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217  Aqui 2:5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605  Confissões 4:2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508  Eu Daria Minha Vida 4:0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216* Eu Daria Minha Vida 6:1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606  Fala Mais Alto O Coração 3:08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604  Já Sei 2:5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610  Louca 3:5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602  Muito Estranho 4:1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609  Nossa Canção 3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216- Nossa Cançã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607  Por Mais Ninguém 4:2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603  Pouco A Pouco 4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609  Pouco Demais 5:1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601  Que Homem é Esse 3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608  Sal E Pimenta 4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216- Te Amo Mesmo Assim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314  Última Canção 3:3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RTINHO DA VIL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804  Amante Do Rio 2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10  Amor Prá Valer 4:1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908  Aquarela Brasileira 2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04  Assédio 3:3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811  Batacotando 3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902  Batuque Na Cozinha 3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809  Bem Feliz 3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802  Brasileiro 3:4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901  Canta, Canta, Minha Gente 2:33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803  Carioquice 2:5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110  Casa De Bamba 2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3  Clube Do Samba (+ João Nogueira) 3:41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12  Coisa Louca 3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02  Coração De Louça 4:1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1667  Cuca Malluca 3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807  Delirios 4:1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68  Devagar Devagarinho 2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911  Disritmia 2:2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13  É Difícil Ser Fiel 3:0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08- Estrela Da Manhã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06  Eu Vi Seu Ex-Amor 3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810  Fala Mart'nalia 3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08* Feitio De Oração 4:1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14  Forró Do Devagar 3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07  Gavião Calçudo 2:5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09  Luz Do Meu Luar 5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907  Memórias De Um Sargento De Milícias 4:40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912  Meu Laiá- Raiá 3:3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812  Meu Off Rio 3:2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66  Minha e Tua 3:3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69  Mulheres 3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905  Na Aba 2:5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70  Namoradeira 4:0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71  Não Rolou Mais Vai Rolar 2:5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6911  Nó De Cipó 3:3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03  Pai Da Alegria (O) 3:4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801  Pãozinho De Açúcar 4:5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05  Pára De Brincar Comigo, Mulher 3:10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08- Para Me Livrar Do Mal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914  Pequeno Burguês (O) 2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72  Por Favor Me Ajude 2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903  Prá Que Dinheiro 3:1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6901  Pro Amor Render 3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910  Quem é Do Mar Não Enjoa 3:4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808  Samba Da Gema 4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909  Segure Tudo 2:3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806  Sou Carioca- Sou Do Rio De Janeiro 6:04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73  Ta Delicia Ta Gostoso 3:3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805  Vamos  Kizombar 2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906  Você Não Passa De Uma Mulher 3:00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913  Yaya Do Cais Dourado 2:17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TY ROBBIN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213  Tie Your Dreams To Mine 2:52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TY STUART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207  If Ain't Got You 3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304  Shelter From The Storm 3:39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VIN GAY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418  Got To Give It Up (part One) 4:14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18  Mercy Mercy Me(the Ecology) 3:11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906  Sexual Healing 3:56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VIN HAMISC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310  Though The Eyes Of Love 3:02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RY WELL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49  My Guy 2:42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SKAVO ROOT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967  Besta Mole 2:0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968  Djorous 3:1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69  Tempestade 3:4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SSENET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808  Bravo de Manon 3:4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008  Cenas Napolitanas 4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302  Thais 5:03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SSIVE ATTACK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65  Unfinished Sympathy 5:13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STERBOY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90  Generation Of Love 5:51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STRUZ COM LEITE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01  Abertura 0:3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04  Baião De Dois - Cavalo Lampeão 3:52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21  Cabeça Com Bob's - Barriga Crescida 3:40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05  Casa Separa - Só No Nane Nane 3:34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15  Coragem De Falar 3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16  Dor De Saudade 2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18  Filha Do Sol - Os Dez Mandamentos 3:39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17  Flor De Mamulengo 3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09  Leito Da Saudade - O Peste - Passeando Pelo 3:39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20  Me Diga - Fom Fonrom Fonfom 3:28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11  Meio Dia 4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13  Meu Estrangeiro - Espaço Sideral 3:54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06  Meu Vaqueiro Meu Peão 3:2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07  Minha Verdade - Cara Metade 3:33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02  Na Ponta Do Pé - Forróbodó 4:22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12  No Vîo Da Asa Branca - Mulher De Gado 3:15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19  Noda De Cajá 2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10  Olhinhos De Fogueira - Só O Filé - Vamos Pr 3:50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14  Parceira De Forró - Timidez 3:28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08  Princípio, Meio E Fim - Barreiras 3:17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403  Seis Corda - Rock Do Sertão 3:10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THOU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19  You Never Walk Alone 3:18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TIA BAZA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901  Dedicato A Te 4:2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TT MONR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12  From Russia With Love 2:34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URICE CHEVALIER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808  Valentine 2:30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URÍCIO E MAURI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418  Sempre Seu Homem 2:56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URICIO MATTAR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008  Pra Ficar Contigo 4:03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URÍCIO PRODUÇÕE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505  Antonio Pedro E João 3:2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502  Cai Cai Balão 2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504  Capelinha - Solta - O Sanfoneiro 2:05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501  Feijão Queimado 2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508  Fogueira - Tira - Pagod - Festa 14:56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506  Olha Pro Céu 2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503  Pula Fogueira 2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507  São João Na Roça 2:42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URO CELSO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913  Farofa-fa 2:50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VIN GAY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30  I Heard Through The Gra 3:09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AXI PRIEST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55  Close To You 4:03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AYSA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215  Adeus 4:2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504  Água De Beber 2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001  Alguém me Disse 3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103  Amor e a Rosa (O) 3:1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207  Barquinho (O) 2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905  Besame Mucho 2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009  Bom Dia Tristeza 3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010  Bouquet de Isabel 2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005  Bronzes e Cristais 3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906  Carinho e Amor 2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614  Chão De Estrelas 3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214  Cheiro de Saudade 2:3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608  Chora Tua Tristeza 2:4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003  Conselho 3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106* Demais 5:4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910  Depois do Amor 2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503  Dindi 2:5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008  E Daí ? 2:1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002  É Fácil Dizer Adeus 2:0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506  É Preciso Dizer Adeus 2:5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913  Estou Para Dizer Adeus 3:4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912  Eu e a Brisa 2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508  Eu Nao Existo Sem Você 3:1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501  Eu Sei Que Vou Te Amar 3:0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505  Exaltação Ao Amor 3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104  Felicidade (A) 2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609  Felicidade Infeliz 3:2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007  Franqueza 3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011  Hino Ao Amor 2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105  I Love Paris 2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106- I've Got You Under My Skin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205  La Barca 2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003  Light My Fire 3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012  Manhã de Carnaval 3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004  Marcada 3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509  Meditação 2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909  Menino Desce o Morro (O) 2:54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001  Mesma Rosa Amarela (A) 3:0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616  Meu Mundo Caiu 3:2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004  Mil Flores 2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903  Molambo 2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005  Morrer de Amor 4:5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005  Murmúrio 2:4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614  Ne Me Quittes Pas 3:5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213  Negro Malandro de Morro 2:4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011  Noite de Nós Dois (A) 3:2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617  Noite De Paz 3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620  Nós E O Mar 3:0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05  Ouça 3:0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512  Outra Vez 1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510  Pelos Caminhos Da Vida 3:2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502  Por Causa De Você 3:2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511  Praias Desertas (As) 3:1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602  Preciso Dizer Adeus 2:5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111  Quem Quiser Encontrar o Amor 2:27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0008  Quizás, Quizás, Quizás 3:0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007  Raízes 3:1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210  Resposta 3:2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002  Ri 2:59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507  Se Todos Fossem Iguais A Voce 3:20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915  Se Você Pensa 2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112  Segredo 3:1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012  Sincopado Triste 2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006  Suas Mãos 3:1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615  Tarde Triste 3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211  Três Lágrimas 4:1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911  Un Jour Tu Verras 4:2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0010  Você 3:25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206  Voltei 2:5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0208  What's New ? 3:42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C NENÉM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70  Amar é 2:40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C'S MARCIO &amp; GORÓ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71  Distância (A) 2:56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CCOY TYNE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702  Giant Steps 2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707  Good Morning Heartache 5:4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703  In Walked Bud 6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701  India 6:5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704  Like Someone In Love 7:3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705  One And Four 5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708  Pursuance 5:4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709  The Wise One 9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706  Up 'gainst The Wall 7:23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CFADDEN &amp; WHITEHEAD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05  Ain`t No Stoppin` Us Now 6:39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EAT BEAT MANIFEST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08  Prime Audio Soup 6:1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EAT LOAF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57  I'd Do Anything For Love (but I Won't D 7:52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EGADETH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208  A Secret Place 5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202  Almost Honest 4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803  Architecture Of Aggression 3:3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811  Ashes In Your Mouth 6:1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810  Captive Honour 4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807  Countdown To Extinction 4:1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212  Fff 2:38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804  Foreclosure Of A Dream 4:1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209  Have Cool, Will Travel 3:2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808  High Speed Dirt 4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206  I'll Get Even 4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204  Mastermind 3:4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809  Psychotron 4:4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210  She-wolf 3:3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207  Sin 3:06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801  Skin O' My Teeth 3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805  Sweating Bullets 5:0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802  Symphony Of Destruction 4:0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205  The Disintegrators 2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806  This Was My Life 3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201  Trust 5:1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203  Use The Man 4:3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211  Vortex 3:37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EL TORM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009- Blue Moon 3:09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ELANI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08  Lay Down 3:4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21  Ruby Tuesday 4:3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ELANIE MCGOWO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611  My Baby Loves Me 2:2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EMPHI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709  My Sweet Daisy 2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45  Sweet Daisy 2:28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EN AT WORK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907  It S A Mistake 4:3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ERCEDES SOSA &amp; PABLO MILANES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607  Anos 5:02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ERLE HAGGARD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212  Reasons To Quit 3:32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ESTRE MARÇAL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701- Atire A Primeira Pedra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ETALLIC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18  Ain't My Bitch 5:0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812  Attitude 6:1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808  Bad Seed 4:0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805  Better Than You 5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19  Bleeding Me 8:1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807  Carpe Diem Baby 6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501  Creeping Death 6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20  Cure 4:5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3803  Devil's Dance 5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017  Dois a Quatro 5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502  Escape 4:2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503  Fade To Black 6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504  Fight Fire With Fire 4:4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813  Fixxxer 8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505  For Whom The Bell Tolls 6:1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801  Fuel 4:2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15  Hero Of The Day 4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08  King Nothing 5:2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811  Low Man's Lyric 7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12  Mama Said 5:1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16  Poor Twisted Me 4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810  Prince Charming 6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09  Ronnie 5:1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806  Slither 5:1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507  The Call Of Ktulu 8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10  The House Jack Built 6:3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802  The Memory Remains 4:3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14  The Outlaw Torn 9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804  The Unforgiven Ii 6:3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11  Thorn Within 5:5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508  Trapped Under Ice 4:0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07  Until It Sleeps 4:2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13  Wasting My Hate 3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809  Where The Wild Things Are 6:52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ETRO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104  Ti Ti Ti 2:59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ETRÓPOL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313  Cidade Grande 3:33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FSB DESTACANDO THE THREE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66  Tsop (the Sound Of Philadelphia) 3:37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AMI SOUND MACHINE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908  Bad Boy 3:54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CHAEL BOLTO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305  Ave Maria (with Placido Domingo) 4:41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303  Have Yourself A Merry Little Christmas 4:01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304  Joy To The World 4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310  Love Is The Power 5:3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307  O Holy Night 4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302  Santa Claus Is Coming To Town 4:05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301  Silent Night 4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306  The Christmas Song 4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309  This Is The Time (with Wynonna) 4:05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308  White Christmas 3:4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CHAEL JACKSO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19  Ben 2:43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61  Go To Be There 3:2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CHAEL JACKSON &amp; JACKSON 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76  I`ll Be There 3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18  Never Can Say Goodbye 2:58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CHAEL LEARNS TO ROCK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206  That's Why 4:09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CHAEL SEMBELL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410  Maniac 4:04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CHAEL SULLIVA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811  My Life 3:35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CHEL FUGAI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07  Une Belle Histoire 3:16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CHEL POLNAREFF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0504  Love Me Please Love Me 4:1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606  Poupée Qui Fait Non (La) 3:12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ICHELE FRANCESI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301  Nessuno Al Mondo 2:2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ICHELLE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08  Cosa Vudi Da Me 2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5409  Se Mi Vuoi Lasciare 2:41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DI, MAXI &amp; EFTI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29  Bad Bad Boys 3:2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DNIGHT GIRL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208  Sunset Town - Sweethearts Of The Rodeo 3:06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DNIGHT OIL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909  Beds Are Burning 4:0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IETT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902  Figli Di Chi 4:3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IGUEL QUINTANA BAREIRO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813* Angela Rosa 2:2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813- Maria Els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813- Nde Po'a Yegua Cara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IKE OLDFIELD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401  Altered State 5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402  Blue Saloon 2:5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403  Clear Light 5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404  Dark Star 2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405  Maya Gold 4:0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406  Moonshine 1:4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407  Red Dawn 1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408  Sentinel 8:0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409  Sunjammer 2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410  Sunset Door 2:2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411  Tattoo 4:1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412  The Bell 6:5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413  The Great Plain 4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414  Weightless 5:43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LA MASO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710  Dark Horse 4:5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706  Heart Without A Past 3:2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702  Hot To Molly 3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709  I Do 2:3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705  I Don't Need A Man To Live 2:5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704  That's Enough Of That 2:4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707  That's The Kind Of Love 3:3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701  That's What I Call Love 3:3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703  Tonight I Know I Will 3:2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708  Troublemaker 3:0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LES DAVI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509  Sawnuff 4:26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LES DAVIS QUINTET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008  Round Midnight 6:2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305  Star Eyes 3:35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ILIONÁRIO E JOSÉ RICO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06  Adeus 2:2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22  Alma Perdida 2:2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511  Amante da Estrada 3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24  Anjo Demônio 2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20  Barco Sem Rumo 2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02  Bebida Nao Cura Paixão 2:4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17  Caminho Do Além (A) 2:5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10  Ciumento 2:2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09  Conselho 2:1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04  Destino Cruel 2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15  Do Mundo Nada Se Leva 2:4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08  Doce Ilusão 2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12  Esquecido 2:1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15  Estrada da Vida 2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18  Eu, Voce E Ela 2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16  Genro Valente 2:5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13  Herança 3:1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607  Lembrança 4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23  Longa Caminhada 2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03  Meu Sofrimento 2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07  Migalhas De Amor 2:4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21  Morena De Campo Grande 2:2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14  Realidade 3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05  Sentimento Sertanejo 2:3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419  Solidão 3:4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819  Tropeiro (O) 2:3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LLENCOLI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605  Mr. Clean 2:41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ILTINHO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09* Agora É Cinza 4:1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8- Aos Pés da Cruz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14* Até Amanhã 2:4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5- Bandeira Branc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12* Barca (La) 3:1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11  Canção da Manhã Feliz 3:2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08  Canção do Amor 2:3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10* Cheiro de Saudade 3:3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611  Cicratizes 2:5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01  Convencionemos 2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10- Das Rosa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09- Despedida de Mangueira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1* Devaneio 3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14  É Hoje Independência Ou Morte 1:32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3- Ela Disse-me Assim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14- Está Chegando a Hora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5* Estão Voltando as Flores 3:56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02  Estou Só 2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1- Eu e o Ri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906  Eu E O Rio 4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902  Fechei A Porta 2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904  Fica Comigo 2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09- Fita Amarel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3* Folha Morta 5:3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908  Ideias Erradas 3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8* Implorar 3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05  Lamento 2:5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9  Lembranças 3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8- Leva Meu Samb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13* Menina Moça 2:1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910  Menina Moça 2:5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7  Meu Nome é Ninguém 1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13- Meu Nome E Ninguém (+ Altemar Dutra)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6* Momentos 4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03  Mulata Assanhada 2:5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2  Mulher de Trinta 3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06  Murmúrio 2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3- Nem Eu...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4  Palhaçada 2:5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8- Palpite Infeliz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12- Poema das Mão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13- Poema do Adeus (+ Altemar Dutra)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10  Poema do Adeus 3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12* Poema do Adeus 4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13* Poema Do Olhar (+ Altemar Dutra) 4:37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12- Poema do Olhar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13- Recado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04  Ri 2:45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06- Rosas Não Falam (As)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012- Sabor a Mi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10  Só Vou De Balanço 2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007  Só Vou De Mulher 2:5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909  Teimoso 2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912  Triste Fim 2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911  Ultimatum 2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113  Verdade da Vida 3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903  Você Só Você 1:3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905  Volta 2:49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ILTON BANANA TRI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10  Garota De Ipanema 2:33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ILTON GUEDE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72  Sonho de Uma Noite de Verão 3:01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ILTON NASCIMENT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314  Amor Amigo 4:1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909  Ana Maria 5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304  Angelus 2:3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01  Aqueles Olhos Verdes 3:2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14  Barulho de Trem 3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908  Beat It 3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912  Biromes Y Servilletas 5:2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003  Canção Da América 3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11  Castigo 4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902  Cavaleiro (O) 3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02  Certas Coisas 4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308  Clube da Esquina n. 2 5:5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305  Coisas de Minas 5:2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0904  Cuerpo Y Alma 3:5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16- Cumanã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303  De Um Modo Geral 5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907  E Agora, Rapaz 4:4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16- Edmund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302  Estrelada 5:0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608  Fé Cega Faca Amolada 4:1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05  Frenesi 3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16* Gato da Madame (O) 3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0903  Guardanapos De Papel 5:2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5306  Hello Goodbye 4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111  Indio (Um) 5:1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906  Janela Para O Mundo 4:0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13  Lágrima Flor 3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15  Lamento No Morro 4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908  Levantados Do Chão 3:1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901  Louva-A-Deus 3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04  Mas Que Nada 4:3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309  Meu Veneno 3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06  Não Sei Dançar 4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313  Novena 5:0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910  Ol' Man River 3:3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310  Only a Dream In Rio 6:2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903  Only You 3:4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912  Ooh Child 3:4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311  Qualquer Coisa a Haver Com o Paraíso 6:59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07  Resposta 4:2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10  Rosa Maria 4:5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905  Rouxinol (O) 3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909  Se Alguém Telefonar 3:1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301  Seis Horas da Tarde 4:1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315  Sofro Calado 2 2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307  Sofro Calado 1:1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0911  Tambores De Minas (Os) 3:1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312  Vera Cruz 6:34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INA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3505  Una Casa In Cima Al Mondo 3:01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NISTRY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09  Bad Blood 5:00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INNIE RIPPERTO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22  Loving You 3:23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IREILLE MATHIEU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603  Dernière Valse (La) 3:0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701  Mer (La) 4:1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806  Vie En Rose (La) 3:32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IRIAM RAMO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804  Amame Como Si Fuera Nueva 3:23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IUCH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9  Samba Do Avião (+Antonio C. Jobim) 2:55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613  Samba Do Avião (+Tom Jobim) 2:55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OACYR FRANC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412  Balada Das Mãos 3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503  Balada Do Amor Sublime 3:0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408  Balada N. 7 3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403  Balada Para Um Louco 3:5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506  Calmo Setembro 2:4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513  Canção De Quem Segue Sozinho 3:15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510  Canção Do Fim 2:0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401  Cartas Na Mesa 3:4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402  Doce Amargura 3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409  Esse Meu Coração Sem Juízo 4:01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405  Eu Amo Tanto Tanto 3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411  Meu Amor, O Tempo E O Mundo 3:34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507  Meu Querido Lindo 2:2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509  Minhas Noites Sem Ti 3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514  Ninguém Chora Por Mim 4:1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407  Nosso Primeiro Amor 3:0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511  Pobre Elisa 3:1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505  Poema De Ternura 3:2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502  Que Será De Ti 3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504  Riram Tanto 2:3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410  Rosa (A) 3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404  Soleado, A Música Do Céu 3:3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501  Suave é A Noite 3:0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406  Tema De Barbara 2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512  Valsa Das Velas 4:22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OCOCA E MORACI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613  Jardinehira Do Adeus 2:27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OE BANDY &amp; JOE STAMPLEY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204  Hey Joe 2:21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OLEJO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973  Ah! Moleque 3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74  Amor Estou Sofrendo 3:4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75  Assim Oh! 3:5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76  Beijo Molhado 3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77  Brincadeira De Criança 3:4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92  Carioca (O) 3:3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78  Cilada 3:4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79  Clínica Geral 3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80  Dá Ela Pra Mim 2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81  Dança da Vassoura 3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82  De Sampa a São Luiz 4:3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83  É Tão Bonito 3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84  Etiqueta 3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85  Eu Fiquei Assim 3:1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86  Garoto Zona Sul 3:2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87  Lalá 3:5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88  Menina Vem 3:2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89  Menina 2:4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90  Minha Fortaleza 2:5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91  Não Quero Saber De Ti Ti Ti 3:18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93  Pode Parar 3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94  Pula Por Cima Da Dor 3:2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95  Remexe Mexe 3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96  Samba Diferente 3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997  Self-Service 3:4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998  Será Que Vinga 3:2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OLELL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92  If You Wanna Party 5:14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ON-A-Q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25  Stay In Love 4:5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ONEY MARK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18  Peter Sellers Sings George Gershwin 2:23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ONGES BENEDITINO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1005  Adoro Te 6:0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1013  Alma Redemptoris Mater 1:5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1007  Ave, Verum Corpus 1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1011  Ave Maria 1:0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1014  Inviolata 1:4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1003  Lauda Sion 6:5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1001  Magnificat - Tu Es Pastor Ovium 3:42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1006  O Sacrum Convivium 1:1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1009  O Salutaris Hostia 1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1010  Salve Regina 2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1002  Stabat Mater 5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1012  Sub Tuum Praesidium 1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1008  Tantum Ergo 1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1004  Te Deum 6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1017  Veni Creator Spiritus 3:3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1016  Victimae Paschali Laudes 1:48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ONGES BENEDITINOS MOSTEIRO RESSURREIÇÃO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14  Adeste Fideles #2 1:5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01  Adeste Fideles 3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09  Antifona De Natal 1:2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04  Antifona Para Magnifica Do Natal 1:08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12  Canto Benção Do Santíssimo 2:06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11  Canto Entrada Missa Natal 3:0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08  Gloria VIII 3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10  Hino De Vésperas 2:2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06  Kyrie VIII 1:5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16  Laudes - Cântico Dr 32,1-12 3:59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19  Laudes - Cântico do Benedictus 3:48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13  Laudes - Hino 2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12  Laudes - Introdução 0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14  Laudes - Oração de Memória de N.Sra. 0:34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21  Laudes - Pai Nosso 1:3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20  Laudes - Preces Litânicas 2:2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18  Laudes - Responsório Breve 1:07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17  Laudes - Salmo 149 2:5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15  Laudes - Salmo 62 2:4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15  Noite Feliz #2 1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03  Noite Feliz 2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05  Salmo De Vigilias 3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07  Salmo Responsorial 2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02  Saudação à Santa Mãe De Deus 1:23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813  Saudação à Santa Mãe De Deus #2 1:23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06  Vésperas - Cântico do Novo Testamento 2:04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08  Vésperas - Cântico da Virgem Maria 2:56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02  Vésperas - Hino 1:5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01  Vésperas - Introdução 1:1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03  Vésperas - Oração 0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10  Vésperas - Pai Nosso 2:0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09  Vésperas - Preces Litânicas 2:14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07  Vésperas - Responsório Breve 1:19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04  Vésperas - Salmo 136 2:4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05  Vésperas - Salmo 138 5:2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811  Vésperas - Salve Rainha 2:53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ONSTER MAGNET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10  Look To Your Orb For The Warning 4:43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ONTSERRAT CABALLÉ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807  A Rose In Deceber 4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506  Ave Maria 5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4816  Barcelona 5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801  Bohemian Rhapsody 5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805  Chanter Pour Ceux Qui Sont Loin De Chez Eux 4:30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804  Ci Vorebbe Il Mare 4:3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811  Friends Again 4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810  Had To Be 4:0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814  Like A Dream 3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813  Love Is The Key 4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802  March With Me 3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4809  Mi Amiga Rigoberta 4:2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806  One Life, One Soul 3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812  Out Of The Blue 3:5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808  Sailing 4:3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607  Tanti Affetti 5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815  Ut The Weight On My Shoulders 4:4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803  Visions Of Glory 3:3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ORAES MOREIR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05  Acabou Chorare 3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04  Arco-Íris 4:2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03  Brasil Pandeiro 2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09  Cidadão 3:0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12  Coisa Acesa 3:5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10  De Noite e De Dia 3:5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13- Festa no Interior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07* Forró do ABC 4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07- Forró do Zé Tatu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11  Lá Vem o Brasil descendo a Ladeira 4:51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01  Meninas Do Brasil 4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06  Mistério Do Planeta 3:3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02  Pão e Poesia 3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08  Pernambuco É Brasil 4:2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13* Pombo Correio 3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613  Pombo Correio 3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15  Preta Pretinha 9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814* Vassourinha Elétrica 4:2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3814- Vassourinhas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ORCHEEBA + HUBERT LAWS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219  Summertime 4:44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ORE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814  Ti Guardero Nel Cuore 2:27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OREIRA DA SILV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410  Arrasta a Sandália 2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107  Na Subida Do Morro 3:0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ORGAN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001  Serenata Do Adeus 3:24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ORRIS ALBERT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313  Angel Lady 3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409  Blue Beatle Medley 11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406  Breakkin' Up Is Hard To Do 4:06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402  Clock Of The Bay 5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302  Conversation 3:3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312  Everybody Loves Somebody 2:5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308  Falling In Love 3:4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804  Feelings 3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403  Gonna Love You More 4:3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405  How Can I Fall 4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307  I Love You 4:1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404  If You Don't Know Me By Now 4:35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408  Kansas City 4:2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314  Leave Me 4:2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410  Meet The Band 2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305  Memories 3:5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309  Midnight 3:0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306  Mornings 3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401  Overture -  Give A Little Love 4:14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612  She's My Girl 2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304  Summer In Paris 4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311  The Man From Nazareth 4:2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310  Woman 2:50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OZART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302  Amadeus 6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405  Andante 6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204  Bodas de Fígaro (As) 4:1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303  Concerto n. 2 5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604  Concerto para Clarinete 5:1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5001  Concerto Para Piano n.21 5:3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4707  Cosi Fan Tutte 4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4509  Kyrie Eleyson 2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523  La Nozze Di Figaro 2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806  Pequena Serenata Noturna 5:4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102  Sinfonia n.40 1. mov. 6:33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P 4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202  Arabian Nights 4:58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PB - 4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814  Amigo é Pra Essas Coisas 3:2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28  Brasil De A A Z 4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29  Camisa Amarela 3:4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11  Coração de Estudante 3:3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09  De Frente Pro Crime 2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30  Diz Que Fui Por Aí 3:1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15  Fé Cega, Faca Amolada 4:1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31  Foi Um Rio Que Passou Na Minha Vida 3:24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32  Nascido E Mal Pago 10:5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18  Pelo Telefone 3:0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33  Que O Que (O) 5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02  Rap Das Torcidas 3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36  Regra Três 6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10  Roda Viva 3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35  Samba (O) 3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34  Samba Da Minha Terra (O) 2:3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37  Samba Do Avião 4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38  Sampa 4:5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39  Virou Areia 3:38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R. JAM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93  Celebration 4:33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UDDY WATER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11  I Can't Be Satisfied 3:31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UDNONEY &amp; SIR MIX-A-LOT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408  Freak Momma 4:0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ULATO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03  Sonho Lindo 2:52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ULDER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208  Can I Count It Off 4:29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UNDO LIVRE S/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209  Livre Iniciativa 2:5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UNGO JERR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005  In The Summertime 2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3208  Lady Rose 3:10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MÚSICAS ÁRAB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507  Bady - Gib 4:0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406  Barda Barda 6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506  Bithibini - Aiwa 5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403  Cheyef El Barrar 7:1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508  El - Laili 3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402  Farhah 5:0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503  Habibi - Ia - Aini 4:0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407  Haflet Munira 5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501  Ia - Ein 3:2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505  Iali - Taabna 6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410  Inta El Hob 6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502  Mabadi - Tsafer 5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401  Munira Maharib 6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404  Rakset El Leil 5:5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405  Salamat 5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408  Siba Solo 5:0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409  Tiss Aluny (La) 4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504  Yonek - Helwin 3:1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BACH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408  Badinerie 1:2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502  Concerto Brandenburguês n.3 6:10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102  Concerto N1 La Menor- Andante 6:51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103  Concerto N1 La Menor- Allegro Assai 4:13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107  Concerto N1 La Menor- Allegro 4:10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104  Concerto N2 Mi Maior- Adagio 6:48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108  Concerto N2 Mi Maior- Allegro 8:24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109  Concerto N2 Mi Maior- Allegro Assai 2:38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101  Concerto N3 Do Menor- Allegro 5:16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105  Concerto N3 Do Menor- Vivace 4:02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106  Concerto N3 Do Menor- Largo Ma Non Tanto 7:15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001  Concerto No.4 In G Major Bwv 1Músicas Cláss 7:45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002  Concerto No.4 In G Major Bwv 1049- Andante 2:49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0003  Concerto No.4 In G Major Bwv 1049- Presto 5:22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004  Concerto No.5 In D Major Bwv 1050- Allegro 5:36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005  Concerto No.5 In D Major Bwv 1050- Affettuo 6:00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006  Concerto No.5 In D Major Bwv 1050- Allegro_ 9:58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007  Concerto No.6 In B Flat Major Bwv 1051- All 4:32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008  Concerto No.6 In B Flat Major Bwv 1051- Ada 6:01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009  Concerto No.6 In B Flat Major Bwv 1051- All 7:10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355  Jesus Joy Of Man 3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610  Minueto e Badinerie 2:2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501  Orchestral Suites No. 1 In C Major-  Overtu 12:03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502  Orchestral Suites No. 1 In C Major- Courant 1:58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503  Orchestral Suites No. 1 In C Major- Gavotte 3:07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504  Orchestral Suites No. 1 In C Major- Forlane 1:42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505  Orchestral Suites No. 1 In C Major- Menuet  3:05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506  Orchestral Suites No. 1 In C Major- Bourrée 2:48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507  Orchestral Suites No. 1 In C Major- Passepi 2:36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508  Orchestral Suites No. 2 In B Minor- Overtur 13:57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509  Orchestral Suites No. 2 In B Minor- Rondeau 1:30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510  Orchestral Suites No. 2 In B Minor- Saraban 3:21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511  Orchestral Suites No. 2 In B Minor- Bourrée 2:03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512  Orchestral Suites No. 2 In B Minor- Polonai 3:03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513  Orchestral Suites No. 2 In B Minor- Menuet 1:18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514  Orchestral Suites No. 2 In B Minor- Badiner 1:27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110  Tocate e Fuga 9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0010  Violin Concerto No.2 In E Major Bwv1042- Al 6:48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011  Violin Concerto No.2 In E Major Bwv1042- Ad 2:37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0012  Violin Concerto No.2 In E Major Bwv1042- Al 8:24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BEETHOVEN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209  9  Sinfonia, Presto 2:5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204  9  Sinfonia Em Do Menor, Opus 125, Adagio M 13:36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4107  Claire de Lune 3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208  Concerto Para Piano E Orquestra N  5 O Impe 6:44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206  Die Ruinen Von Athen ( As Ruinas De Atenas  6:18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002  Para Elisa 3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57  Pour Elise 3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904  Presio da 9a. Sinfonia 3:0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210  Sinfonia N  4, Opus 60 ( Allegro Ma Non Tro 6:37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203  Sinfonia N  5, Ler. Movimento 7:52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202  Sinfonia N  6, Em Fa Maior, Opus 68 Pastora 10:44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501  Sinfonia n.5 7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201  Sonata Claire De Lune, Ler. Movimento 6:55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205  Sonata Em Do Menor ( Patetica ), Adagio Can 5:49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201  Track 1 Symphony Nr. 6- Awakening Of Happy  10:32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202  Track 2 Shymphony Nr.6- By The Brook 13:28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203  Track 3 Symphony Nr. 6- Peasant's Merry-mak 5:12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204  Track 4 Symphony Nr. 6- The Storm 3:50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205  Track 5 Symphony Nr. 6- Happy And Thankful  10:39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206  Track 6 Egmont-overture Op.84 8:2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207  Track 7 Coriolan- Overture Op.62 8:46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208  Track 8 Fidelio- Overture Op.72 6:19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BIZET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202  Carmem-1 2:3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704  Carmem-2 12:2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805  Carmem 2:07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CARL ORFF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49  Amor Volat Undique 3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26  Ave Formosissima 1:4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704  Blanziflor Et Helena 1:4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327  Chramer, Gip Die Varwe Mir 4:0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328  Circa Mea Pectora 2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05  Cour D'amours 18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329  Dies, Nox Et Omnia 2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30  Dulcissime 0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31  Ecce Gratum 2:5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32  Ego Sum Abbas 1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33  Estuans Interius 2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34  Floret Silva Nobilis 3:5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59  Fortuna (carmina Burana) (O) 2:35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38  Fortuna (imperatrix Mundi) (O) 2:31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39  Fortuna (O) 2:4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706  Fortuna Imperatrix Mundi 5:3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707  Fortuna Imperatrix Mundi2 2:4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35  Fortune Plango Vulnera 2:5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36  In Taberna Quando Sumus 3:3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702  In Taberna 11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337  In Trutina 2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40  Olim Lacus Colueram 3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41  Omnia Sol Temperat 1:5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701  Primo Vere 8:4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42  Reie, Swaz Hie Gar Umbe, Chume, Chum Ges 5:18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343  Si Puer Cum Puellula 1:0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344  Stetis Puella 2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345  Tanz 2:0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46  Tempus Est Iocunduni 2:2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703  Uf Dem Anger 15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47  Veni, Veni, Venias 1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48  Veris Leta Facies 4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325  Were Diu Werlt Alle Min 1:02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CHOPIN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007  Barcarola op. 60 7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201  Faixa 1 20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202  Faixa 2 10:2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203  Faixa 3 9:3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204  Faixa 4 5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205  Faixa 5 5:4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206  Faixa 6 7:5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0207  Faixa 7 2:0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902  Noturno em Mi Bemol 4:0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104  Noturno Op. 15 em F Maior 4:1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601  Polonaise n.2 8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352  Walts Of 'les Sylphide 5:36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HAENDEL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53  Aleluia 4:3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409  Concerto n 2 1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206  Messias (O) 3:39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HAYDN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208  Sinfonia n. 103 5:52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JOAQUÍN RODRIGO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54  Concierto De Aranjuez 11:12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MENDELSSOHN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209  Concerto op. 64 6:2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010  Mar em Calmaria 12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807  Marcha Nupcial 4:5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106  Sonho de Uma Noite de Verão 3:28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RAVEL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58  Bolero (excerto) 4:5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ROSSINI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910  Barbeiro de Sevilla (O) 6:5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109  Sítio de Corinto (O) 9:0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009  Tancredo 7:43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SCHUBERT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51  Ave Maria 5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306  Dança Germânica op. 33 5:3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905  Truta (A) 4:16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SCHUMANN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508  Arlequim (O) 1:0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STRAUSS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609  Annen Polka, Opus 117 3:0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601  Danúbio Azul (O) 10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402  Danúbio Azul 10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606  Liebfslieder, Pos 114 9:4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703  Pizzicato Polda 2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901  Polca op. 117 3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603  Polka Pizzieatto 2:4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602  Sangue de Viena 7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210  Sangue Vienense 7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608  Schatz Waltzer, Opus 418 8:34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003  Trisch Trach Polca 2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605  Trischt Trascht Polka, Opus 214 2:37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610  Valsa do Imperador 11:1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604  Vinho, Mulheres e Canções 5:4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1607  Vozes da Primavera 7:04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TCHAIKOVSKY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602  Concerto Para Piano n.1 9:0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103  Dança Espanhola - O Lago dos Cisnes 3:54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404  Lago do Cisne (O) 2:3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505  Marcha Eslava 10:1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301  Polonaise 4:4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201  Quebra Nozes (O) 7:0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14  The Nutcracker OP 71A -Miniatrue Overtur 2:53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15  The Nutcracker OP 71A -March 2:18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16  The Nutcracker OP 71A -Dance Of The Suga 2:04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17  The Nutcracker OP 71A - Russian Dance 1:08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18  The Nutcracker OP 71A - Arabian Dance 3:28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19  The Nutcracker OP 71A - Chinese Dance 1:14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20  The Nutcracker OP 71A - Dance Of The Ree 2:35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21  The Nutcracker OP 71A - Waltz of Flowers 2:35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09  The Sleeping Beauty OP 66- Introduction: 5:03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10  The Sleeping Beauty OP 66 - Adagio 5:34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11  The Sleeping Beauty OP 66 - Puss: In Boo 1:37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12  The Sleeping Beauty OP 66 - Panorama 4:29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13  The Sleeping Beauty OP 66 - Waltz 5:17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03  The Swan Lake - Dance of Little Four Swa 1:31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05  The Swan Lake - Hungarian Dance 2:39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07  The Swan Lake - Napolitan Dance 1:57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08  The Swan Lake - Polish Dance 4:07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01  The Swan Lake - Scene 3:1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06  The Swan Lake - Spanish Dance 2:10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202  The Swan Lake - Waltz 7:07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VÁRIOS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24  Abertura Da Cavalaria Ligeira 2:54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61  Abertura De 1812 2:5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37  Adagio 3:1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88  Amanhecer De 'Peer Gynt' 3:29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89  Andorinhas Da Aldeia 2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14  Ária Da Corda Sol 4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62  Ária Da Suíte 'Música Aquática' 2:26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15  Árias Ciganas 3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90  Ave Maria 2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18  Ave Verum Corpus 3:5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63  Bardinerie Da 'Suíte Para Flauta E Cord 1:26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302  Can Can De 'Orfeu No Inferno' 2:11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91  Canção Da Índia De 'Sadko' 3:29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19  Canção De Solveig De 'Peer Gynt' 2:43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16  Canções Que Minha Mãe Ensinou (As) 3:14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420  Canon 2:5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392  Caprichio Italiano 3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303  Capricho Vienense 4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64  Chegada Da Rainha De Sabá 3:16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403  Cisne De 'carnival Of The Animals' (O) 3:07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04  Convite À Dança 3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65  Coro Das Freiras De 'Casanova' 4:29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66  Coro De Soldados De 'Fausto' 2:41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67  Coro Nupcial De 'Lohengrin' 4:31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93  Country Gardens 2:3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12  Dança (A) 1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05  Dança Cigana De 'Carmem' 4:32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94  Dança Dos Cisnes De 'O Lago Dos Cisnes' 1:31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21  Dança Eslava No. 7 3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22  Dança Húngara No. 5 2:1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95  Dança Norueguesa No. 2 2:2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06  Danças Polovtsianas De 'Príncipe Igor' 3:14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07  Danúbio Azul 4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96  Espanha 2:5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23  Finlândia 2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32  Franco Atirador De 'Der Freischürtz' (O 2:48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08  Grande Valsa De 'O Lago Dos Cisnes' 3:39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97  Greensleeves 1:0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24  Humoresque 3:2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98  Inverno De 'As Quatro Estações' 2:16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25  Jesus, Alegria Dos Homens 3:5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26  Largo Da Sinfonia No. 9 3:4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27  Largo De 'Xerxes' 2:1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09  Lendas Dos Bosques De Viena 2:56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99  Malagueña 3:0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10  Marcha De 'O Quebra Nozes' 2:23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11  Marcha De Radetzky 2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28  Marcha De Rákóczy (Marcha Húngara) 3:24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68  Marcha Militar 4:49            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</w:rPr>
        <w:t xml:space="preserve">092369  Marcha Nupcial De 'Sonho De Uma Noi..' </w:t>
      </w:r>
      <w:r>
        <w:rPr>
          <w:rFonts w:eastAsia="MS Mincho;ＭＳ 明朝" w:cs="Times New Roman" w:ascii="Times New Roman" w:hAnsi="Times New Roman"/>
          <w:lang w:val="es-ES_tradnl"/>
        </w:rPr>
        <w:t xml:space="preserve">3:26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370  Marcha Triunfal De 'Aída' 3:08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71  Mattinata 2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29  Meditação De Thaís 5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72  Minueto 1 3:3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73  Minueto Em Sol 2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12  Minueto 3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33  Moldávia (O) 2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01  Murmúrios Da Primavera 2:3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30  Nas Asas Da Canção 2:5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02  Nimrod De 'Variações Enigma' 3:17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31  No Jardim De Um Mosteiro 3:0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75  Ode À Alegria Da 'Sinfonia No. 9' 2:49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13  Ondas Do Danúbio 3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34  Oração Noturna De 'Hansel E Gretel' 3:01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35  Panis Angelicus 3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04  Passeio De Trenó (O) 3:1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05  Patinadores (Os) 3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76  Pedro E O Lobo 2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86  Pequena Música Noturna (Uma) 4:18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14  Pizzicato Polka 2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36  Play Gypsies Dance Gypsies De Çondessa M 2:19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06  Prelúdio De 'Carmem' 2:1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07  Primavera De 'As Quatro Estações' 3:36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77  Quarteto Do Imperador 3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408  Raphsody In Blue 4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13  Rapsódia Sueca 2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78  Serenata Elizabetana 2:5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15  Serenata 1:3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79  Sinfonia No. 40 (destaques Do 1o. Mov) 4:25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</w:rPr>
        <w:t xml:space="preserve">092380  Sinfonia No.5 (destaques Do 1o. </w:t>
      </w:r>
      <w:r>
        <w:rPr>
          <w:rFonts w:eastAsia="MS Mincho;ＭＳ 明朝" w:cs="Times New Roman" w:ascii="Times New Roman" w:hAnsi="Times New Roman"/>
          <w:lang w:val="en-US"/>
        </w:rPr>
        <w:t xml:space="preserve">Mov) 2:57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409  Summertime 2:4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316  Tango 3:1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10  Tema Da Sinfonia Pastoral 2:4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411  Tema De 'Sheherazade' 3:0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81  Terra De Esperança E Glória 2:5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382  The Deum 2:0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317  Tritsch-tratsch Polka 2:4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383  Trumpet Voluntary 2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387  Truta (die Forelle) (A) 3:2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18  Valsa Das Flores De 'O Quebra Nozes' 2:50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19  Valsa De 'A Bela Adormecida' 2:37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20  Valsa De 'Fausto' 2:3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21  Valsa De 'Serenata Para Cordas' 3:55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385  Valsa De Musetta De 'La Bohème' (A) 2:34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22  Valsa Do Imperador 3:0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84  Valsa Minuto 1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23  Viena, Cidade Dos Meus Sonhos 2:35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301  Vozes Da Primavera 2:4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360  Waltz In A Flat 1:2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ÚSICAS CLÁSSICAS - VERDI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710  Marcha Triunfal Aida 11:4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305  Nabuco (O) 7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810  Oh Me! Morir Mi Sento 2:3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606  Rigoletto 2:1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407  Traviata (La) 3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907  Va Pensiero 4:18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MÚSICAS CLÁSSICAS - VIVALDI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611  Concerto For Flute 4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610  Concerto In A For Cello &amp; Strings 4:07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614  Concerto In A For Viola D'amore &amp; String Or 3:27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605  Concerto In C For 2 Trumpets &amp; String Orche 3:05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609  Concerto In C For 2 Oboes &amp; 2 Clarinets 4:32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613  Concerto In C For Piccolo, Strings &amp; Cembal 3:54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602  Concerto In D For Mandolin &amp; String Orchest 3:28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604  Concerto In D For Guitar &amp; Strings 5:26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601  Concerto In F For 2 Horns &amp; String Orchestr 4:13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608  Concerto No. 1 In C For Bassoon &amp; String Or 6:38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5612  Dolce Fiamma From La Fida Ninfa 4:02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603  Laudamus Te From Gloria 2:16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101  Quatro Estações: A Primavera 3:28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607  Stabat Mater For Alto &amp; String Orchestra 6:32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4702  Tempestad del Mare (La) 2:4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606  The Four Seasons Concerto No. 2 In G 5:40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ÚSICAS CLÁSSICAS - WAGNER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701  Abertura e Morte de Amor 10:16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915  Armina 5:0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308  Cavalgada das Valquírias (A) 5:25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403  Chegada dos Convidados 6:3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4205  Lohengrin 3:0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4504  Rienzi 12:0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5916  San Vicente 5:05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USSORGSK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909  Noite no Monte Calvo (Uma) 10:14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MUTANTES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005  A E O Z 8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002  Ando Meio Desligado 4:4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004  Baby 2:5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001  Balada Do Louco 4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013  Banho De Lua 3:4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009  Bat Macumba 3:0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007  Chão De Estrelas 4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010  Desculpe Babe 2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014  Meu Refrigerador Não Funciona 6:22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503  Panis et Circenses 3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012  Posso Perder Minha... Desde Que Eu Tenha O  3:42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011  Rita Lee 3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003  Top Top 2:2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008  Vida De Cachorro 3:1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  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651  Boy - Mmmbop 3:5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ALVA AGUIA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11  Amado Irmão 3:3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03  Amora 3:2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06  Aurora No Mundo 2:3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19  Avenida Boaideira 4:3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17  Cachoeira De Lágrimas 2:4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20  Caldeirão Velho 3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21  Coisinha 3:5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22  Coração Redomão 3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18  Cotovelo Tá Doendo 2:3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13  Cowboy De Rodeio 4:2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07  Cu Cur Ru Cu Cu Paloma 4:2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01  Dobradinho 2:3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02  Fatalidade 1:4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16  Jerônimo 4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12  Moreninho Lindo 2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04  Páassaro Tiut 2:5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05  Peito De Aço 3:3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08  Quando Cai A Chuva 3:3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14  Quinhentas Noites 3:1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15  Terra De Todos Nós 4:0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09  Triângulo Mineiro 2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510  Vendi Os Bois 2:4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ANA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04  Resposta Ao Tempo 4:44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ANA CAYMMI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415  Acalanto 3:2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407  Brisa Do Mar 2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603  Cais 2:4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107  Castigo 4:0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412  Copacabana 4:0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402  De Volta Ao Começo 2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413  Dora 4:0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109  Estrada do Sol 2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108  Fim de Caso 2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106  Idéias Erradas 2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405  Lua E Eu (A) 3:2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401  Meu Bem Querer 2:3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414  Meu Silencio 2:1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4  Milagre (+ Dorival Caymmi) 2:33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05  Mudança Dos Ventos 2:3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111  Não Me Culpe 3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411  Neste Mesmo Lugar 2:5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114  Noite de Paz 3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101  Noite do Meu Bem (A) 2:3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102  Olhe o Tempo Passando 2:5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408  Palavras 3:4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113  Pela Rua 2:3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409  Perola 2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103  Por Causa de Você 3:0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112  Que é Que Eu Faço (O) 2:5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104  Se É Por Falta de Adeus 3:1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512  Se Queres Saber 2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403  So Louco 2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105  Solidão 2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110  Ternura Antiga 2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406  Ultimo Desejo 4:5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404  Voz E Suor 3:5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ANA MOUSKOUR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701  A Day In A Life Of A Fool 3:45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901  A Day In The Life Of A Fool 3:45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805  Adagio 4:3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612  Aleluya 3:2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1709  Alfonsina Y El Mar 3:5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102  All Through The Night 3:5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106  Alone 4:0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608  Amapola (port) 3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806  Amapola 3:4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802  Amazing Grace 4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109  And I Love You So 3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903  Andaluza (La) 4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5605  Andorinha (A) (port) 3:0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205  Andorinha (A) 3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916  As Time Goes By 3:2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703  Autumn Leaves (+ Michel Legrand, Piano) 5:05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903  Autumn Leaves 5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911  Ave Maria De Schubert 3:5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514  Ave Maria 4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917  Beauty And The Beast 4:1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713  Beauty And The Beast (+ Harry Belafonte) 4:10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803  Bridge Over Troubled Water 4:17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307  C'Est Bon La Vie 2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808  Caminito 3:1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211  Canta, Canta Minha Gente 2:5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5611  Canta, Canta Minha Gente (port) 2:50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913  Casta Diva 5:2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308  Comme Un Soleil 3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008  Credo - Misa Campesina 2:3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813  Cu Cu Rru Cu Cu Paloma 4:0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1711  Cuando Sale La Luna 2:3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311  Damme De Coeur (La) 2:4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906  De Colores 3:0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5609  De Mil Cores (port) 3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209  De Mil Cores 3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912  Der Liedenbaun 2:5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2512  Dignity 6:2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512  Dos Cruces 3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1705  El Humanhaqueño 3:1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507  En Aranjuez Con Mi Amor 4:4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110  Every Time We Say Goodbye 4:5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908  Falling In Love Again 3:0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815  Gloria Eterna 4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1707  Gracias A La Vida 3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901  Granada 4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506  Guantanamera 3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905  Habanera 3:5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1703  Hiedra (La) 3:3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8915  High Noon 4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810  Historia de Un Amor 3:4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905  How Do You Keep The Music Playing 3:45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705  How Do You Keep The Music Playing (+ Harry  3:45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509  I Care 3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506  I Don't Know Why 5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510  I Don't Want To Say Goodbye 3:45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105  I Have A Dream 4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504  If Love Was That Way 4:5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508  If You Could Believe In Me 3:1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313  Il Est Passé 3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114  In My Life 2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908  India 3:2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314  Je T'Aime La Vie 3:4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5604  Joguete De Amor (port) 3:2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204  Joguete De Amor 3:2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305  L'Enfant Au Tambour 2:4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5603  La Paloma (port) 4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712  Laura (+ Bud Shank, Alto Saxophone) 3:30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8912  Laura 3:3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5601  Liberdade (Va Pensiero) 4:0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201  Liberdade 4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501  Libertad 4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604  Llorona (La) 3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107  Love Changes Everything 3:3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912  Love Me Tender 2:5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1702  Madreselva 2:5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903  Malagueña Salerosa 4:0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904  Maria Dolores 4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302  Milisse Mou 2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817  Mon Dieu 4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410  Morning Has Broken 2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907  My Own True Love 3:1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909  Never On Sunday 3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113  Nights In White Satin 4:3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610  No Me Dá Miedo Morir Junto A Tí 4:25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5602  Nosso Lar (O) (port) 4:0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202  Nosso Lar (O) 4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611  Nuestro Hogar 4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1706  Ojitos Latinos 4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801  Only Love 4:2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804  Only Time Will Tell 4:1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502  Only You 2:5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914  Over The Rainbow 3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811  Paloma (La) 4:1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5607  Perdoa-me (port) 3:1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207  Perdoa-Me 3:1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301  Plaisir D'Amour 3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304  Qu'il Est Loin L Amour 3:2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814  Qual Cor Tradisti 4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310  Quand Tu Chantes 2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5610  Recordações (port) 4:0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210  Recordações 4:0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809  Recuerdos de La Alhambra 4:0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905  Romance 3:2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907  Se que Volveras 4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818  Serenade 3:4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812  Siboney 3:4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915  Smile 3:0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606  Soledad (port) 3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206  Soledad 3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913  Song For Liberty 3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501  Song For You 4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503  Souvenir 3:5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416  The Lonely Shepherd 4:2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104  The Power Of Love 5:3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906  The Summer Knows 3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909  The Way We Were 3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402  The White Rose Of Athens 2:36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902  The Wind Beneath My Wings 5:0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8914  The Windmills Of Your Mind 3:4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507  This Love Of Mine 4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807  Tierra Viva 3:3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108  Time After Time 3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309  Toi Qui T'En Vas 3:2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406  Try To Remember 3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803  Un Jour Tu Verras 3:0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816  Una Furtiva Lagrima 4:4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902  Violetera (La) 3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306  Vive La Rose 3:3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312  Vivre Au Soleil 3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907  Voi Che Sapete 3:1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511  Volver Volver 3:1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511  Waiting 3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2505  When Love Comes Calling 3:3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9111  Why Worry 3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910  Yesterday 3:1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704  Yolanda 4:36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ANCY GUSTAFSO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29  All Ask Of You 3:27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ANCY SINATR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14  You Cnly Live Twice 2:46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ANDO CORDEL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302  Você Caiu Do Céu 3:43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ANNI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403  Vergonha Na Cara 2:4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APOLEON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714  The Funniest Joke 3:02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ARA LEÃO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218  A Banda 2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205  Acender as Velas 2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213  Além do Horizonte 4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702  Amor nas Estrelas 3:2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201  Banda (A) 2:1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103  Barquinho (O) 3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212  Camisa Amarela 2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112  Carcará 1:5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210  Carolina 2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113  Com Açúcar, Com Afeto 3:4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204  Diz Que Fui Por Aí 2:0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02  Este Seu Olhar 3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107  Estrela E O Violeiro (A) 4:1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208  Eu e a Brisa 2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108  Fiz A Cama Na Varanda 3:3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109  Formosa (+ Maria Bethânia) 2:52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202  Garota de Ipanema 2:2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209  João e Maria 2:2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504  Lindonéia 2:1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214  Marcha da Quarta-Feira de Cinzas 2:56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102  Meditação 2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110  Meu Primeiro Amor 3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211  Morro (O) 3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114  No Cordão da Saideira 2:5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105  Noite Dos Mascarados (+ Gilberto Gil) 2:30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101  Opinião 2:3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106  Passa, Passa Gavião 2:1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206  Quem Te Viu, Quem Te Vê 4:2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104  Seja O Meu Céu 3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111  Trem Atrasou (O) 2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203  Tristeza de Nós Dois 2:5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10  Você e Eu 3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207  Wave 3:28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AT KING COL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13  A Blossom Fell 2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08  Acércate Más 2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12  Adelita 2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121  Adiós Mariquita Linda 2:5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18  All Over The World 2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603  Ansiedad De Besarte 3:2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30  Ansiedad 3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5511  Answer Me, My Love 2:3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11  Aquellos Ojos Verdes 2:0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0123  Ay, Cosita Linda 2:1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08  Buggle Call Rag 4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0105  Cachito 2:4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0114  Capullito de Aleli 2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0120  Chiapanecas (Las) 2:3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15  Cole's Bop Blues 4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12  Darling, Je Vous Aime Beaucoup 2:4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17  Dear Lonely Hearts 3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22  Don't Cry, Crybaby 3:3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16  El Bodeguero 2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09  El Choclo 2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25  Fantastico 1:5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29  Feria De Las Flores (La) 1:4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03  For Sentimental Reasons 3:0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3405  Frim Fram Sauce 2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115  Golondrina (La) 2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25  Got A Penny 2:2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0122  Guadalajara 1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09  I'm Lost 1:4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04  If You Can't Smile And Say Yes 2:4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18  Last But Not Least 2:3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23  Let's Spring One 2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20  Love 1:5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01  Man On The Keys 2:5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0117  Marañitas (Las) 2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0103  Maria Helena 2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16  Miss Thing 2:0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06  Mona Lisa 3:1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24  My Lips Remember Your Kisses 2:46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24  Nadie Me Ama 2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127  Não Tenho Lágrimas 2:1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20  Nat Meets June 4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05  Nature Boy 2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0126  No Me Platiques 2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0107  Noche de Ronda 2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15  Non Dimenticar 2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02  Old Piano Plays The Blues 3:5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14  On The Sunny Side Of The Street 2:47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03  Paper Moon 1:5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0101  Perfídia 2:1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13  Piel Canela 2:0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5510  Pretend 2:4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06  Quizás, Quizás, Quizás 2:4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16  Ramblin' Rose 2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02  Route 66 2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13  Satchel Mouth Baby 3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14  Send For Me 2:3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04  Solamente Una Vez 2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902- Stardust 3:1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207  Stardust 3:1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01  Straighten Up And Fly Right 2:23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0128  Suas Mãos 2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10  Sweet Georgia Brown 2:2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12  Sweet Lorraine 2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10  Te Quiero, Dijiste 2:3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19  Tea For Two 2:4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04  The Christmas Song 3:0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17  The Greatest Invention 2:1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21  The Trouble With Me Is You 4:17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19  Those Lazy-Hazy-Crazy Days Of Summer 2:22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11  Too Marvellous For Words 2:2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5507  Too Young 3:0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18  Tres Palabras 2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5508  Unforgettable 3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19  Vaya Con Dios 2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509  Walkin' My Baby Home 2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06  Yes Sir, That's My Baby 1:4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0102  Yo Vendo Unos Negros 2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407  You're The Cream In My Coffee 2:25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ATALIE COL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18  Almost Like Being In Love 2:1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11- Autumn Leave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13  Avalon 1:5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17  Darling, Je Vous Aime Beaucoup 3:24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14  Don't Get Around Much Anymore 2:34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11* For Sentimental Reasons 7:26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05  Love 2:3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08  Lush Life 4:2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204  Mona Lisa 3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216  Nature Boy 3:2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220  No Dimenticar 2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210  Orange Colored Sky 2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21  Our Love Is Here To Stay 3:2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02  Paper Moon 3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03  Route 66 3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07  Smile 3:3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12  Straighten Up And Fly Right 2:4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11- Tenderly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09  That Sunday Tha Summer 3:3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01  The Very Thought Of You 4:1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7  They Can't That Away From Me (+ Frank Sinat 3:12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06  This Can't Be Love 2:1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19  Thou Swell 1:5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15  Too Young 4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222  Unforgettable 3:2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ATALIE MERCHANT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20  But Not For Me 3:26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ATE ADDERLEY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25  Jive Samba 5:2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ATIVU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604  A Estrada 4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06  Deixa o Menino Jogar 4:3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606  Fellin' Irie 3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601  Higher Ground 4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609  Imagens 3:3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608  Johnny B. Goode 4:0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07  Liberdade Pra Dentro da Cabeça 4:47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607  Pensamento 3:1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605  Presente De Um Beija - Flor 5:33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09  Som De Bob 4:1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603  Travelling Man 4:17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ATURALLY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108  Alone Again 3:25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ÊGO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615  Estória para Ninar um Povo.. 5:50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EGRITUD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99  Absoluta 4:4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01  Amor No Elevador 3:0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02  Amor Nunca E Demais 3:5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03  Benza A Deus 4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04  Bom Dia 4:4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05  Cohab City Vem Pra Ca 4:2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012  Conto De Fadas 4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06  Dia De Sol 4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07  E Demais 3:5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08  Gente Da Gente 3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16  Lindo Romance (Um) 3:4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09  Namoro De Elite 3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10  Negritudiando 3:1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98  Parece Criança 4:4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11  Ponto Final 3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12  Preciso Te Contar 2:5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10  Que Dure Para Sempre 4:4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14  Sabor Morango 4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15  Saudade E Solidão 4:5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711  Você Faz Falta 4:18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EGUINHO DA BEIJA-FLOR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604  Bidu Sayão e o Canto.. 4:4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012  Canta! Canta Minha Gente 3:23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15  Festa Para Um Rei Negro 4:3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03  Grande Constelação das Estrelas Negras (A) 2:57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19  Pará, O Mundo Místico dos Caruanas, Nas Águ 4:34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701- Salve a Preguiça MEu Pai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EIL DIAMOND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43  Song Sung Blue 3:0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30  Yesterday's Song 3:4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EIL SEDAK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309  Breaking Up Is Hard To Do 2:1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31  Oh Carol 2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202  Solitaire 4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303  The Diary 2:15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EIL YOUNG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614  From Hank To Hendrix 5:5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609  Harvest Moon 5:2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608  Helpless 5:4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606  Like A Hurricane 4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613  Long May You Run 5:2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612  Look Out For My Love 5:5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602  Mr. Soul 1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909  Philadelphia 4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604  Pocahontas 5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605  Stringman 4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607  The Needle And The Damage Done 2:5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601  The Old Laughing Lady 5:1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610  Transformer  Man 3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611  Unknown Legend 4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603  World On A String 3:02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EK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914  In Te 4:18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ELIO E ESPIG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11  Rap da esperança 2:3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ELSON CAVAQUINH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108  Luz Negra 2:09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ELSON GONÇALVE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04  Apelo 3:2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806  Cadeira Vazia 4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708  Caminhemos 3:3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302  Camisola Do Dia 3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711* Carlos Gardel 2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205  Carlos Gardel 2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507  Chão De Estrelas 3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02  Chore Comigo 3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01  Destinho 3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10  Deusa da Minha Rua 2:2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5  Deusa Do Amor (A) (+Lobão) 4:02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215  Deusa Do Asfalto 3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214  Dolores Sierra 2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617  Dora 3:5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11  Dos Meus Braços Tu Não Sairás 3:18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316  Dos Meus Braços Tuno Não Sairás 2:54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310  El Dia Que Me Quieras 3:0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216  Ela Me Disse Que Sim 2:4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211  Escultura 2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312- Escultur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07  Eu Sei Que Vou Te Amar 3:2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306  Eu Sonhei Que Tu Estavas Tão Linda 5:01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15  Êxtase 3:3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814  Fantoche 2:4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19  Fica Comigo Esta Noite 3:1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312* Fica Comigo Esta Noite 4:0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812  Flor do Meu Bairro 3:2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702  Folha Morta 3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704  Fracasso 3:1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18  Hoje Quem Paga Sou Eu 3:1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08  Mágoas de Caboclo 3:1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203  Maria Bethânia 3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06  Maria Luiza 2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701  Marina 3:1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811  Meu Dilema 3:3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312- Meu Dilem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709  Meu Vício é Você 3:3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12  Moça 4:3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308  Mulher Que Ficou Na Taça (A) 4:53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20  Mulher 2:4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813  Naquela Mesa 3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13  Nega Manhosa 2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09  Negue 2:4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805  Nem Às Paredes Confesso 2:4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03  Noite do Meu Bem (A) 3:1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703  Normalista 3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206  Pensando Em Ti 2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312- Pensando em Ti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803  Quando Eu Me Chamar Saudade 3:03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0810  Renúncia 3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212  Revolta 3:2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706  Rosas Não Falam (As) 4:0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05  Suas Mãos 3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14  Último Desejo 4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711- Vermelho 2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616  Viagem 3:0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707  Vitrines 3:1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710  Volta do Boêmio (A) 3:03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NELSON NED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403  Dejenme Si Estoy Lhorando 3:0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410  Gitana (La) 3:1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401  Happy Birthday My Darlin 4:1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404  Jura-me 4:0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408  Mi Sangre Latina 2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411  Noche de Ronda 3:5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406  Quin Eres Tu ? 4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402  Si Las Flores Pudieran Hablar 4:32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405  Todas Las Rosas Del Mundo 3:29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407  Todo Pasara 3:2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412  Yo Necessito Conversar Con Dios 3:23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409  Yo Tambien Soy Sentimental 3:35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ELSON RUFIN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14  Todo Menino é Um Rei 3:38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ENEH CHERRY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53  Buffalo Stance 4:07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ENEO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405  Quem Ama 3:08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ENETE E DORINH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08  Conselho de Amigo 2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08  Vinte Anos 1:5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ENHUM DE NO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045  Ao Meu Redor 4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15  Astronauta de Mármore (O) 3:12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37  Astronauta De Marte (O) 4:0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12  Camila, Camila 5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36  Camila 6:0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047  Canção Da Meia-noite 4:0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048  Dias Que Virão 4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049  Diga A Ela 4:1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13  El Tubadero 3:0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050  Eu Caminhava 3:0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051  Extraño 4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052  Jormais 5:3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14  Luzia 2:5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17  Obsessão 2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16  Papa é Pop (O) 3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054  Paramso 4:3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055  Polaroid 4:4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18  Sangue Latino 2:4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057  Sinais De Fumaca 4:0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38  Sobre O Tempo 5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19  Tente Outra Vez 3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20  Vou Deixar Que se Vá 3:08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EON LIGHT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309  Dance To The Trance 5:56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ETINHO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21  Capricho Dos Deuses 3:4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210  Crença 3:4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206  Dia "D" 4:1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22  Fim de Semana 3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27  Menina Linda (Versão Estúdio) 4:12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23  Menina Linda 3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24  Milla 4:4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312  Nnammurato 'o Surdato' 3:4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25  Paraíso 3:4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26  Pra te Ter Aqui 4:0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202  Total 4:24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ETZ WERK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103  Send Me An Angel 4:2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94  Memories 3:5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95  Passion 5:57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EVAD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96  Don't You Bring Me Love 3:2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97  Feels Like Heaven 3:5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98  Make My Day 5:1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599  Take Me To Heaven 5:16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EW KIDS ON THE BLOCK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604  I'be Loving You (forever) 4:25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EW ORDER   BLUE MONDAY 9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18  Blue Monday (hardfloor Remi 8:3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19  Blue Monday (manuella Mix) 7:4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17  Blue Monday (original 12 In 7:27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EW VAUDEVILLE BAND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13  Winchester Cathedral 2:13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EWTON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401  Sky High 6:4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02  Sometimes When We Touch 4:02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EY MATO GROSS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11  Águas De Março 3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02  Améica Do Sul 4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04  Até O Fim (+Chico Buarque) 3:20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07  Balada Do Louco 3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03  Bandido Coração 3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19  Bandoleiro 4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102  Comida 3:4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14  Deixa A Menina 3:2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09  Folia No Matagal 3:0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10  Homem Com H 2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05  Jeito De Amar 4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15  Lábios De Mel 3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12  Mundo é Um Moinho (O) 2:5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708  Número Um 3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18  Pavão Misterioso (+Aquarela carioca) 4:30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20  Pro Dia Nascer Feliz 4:1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01  Rosa De Hiroshima 2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08  Sangue Latino 2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16  Tanto Amar 3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06  Tem Que Rebolar (+Elza Soares) 3:00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17  Tema De Amor De Gabriela 4:0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513  Trenzinho Do Caipira 3:5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403  Ando Meio Desligado 3:2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410  Bandolero 4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407  Dos Cruces 5:0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411  Falando De Amor 2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414  Fé Menino 4:0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406  Mal Necessário 4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401  Não Existe Pecado Ao Sul Do Equador 4:19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413  O "Tic-Tac"do Meu Coração 2:22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412  Rio De Janeiro 2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409  Rosa De Hiroshima 2:4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405  Sensual 3:4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404  Seu Amor (O) 2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402  Seu Tipo 4:0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408  Um Índio 4:46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NEY VIANN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5005  Ziriguidum 2001 2:5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ICK FRENCH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03  Did You Ever Really Love Me 5:5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04  Heaven Is A Place On Earth 3:1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05  Is There Anybody Out There 5:1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403  Total Eclipse Of The Heart 6:05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ICKY FRENCH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55  Total Eclipse Of The Heart 4:42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ICO FIDENC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316  A casa di Irene 3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509  Casa Di Irene (A) 3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02  L'uomo Che Non Sapeva Amare 3:1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32  L'uomo Qhe Non Sapeva Amare 3:0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20317  Legata A Un Granello Di Sabbia 4:00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213  Moon River 3:00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ICO REZEND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905  Além da Sedução 4:11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ICOLA DI BAR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16  Giramondo 2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41  Grande Amore, Niente Piú (Um) 2:31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411  I Giorni Dell' Arcobaleno 3:00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ILO AMARO &amp; SEUS CANTORES DE ÉBANO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15  Leva Eu Sodade 2:52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ILSSON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602  Perdidos Na Noite 2:4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ILZE CARVALH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14  Assanhado 2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09  Doce De Coco 4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06  Fetico Da Vila 2:4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13  Ingênuo 3:2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07  Lamento 3:3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08  Murmurando 3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03  Noites Carriocas 2:4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12  Odeon 3:4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15  Um A Zero 2:08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INA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410  The Reason Is You 3:58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INA SIMON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06  Assignment Song 5:0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10  Black Is The Color 3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14  Do Nothin  Till You Hear From Me 2:51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13  Don T Let Me Be Misunderstood 3:54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05  Gin House Blues 6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16  Hey Buddy Bolden 2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02  House Of The Rising Sun 7:0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15  I Got It Bad And That Ain T Good 4:06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010  I Loves You Porgy 4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03  It Don T Mean A Thing 2:2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01  Just In Time 4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105  My Baby Just Cares For Me 3:39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17  My Way 5:0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09  No Opportunity Necessary, No Experience Nee 3:58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12  Nobody 5:0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08  Sea Lion Woman 3:5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07  Solitude 3:3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511  Wild Is The Wind 6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515  Zungo 4:47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INI ROSS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512  Ho Bisogno Di Te 2:3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20318  Il Silenzio 3:0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NIÑO DE PUR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3512  Capricho De Bohema 3:7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INO DI CARL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910  Arrivederci Roma 4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909  Mai 3:36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912  Non Pensare A Me 2:4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IRVAN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813  Aero Zeppelin 4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04  Aneurysm 1:3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06  Been A Son 2:0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809  Beeswax 2:5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814  Big Long Now 5:0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17  Blew 3:3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15  Breed 3:2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703  Come As You Are 3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801  Dive 3:5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810  Downer 1:4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03  Drain You 3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812  Hairspray Queen 4:1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11  Heart-shaped Box 4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702  In Bloom 4:4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01  Intro 0:5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07  Lithium 4:1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709  Lounge Act 2:3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811  Mexican Seafood 1:5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12  Milk It 3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806  Molly's Lips 1:5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13  Negative Creep 2:4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711  On A Plain 3:1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808  Polly (new wave) 1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14  Polly 2:3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10  Scentless Apprentice 3:3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02  School 2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08  Sliver 1:5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05  Smells Like Teen Spirit 4:4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712  Something In The Way 3:5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807  Son Of A Gun 2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09  Spank Thru 3:1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803  Stain 2:4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710  Stay Away 3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707  Territorial Pissings 2:2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616  Tourette's 1:5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805  Turnaround 2:19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O DOUBT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22  Different People 4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23  Don't Speak 4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24  End It On This 3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25  Excuse Me Mr. 3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16  Happy Now 3:4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12  Hey You 3:3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19  Just A Girl 3:2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13  Sixteen 3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20  Spiderwebs 4:2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14  Sunday Morning 4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18  The Climb 6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21  Tragic Kingdom 5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17  World Go 'round 4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15  You Can Do It 4:1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O FUN AT ALL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4603  Master Celebrator 2:5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OEL ROS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906  Gago Apaixonado (Um) 3:01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OFX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602  Bleeding Heart Disease 3:36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OITE ILUSTRAD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02  Volta Por Cima 3:0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ORA NEY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408  Ninguém Me Ama 2:37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ORMA RAY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07  I Need Love 6:02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OTORIUS B.I.G. AND PUFF DADDY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23  Mo' Money, Mo' Problems 4:04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OVA ERA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916  Viagem 3:35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OVELA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60  Adia 4:0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61  All My Life 4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62  Be Alone No More 3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863  Con Te Partiró 4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864  Corazón Partió 4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865  Habla Me Luna 3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66  High 5:0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67  Ho Fatto Un Sogno 3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68  I Want You To Want Me 3:2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869  Immortality 4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870  Lady 4:25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871  Por Arriba, Por Abajo 3:0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72  The Air That I Breathe 4:1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73  The One I Gave My Heart To 3:48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74  You Were There 5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75  Zoot Suit Riot 3:5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OVELAS VOL 1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7  Atrás Da Porta 2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75  Canta Brasil 3:1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76  De Volta Pro Aconchego 4:4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77  Fera Ferida 3:2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78  Gita 4:4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79  Lua E Flor 3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0  Meia Lua Inteira 3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1  Menina 3:3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2  No Rancho Fundo 4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3  Pai 5:02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4  Perigo 4:4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5  Tiro Ao Álvaro 3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6  Tudo O Que Se Quer 3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74  Vitoriosa 4:00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OVOS BAIANO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008  Com Qualquer Dois Mil Réis 3:35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010  Samba Da Minha Terra (O) 3:24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U SHOOZ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21  I Can't Wait' 3:4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UBIA LAFAYET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16  Devolvi 2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310  Fica Comigo Esta Noite 2:1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303  Quem Eu Quero Nao  Me Quer 2:46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NUEVA EXPRESIO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105  Chariots Of Fire 1:4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102  Commed Habitude 3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107  Dolannes Melodies 3:1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109  Imagine 2:4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104  Let It Be 3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103  Maluco Beleza 3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110  No Vuelvo A Amar 4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108  The Sound Of Silence 3:3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101  We Are The Word 4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106  You Make Me Happy 3:33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NUOVO SISTEM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309  Sale Sulla Pelle 2:4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 RAPP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28  Feira (A) 3:5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29  Hey Joe 4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30  Pescador de Ilusões 4:1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31  Vapor barato 4:22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 REI DO GAD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1  Admirável Gado Novo 4:5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05  Boiadeiro Errante 3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4  Brasil Poeira 3:3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5  Cabecinha No Ombro 3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2  Caminhando Só 2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3  Cidade Grande 3:3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4  Coração Sertanejo 3:3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5  Correnteza 4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6  Cortando Estradão 2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6  Doce Mistério 4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187  Eu Te Amo, Te Amo, Te Amo 4:1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188  Forza Della Vita (La) 5:1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7  Mia Gioconda 3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8  No Fim Do Asfalto 3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9  Pirilume 4:1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2  Primeira Vista (A) 4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9  Que Vem A Ser Felicidade (O) 4:18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0  Rei Do Gado 2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1  Sem Medo De Ser Feliz 4:3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02  Sia Mariquinha 3:4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03  Travessia Do Rio Araguaia 3:5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04  Vagabundo 2:4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0  Vaqueiro De Profissão 3:4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3  Você Vai Gostar 2:5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'SEIS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004  Suicida 2:45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ASIS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136  Cast No Shadow 4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37  Champagne Supernova 7:2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30  Don't Look Back In Anger 4:4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31  Hello 3:2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29  Hey Now! 5:4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35  M7271 0:3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27  Morning Glory 5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33  Roll With It 3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28  She's Electric 3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32  Some Might Say 5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26  Wonderwall 4:18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CTOBER PROJECT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40  A Lonely Voice 4:2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43  Always 3:5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39  Ariel 3:0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49  Be My Hero 5:1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41  Bury My Lovely 4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38  Eyes Of Mercy 3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45  Now I Lay Me Down 3:2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42  Paths Of Desire 4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44  Return To Me 4:1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46  Take Me As I Am 4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47  Wall Of Silence 4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48  Where You Are 4:3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DISSEY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17  Native New Yorker 3:25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FFENBACH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207  Contos de Hoffman (Os) 3:1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33  Les Contes D'hoffmann 4:13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HIO EXPRES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05  Yummi Yummi Yummi 2:3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HIO PLAYER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502  Fire 4:31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LIVER LECH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804  Evie 2:1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912  Traces 2:47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LIVER SERANO-ALVE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04  Crystal Grandharva 3:3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08  High And Higher 2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10  Liu Garden Of Suzhou 4:0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20  Sweet Morning Dew 3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522  Tocar Para Sarakali 3:1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24  Well Balanced 3:4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LIVER SHANT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16  Sangha Way Of Life 2:5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17  Shakti Walks On 4:0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521  Tara Shakti Mantra 3:4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23  Waves Of Symphony 3:26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LODUM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32  Amado Para Sempre 3:5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33  Amagni 4:1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34  Anhangabaú 4:0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35  Anjo Meu 3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36  Balança Maré 4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10  Careta Feia 3:3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01  Cartão Postal 3:3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37  Cinderela 3:4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11  Desce e Sobe 3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15  Encantada Magia 3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06  Estrada da Paixão 3:5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13  Evangelização 3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04  Furacão 4:0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08  Gira 3:4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03  Girassol 3:5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05  Hora H 3:5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038  I Miss Her 4:0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16  Mordida de Vampiro 3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39  Oke Ode Ilê 3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14  Parada Obrigatória 3:5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12  Poético Olodum 4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40  Samba Do Reconcavo 3:1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02  Sambarap 3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41  Tambores De Cores 4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42  Tiro Seco 3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43  Todo Amor (Asas Da Liberdade) 4:01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44  Toque Digital 3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45  Trem Da Alegria 4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07  Trem da História 3:4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009  Valente Nordeste 3:3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MAR IZAR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309  Ebb Tide 3:41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MD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62  Sailing On The Seven Seas 3:44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NE WAY BAND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606  Sweet Home Alabama 5:13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ANGE BLU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08  If You Wanna Be (my Love) 5:16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IGINAIS DO SAMB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806  Andança 3:2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605  Do Lado Direito Da Rua Direita 2:36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405  Esperanças Perdidas 3:3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105  Overdose De Cocada 4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609  Tragédia No Fundo Do Mar 2:50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LANDO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09  Here Comes The Night 3:34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LANDO DIA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04  Tenho Ciúme De Tudo 3:05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LANDO MARTIN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913  Tristeza de Nós Dois 3:57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LANDO MORA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912  Outra Esfera 4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312  Que Vem A Ser Felicidade (O) 4:18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LANDO SILV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105  Abre A Janela 2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615  Aos pés da Cruz 3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103  Bohemio 3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101  Carinhoso 2:4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105  Coqueiro Velho 2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113  Curare 3:2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109  Enquanto Houver Saudade 3:0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114  Jardineira (A) 2:5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109  Juramento Falso 3:0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101  Lábios Que Beijei 3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111  Meu Consolo é Você 3:1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113  Nada Além 2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104  Número Um 3:0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108  Rosa 3:1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112  Sertaneja 3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106  Súplica 3:16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NELLA VANON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513  Io Ti Daró Di Piú 2:5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101 CORDA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801  A Hard Day's Night 2:5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211  Acceleration Waltz 3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001  All The Way 1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805  All You Need Is Love 2:2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610  As Time Goes By 2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604  Blues For Nat 4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006  Come Fly With Me 3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609  Down By The Riverside 4:0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807  Eleanor Rigby 2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003  Fly Me To The Moon 3:4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808  Hey Jude 4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007  I've Got You Under My Skin 3:17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806  I Want To Hold Your Hand 2:3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009  Just The Way You Look Tonight 3:4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809  Lucy In The Sky With Diamonds 3:55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611  Maria, Maria 3:1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605  Medley; Tribute To Nat 3:1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409  Michelle 3:4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601  Mona Lisa 3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204  Musetta's Waltz 2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606  Nature Boy 3:1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004  New York, New York 2:3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202  Ondas Do Danubio 1:5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802  Penny Lane 2:4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208  Perpetual Motion 2:4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613  Pizzicato For The King 2:3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207  Pizzicato Waltz 1:5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608  Ramblin Rose 3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804  She Loves You 2:1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612  So Rare 2:2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002  Strangers In The Night 3:2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203  Swan Lake 2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607  Sweet Hurtin' Blues 4:3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005  The Lady Is A Tramp 2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011  The Shadow Of Your Smile 3:13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012  Three Coins In The Fountain 4:1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603  Too Young 3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205  Treasure Waltz 5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602  Unforgettable 3:2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614  Vaya Con Dios 2:5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803  Yesterday 4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010  You're Nobody Till Somebody Loves You 2:19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008  Young At Heart 3:26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ACADEMY FILM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801  Caçadores Da Arca Perdida 2:3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802  Carruagens De Fogo 3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813  Delilah 3:0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807  Expresso Da Meia Noite 3:2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803  Golpe De Mestre 3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820  Goodbya For Now 3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805  Homem Elefante (O) 4:1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816  Imperial March 3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806  Império Contra Ataca (O) 2:5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811  Laços De Ternura 3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812  Love's Theme From Superman3 3:15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808  Num Lago Dourado 3:0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817  Outro Lado Da Meia Noite (O) 3:38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815  Philadelphia Freedom 2:2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814  Ragtime 1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804  Redemption 2:2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819  Retorno De Jedi 3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818  Rocky's Reward 2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809  Superman 2 Theme 4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810  The Greatet Story Ever Told 2:36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ACKER BILK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10  These Foolish Things 3:17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ACTI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7606  Strada (La) 3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305  Terceiro Homem (O) 3:18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AMBROS SEELOS SHOW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213  Adios Muchachos 2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17  Bavarian Square 2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08* Cha - Cha - Medley 4:1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12  Chanson D'amour 2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10  Chattanooga - Choo - Choo 2:46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08- Cuando Volveras Aqui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08  Espana Cani 2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10  Flowers 3:2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07  Frenesie 2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11  Glaub Doch Dran 2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14  Greensleeves 2:2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03  Hermosa 2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16  Jeepers Creepers 2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01  Jive Goes Around 3:0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09  Knock On The Rock 3:1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14  Lambeth Walk 2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07- Love Is Good For You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07- Love Is In The Air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211  Luxemburg Walzer 2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209  Memory 3:1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13  Midnight Sound 3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05  Monaco Franz 3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03  Muchacha 3:0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04  Mulata 3:1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07- My Baby Loves To Dance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106  Orpheo Negro 3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208- Oye Como v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102  Rio 2:00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118  Rosen Für Roberta 2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01  Samba Medley 3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07* Samba Medley 4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04  So Wird's Nie Wieder Sein 2:3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16  Somewhere Over The Rainbow 2:57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15  Stars And Moonlight 2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12  Summernight Waltz 2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15  Tango Del Amor 3:3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02  The Greensleaves Of Summer 3:0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08- Vamos A Bailar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206  Western Lovers 3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105  Yours 2:41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ARNO FLOR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4113  Romance 3:09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BBC DE LONDRE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905  Bonequinha De Luxo 4:0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901  Carruagens De Fogo 3:5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902  Casablanca 6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903  Estrada (A) 5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911  Fonte Dos Desejos (A) 3:4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912  Homem E Uma Mulher (Um) 3:0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910  Lawrance Da Arábia 3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904  Moulin Rouge 2:3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909  No Tempo Das Diligências 5:2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908  Ponte Do Rio Kwai (A) 4:1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906  Sete Homens E Um Destino 3:58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907  Volta Ao Mundo Em 80 Dias (A) 8:38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BBC FILM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1  Annie Get Your Gun 5:0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7- Fascinating Rhythm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7* Gershwin Garland 7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11  Gigi 5:2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7- I Got Rhythm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7- I'll Build A Starway To Paradise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8  I Love Paris 3:2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12- I Will Wait For You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7- Lady Be Good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12* Legrand Medley 5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7- Love Walked In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9  Manhattan Skyline 3:5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2  People 4:2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7- Rapsody In Blue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3  Seventy Six 2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13  Strike Up The Band 2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6  Superstar 6:0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4  The Carousel Waltz 4:5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12- The Summer Never Knows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10  Tradition 4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12- What Are You Doing The Rest Of Your Life?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005  You And The Night And The Music 5:05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BBC SYMPHONY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604  Charade 2:4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8609  Patton 2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8601  Strada (La) 5:4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BENNY GOODMAN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702  Don't Be That Way 3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707  Somebody Stole My Ga 3:02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BERLIM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21  Quebra Nozes, Op. 71: Dança Chinesa 1:05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BERLIN PRO MUSICA CHAMBER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402  Concerto Grossi OP. 3 N.1 in B Majo 9:55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404  Concerto Grossi OP. 3 N.4 en F Major 12:30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BILLY BUTTERFIELD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710  Beyond The Blue 2:2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BILLY TERNENT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406  Unforgettable 2:3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BILLY VAUGHN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914  A String of Pearls 3:0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010  A Swingin'safarj 2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05  Adeste Fideles 1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312  Aloha Oe Diana 2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018  Aloha Oe 1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304  Always On My Mind 2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3314  Amazing Grace 2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3409  Aquarela Do Brasil 2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12  Auld Lang Syne 2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02  Besame Mucho 3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003  Blue Hawaii 1:5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406  Blue Tango 2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014  Bonanza 1:5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13  Bridge Over Troubled Waters 4:0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305  Cherish 3:1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413  Come September 2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3408  Corazon De Melon 2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3315  Cumparsita (La) 2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916  Deguilo From Rio Bravo 2:3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5006  Diana 2:3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3303  El Choclo 2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20402  El Condor Pasa 2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04  Estrellita 1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19  Fernando 3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16  Golondrina (La) 2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25  Green, Green Grass Of Home 2:1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07  Greensleeves 2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902  Harbor Lights 2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08  Hark The Herald Angels Sing 2:2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014  Hawaaiian Wedding Song 2:3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017  Hawailan War Chant 2:1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008  Hello Mary Lou 3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27  Hotel California 3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914  I Left My Heart In San Francisco 1:50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402  I'll See You In My Dreams 2:15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916  In The Mood 2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001  Isle Of Capri 2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09  It Came Upon A Midnight Clear 2:22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912  It's A Lonesome Old Town 2:1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913  It's A Sin To Tell A Lie 2:4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03  Jingle Bells 1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10  Joy To The World 1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306  Knowing Me, Knowing You 3:1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309  La Bamba 1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20403  La Golondrina 2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301  La Isla Bonita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307  La Paloma 2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404  Let Me Call You Sweetheart 1:57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012  Lili Marlene 1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401  Look For a Star 2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010  Lousiana Mama 2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21  Love Is Blue 3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412  Love Letters In The Sand 1:5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06  Love Story 2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917  Macarena (La) 2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09  Magic Moments 3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915  Melody Of Love 2:1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008  Michelle 2:4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407  Moon River 2:3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910  Moonlight Bay 1:4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314  Morgen 2:2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23  My Sweet Lord 2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06  O Little Town Of Bethlehem 2:3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02  O Tannenbaum 1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04  Oh Holy Night 2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016  On A Tropi Night 2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3301  Paloma (La) 2:2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3320  Paloma Blanca 2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404  Patricia 2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904  Pearly Shells 2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3416  Petite Fleur 2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3317  Quien Sera 2:4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915  Red Roses for A Blue Lady 2:0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907  Red Sails In The Sunset 2:0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417  Rede Sails In The Sunset 2:0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007  Run A Way 2:3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009  Rythm Of The Rain 2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901  Sail Along Silvery Moon 2:0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310  Sail Along 2:1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316  Say You, Say Me 2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01  Silent Night 1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311  Silvery Moon 2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28  Sloop Iohn B 2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410  Solitaire 3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10  Somewhere My Love 2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015  Sophistica Ted Hula 3:0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12  Spanish Eyes 2:2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906  Stranger On The Shore 2:1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24  Strangers In The Night 1:4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11  Sweet Caroline 3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011  Take Me Home, Country Roads 2:31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5002  Tara's Theme 2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913  Tema de Lara 1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07  The First Noel 1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405  The Peanut Vendor 1:5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22  The Windmills Of Your Mind 2:3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908  Theme From A Summerplace 2:2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004  Tiny Bubbles 2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308  Wheels 2:0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006  Whells 2:0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326  When I Need You 2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303  When 2:3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909  Wonderland By Night 2:5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013  Yesterday Once More 2:5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302  Yesterday 2:06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BOB FLEMING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404* Adios 2:5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603  All My Tomorrows 2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612  All The Things You Are 2:0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607  All The Way 2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401- Aquellos Ojos Verdes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611  Bat Masterson 2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601  Blue Moon 2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615  Can'ti 2:2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414  Cancion De Amor Cubano 2:3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407- Cubanaca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604  Dancing In The Dark 1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608  Deep Purple 2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402- Desesperadamente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605  Exodus 2:3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613  Fascination 2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405- Frenesi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401* Frio En El Alma 3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602  I'm In The Mood For Love 1:4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614  Indian Summer 2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610  It's Wonderfull 1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406- La Violeter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609  Laura 2:0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403* Magic Is The Moonlight 3:0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503  Make Believe 1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406* Maria Elena 2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409- Mart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413  Misty 3:0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509  Moon River 2:5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415  Nocturnal 2:1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411- Nostalgia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408- O Sole Mi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412- Olhos Castanho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410- Orquids In The Moonlight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506  Pepe 2:1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409* Poinciana 2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412  Porque Ya No Me Quieres 2:5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411* Quero Beijar-te As Mãos 2:2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407* Quiereme Mucho 3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404- Se Muy Bien Que Viendras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512  Secret Love 2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505  Smile 2:2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405* Solamente Una Vez 3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616  Sonny Boy 2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410* Stars In Your Eyes 2:5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606  Stella By Starlight 1:4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507  Stranger In Paradise 1:4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618  Tammy 2:3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501  The Last Time I Saw Paris 2:19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502  Theme From A Summer Place 2:3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511  Theme From Magnificent Seven 2:13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617  There's Goes My Heart 2:2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510  Three Coins In The Fountain 2:0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504  Tonight 2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408* Torna A Surriento 3:0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403- Tres Palabra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402* Una Mujer 2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508  Unchainde Melody 2:2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BOBBY HACKETT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05  The Eyes Of Love 3:0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14  The Lamp Is Low 2:55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BOSTON POP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22  Filme Super Homem 4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11  Gayaneh: Dança Do Sabre 2:29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BRAZILIAN TROPICAL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16  A Day In The Life 3:1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01  Alfie 3:1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16  Always Something There To Remind Me 3:55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11  And I Love Her 2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12  Anyone Who Had A Heart 2:5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707  Avião 3:3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701  Baby 3:15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405  Bolero Ravell 2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702  Bolero 2:0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708  Ciume (O) 3:3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07  Close To You 3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705  Coração Vagabundo 2:3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710  Detalhes 2:2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12  Distancia (A) 2:19             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lang w:val="en-US"/>
        </w:rPr>
        <w:t xml:space="preserve">156717  Do You Know The Way To San Jose ? </w:t>
      </w:r>
      <w:r>
        <w:rPr>
          <w:rFonts w:eastAsia="MS Mincho;ＭＳ 明朝" w:cs="Times New Roman" w:ascii="Times New Roman" w:hAnsi="Times New Roman"/>
        </w:rPr>
        <w:t xml:space="preserve">3:06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714  Domingo No Parque 3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08  Don't Cry For Me Argentina 2:27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10  Don't Let Me Down 3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15  Don't Make Me Over 2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608  Eleanor Rigby 2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711  Esquinas 3:1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710  Flor De Lis 3:3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605  For No One 1:5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20  He Comes The Sun 3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09  Help! 2:2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02  Here, There And Everywhere 2:38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613  Hey Jude 3:4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703  Ho Capito Che Ti Amo 2:0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05  I'll Never Fall In Love Again 3:15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02  I Say A Little Prayer For You 2:5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06  I Should Have Know Better 2:4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23  If You Leave Me Now 2:5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712  Irene 3:0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18  Lady Jane 2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19  Let It Be 2:2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08  Living Together, Growing Togethes 93:56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15  Living Together Growing Togeth 2:2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19  Love Is Blue 1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04  Macarthur Park 2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22  Mandy 2:2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10  Message To Michael 3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715  Meu Bem Querer 3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24  Monday, Monday 2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20  My Way 2:4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716  Oceano 4:0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09  One Less Bell To Answer 3:1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707  Outra Vez 3:1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711  Over The Raimbow 2:3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702  Paz (A) 2:5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718  Promisses Promisses 3:1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721  Quero Que Vá Tudo Pro Inferno 2:35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14  Raindrops Keep Falling On My Head 2:27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04  Reach Out For Me 3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406  Roberta 2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706  Roda 3:3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15  She's Leaving Home 2:5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06  Solitary Bailarine 2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13  Something Stupid 2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01  Something 2:4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01  Somewhere In Time 2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713  Super-Homem 3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14  Swan Lake 2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06  Te Look Of Love 2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04  The Fool And The Hill 3:2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14  The Long And Winding Road 3:3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03  This Guy's In Love With You 4:23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17  Ticket To Ride 2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709  Tigresa 3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07  Till There Was You 3:2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703  Toda Menina Baiana 3:4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17  Too Much Heaven 2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09  Too Young 2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13  Trains And Boats And Planes 3:38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704  Voce é Linda 2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11  What The World Needs Now Is Love 4:12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18  While My Guitar Gently Weeps 2:43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719  Wishin' And Hopin' 3:0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612  With A Little Help From My Friends 2:09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705  Yesterday 2:15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BROADWAY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0301  Amadeus 3:5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007  Bruxas De Eastwick (As) 5:4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207  Entre Dois Amores 5:1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0308  Exodus 3:0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706  More 3:5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0305  Superman 4:31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BROADWAY STAGE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06  Begin The Beguine 3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16  Blues In The Night 3:0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12  Chatanooga Choo Choo 2:1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03  Don't Blame Me 2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11  Exactly Like You 1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17  How Deep Is The Ocean 3:2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09  I Can't Give Anything But My Love 1:35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14  I'm In The Mood For Love 2:33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07  I Only Have Eyes For You 2:40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08  In The Still Of The Night 4:36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18  Just One Of Those Things 1:4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01  Let's Face The Music And Dance 2:3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02  Lullaby Of Broadway 2:0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04  Moon River 3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15  Moonlight Serenade 4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10  My Funny Valentine 3:1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20  New York, New York 2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05  Saturday Night 2:1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19  Serenade In Blue 2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713  That Old Black Magic 2:16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CÂMERA STUTTGART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503  Sping 10:03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CASA BLANC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811* Al Di La 4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808* And I Love Her 4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811- Arrivederci Roma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809* Champagne 4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812* Coimbra 4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801* Et Maintenant 4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801- Feuilles Mortes (Les)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808- Here There And Everywhere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802* Hey 4:22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809- Io Che Non Vivo Senza Te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804- L'hymne A L'amour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805- Lisboa Antig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807* Manuela 4:1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803- Michel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806- Moskauer Naechte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805* Nem Às Paredes Confesso 4:0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802- O Me Quieres O Me Dejas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812- Olhos Castanho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807- Por Ell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810- Pour Elise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810* Sonate Au Clair De La Lune 4:1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806* Swam Lake Theme 4:0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804* Vie En Rose (La) 5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803* Yesterday 4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2* All The Things You Are 4:4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1* As Time Goes By 4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1- Embraceable You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3* Here's That Rainy Day 4:2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10- I'm In The Mood For Love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4* I's Wonderful 2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7* Invitation 3:1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9- Laur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5* Lullaby Of Birdland 2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7- Manhatta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9* Misty 3:4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6- Moonlight Serenade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8- Mr. Lucky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2- Over The Rainbow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8* Sally's Tomato 3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5- Tea For Tw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407  Tenderly-I'm In The Mood For Love 3:23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10* Tenderly 3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4- The Lady Is A Tramp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3- The Shadow Of Your Smile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406* What's New 4:38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CASTL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304  Franco Atirador (O) 2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609  Homem, Uma Mulher (Um) 3:0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611  Love Story 3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604  Piano (O) 4:12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CENTRAL STATION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513  Aquarius 3:16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CHICK WEBB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402  Strictly Jive 3:2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CHRISTIANNE JACOTETT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007  Bagdad Café 1:59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CID GRAY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307  Till 2:29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CINCINNATI POP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201  Valsa Das Flores 7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209  Valsa De Fausto 2:2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CLEBANOFF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317  Andalucia 3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906  Aquarela do Brasil 2:3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201  Besame Mucho 3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2305  Cumana 3:1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2314  Misirlou 3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905  Orfeo Negro 3:1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202  Paloma (La) 2:5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2308  Solamente Una Ve 2:4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907  Solamente Una Vez 2:4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908  Taboo 2:17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CLEBANOFF STRINGS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302  Besame Mucho 3:0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COLUMBU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08  Mack The Knife 2:33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CONCERTGEBOUW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03  Jogo De Crianças Op. 22(pequena Suite) Galo 1:44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07  Pompa &amp; Comercial Circustancia, Op. 39: Mar 6:22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CONSERVATÓRIO DE PARIS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506  Waltz Of Les Sylphides 5:34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CONTINENTAL DE JAÚ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101  Agora é Cinza 2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1115  Besame Mucho 3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1110  Blue Star 2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1104  Blusa Azui (La) 2:2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107  Delilah Jones 2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109  Dois Corações 3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106  Escuta 2:5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113  Este Teu Olhar 2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116  Feitiço De Oração 2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112  Fita Amarela 2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103  Frenesi 3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1102  Love Is Many Splendored Thing 3:00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111  Manhattan 3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108  Olhos Verdes 2:3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1105  Perfídia 2:2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1114  Vereda Tropical 2:3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COUNT BASIE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408  Don't You Miss Your Baby 3:1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502  One O'clock Jump 3:06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CUBA LIBRE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411- Be My Love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405  Close To You 3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402* Dos Almas 5:1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411* Estrellita 2:5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407- Ganso (O)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409  Just The Way You Are 3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410- Lara's Theme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403  Love Is All 3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410* Moon River 2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408  Moonlight Serenade 4:4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406  Na Baixa Do Sapateiro 2:1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404  Night Flowers 2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407* Palladium 7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402- Pecador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407- São Salvador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412  Se Todos Fossem Iguais A Você 3:80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401  The Girls Of Paranaibo 3:4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402- Tres Palabras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DA TERR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304  No Fim Do Asfalto 3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301  Rei Do Gado 2:38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DAVID PALMER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310  Cicada 3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303  Moonlight Shadow 3:3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DE CORDA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20  Festa 4:0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23  Final 3:2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13  Leonora na Janela 1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05  Perpétua e Zé Esteves 2:3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19  Prefeito Relembra (O) 0:2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10  Tieta e Ascânio 3:5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06  Tieta Sorri Para Perpétua 1:0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09  Zé Esteves 0:55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DE MADEIR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08  Ascânio no Jeguinho 0:3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17  Canto das Lavadeiras 2:4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15  Perpétua 2:52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DE VIOLEIROS DE MAUÁ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15  Baião Da Serra Grande 3:0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04  Brasil Caboclo 3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11  Cabocla Tereza 3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08  Calix Bento 2:1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03  Canoeiro 3:1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06  Céu Chorou Por Mim (O) 3:1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13  Chalana 3:5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14  Coração do Brasil 5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10  Grande Esperança (A) 3:2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02  Mágoa de Boiadeiro 3:5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09  Meus Tempos De Criança 4:5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12  Minha Mãe É Uma Santa 3:4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07  Natureza 2:5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01  Paisagem Sertaneja 1:4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405  Saudade de Matão 2:5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DR. FU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003  Arthur, O Milionário Sedutor 3:33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EASTMAN ROCHESTER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01  Maquina De Escrever (A) 1:40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ED MACIEL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805  Além Do Horizonte 4:0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813  Brazil 2:4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808  Brazilian Rainbow 3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801  Canta Brasil 3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806  Casa Forte 3:3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811  Dança Do Coco 2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809  Dia De Domingo (Um) 5:1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812  Entre Tapas E Beijos 3:2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802  Eu Sei Que Vou Te Amar 2:5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804  Mania De Você 4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810  Molambo 3:1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815  Nana Moacyr 5:5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803  Papel Marchê 5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807  Pau De Arara 3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814  Ponteio 3:4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816  Vassourinhas 3:0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ELDA JOHNSON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405  Guarda-Costas  (O) 4:26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ENOCH LIGHT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11  I've Got A Crush On You 2:32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ENOCH LIGHT &amp; THE LIGHT BRIGADE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002  April In Portugal 2:1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001  Born Free 3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012  Bridge Over Troubled Water 3:2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011  Cecilia 2:2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005  Everyboy's Talkin' 2:4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009  I'll Never Smile Again 3:2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007  Let It Be 3:5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008  Michelle 3:0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003  On A Clear Day 2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004  On A Slow Day 3:1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010  Somebody Loves Me 1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006  The Girl From Ipanema 3:22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ESPETACULARE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61  Abertura De 'Guilherme Tell' - Final 3:30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39  Aleluia De 'o Messias' 2:1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40  Andaluzia De 'Danças Espanholas' 3:37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41  Assim Falou Zarathustra - Tema De '2001 2:04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42  Barcarolle De 'os Contos De Hoffmann' 4:11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43  Bolero 5:5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44  Cavalgada Das Valquírias De 'As Valquír 4:40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45  Celeste Aída De 'aída' 2:2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46  Concerto Para Piano No. 21 (tema De Amor 2:36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47  Coro Dos Escravos De 'Nabuco' 4:58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48  Csárdás De 'o Morcego' 2:4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49  Dança Do Sabre 2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50  Dança Macabra 2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51  Dança Ritual Do Fogo 2:0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52  Dueto De 'O Pescador De Pérolas' 2:47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53  Estrela Da Noite De 'Tannhäuser' 2:22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54  Farândola De 'Lárlésienne' 3:16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55  Intermezzo De 'Cavalaria Rusticana' 3:02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56  No Antro Do Rei Da Montanha De 'Peer Gy 2:29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58  Pour Elise 2:1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59  Romance 4:1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60  Sinfonia Inacabada (destaques) 2:27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38  Vilia De 'A Viúva Alegre' 1:5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57  Vôo Do Besouro (O) 1:28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ESTMAN WIND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19  Listras E Estrela 3:2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FESTIVAL DE LONDRES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002  Fantasia 2:36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FIERE GROUP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008  Primeira Noite De Um Homem (A) 2:56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FIL. DE LOS ANGELES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505  Bolero 5:02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FILARMÔNICA DA ESLOVÁQUIA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608  Entre Dois Amores . 6:5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408  Entre Dois Amores (concerto Para Clarinete  6:48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FILARMÔNICA DE PRAGA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001  E.T.-O Extra Terrestre 3:00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FILARMÔNICA DE SLOVENISCHE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009  Atração Fatal 4:15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FILARMÔNICA DE SUDDEUSTSCHE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011  Minha Amada Imortal 4:08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FILM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611  If Where A Rich Man 2:4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606  Midnight Express 4:1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613  Shane 2:2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605  The Enterteiner 2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610  The Good, The Bad, The Ugly 2:3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612* This Is My Song 2:4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612- This Is My Song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608  Thundderball 2:3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FILM STUDI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402  Gunfight At The Ok Corral 2:1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413  Hanem High 2:0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405  High Noon 2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406  How The West Was Won 2:3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411  I Giorni Dellira 2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407  Johnny Guitar 2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408  One Silver Dollar 2:0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403  Per Il Gusto Di Uccidere 2:2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401  Per Qualche Dollaro In Piu 2:35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409  Rio Bravo 2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412  The Call Of The Faraway Hills 2:41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410  The Good, The Bad, The Ugly 2:56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414  The Green Leaves Of Summer 2:15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404  The Magnificent Seven 2:48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FIRE GROUP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006  Flashdance - Em Ritmo De Embalo 3:56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FOLK-OPERA DE VIENA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210  Valsa Do Imperador 4:2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FRANCIN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218  Jealousy 4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219  Olhos Negros 2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220  Orquideas Ao Luar 2:56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FRANCIS MOORE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911  Africa 4:3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907  All I Have To Do Is Dream 2:36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915  Daydreams 2:5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910  I Have A Dream 4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304  If You Could Read My Mind Love 4:03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916  If You Could Read My Mind 4:03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906  Lady D'arbanville 2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312  Love Hurts 4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308  Memory 3:3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313  Neverending Story 3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902  Sad Songs 3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914  Send In The Clowns 2:5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903  Something 3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302  Thank You For The Music 3:4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912  The Carnival Is Over 3:0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909  To Love Somebody 2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905  Up Where We Belong 4:2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908  You Don't Have To Say You Love Me 2:47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913  You're My World 3:1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FRANK CHACKSFIELD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402  Love Letters In 2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411  Smile 3:46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FREDDIE JENKIN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409  Swinging 'em Down 2:50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GEORGE KAMEN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08  And I Love Her 2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15  Come Together 2:5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09  Eleanor Rigby 2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13  Got To Get You Into My Life 3:1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05  I Wanna Hold Your Hand 2:2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03  Lady Madonna 1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02  Let It Be 3:2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10  Michelle 2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12  Norwegian Wood 1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01  Sergeant Peppe's Lonely Hearts Club Ban 4:32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06  Something 3:0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04  Strawberry Fields Forever 2:29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14  The Long And Winding Road 2:4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07  When I'm 64 2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11  Yellow Submarine 2:5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016  Yesterday 3:08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GIANNI FERRI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503  Se Tu Non Fossi Bella Come Sei 2:13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GINO MARINELL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12  Misty 4:44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GLENN MILLER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09  A String Of Pearls 3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06  American Patrol 3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12  Anvil Chorus 3:3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709  At Last 3:2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720  Caribbean Clipper 2:2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10  Chattanooga Choo Choo 3:4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719  Don't Sit Under The Apple Tree 2:27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715  Elmer's Tune 2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708  I've Got A Gal In Kalamazoo 2:43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412  In A Little Spanish Town 2:3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408  In The Mood 3:0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11  Little Brown Jug 3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13  Moonlight Cocktail 3:1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01  Moonlight Serenade 3:4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3609  Moonlight Sonata 3:5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406  Música E Lágrimas 3:1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15  Now Is The Hour 2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04  Pennsylvania 6-5000 3:0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115- Pennsylvania 3:1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702  Pennsylvania 2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05  Perfidia 3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07  Rhapsody In Blue 3:1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08  Serenade In Blue 3:5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401  Solo Hop 2:4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714  Song Of The Volga Boatman 3:06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14  St. Louis Blues March 4:2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105  String Of Pearls 3:1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8706  Sun Valley Jump 2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16  Sunrise Serenade 3:3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716  Swing Low Sweet Chariot 4:3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303  Tuxedo Junction 3:2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GLLENN MILLER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501  In The Mood 2:3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GOLDEN METAL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16  In A Sentimental Mood 4:18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GORDON HIGHLANDERS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108  Bells Of Chicago 3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102  Bride Elect 3:3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101  Crusader 4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4106  El Capitan 3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4103  Gladiator March 3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105  High School Cadets 3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104  Manhattan March 3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107  Washingtoon Post March 3:38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HECTOR LAGNA FIETTA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403  História De Três Amores 3:0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409  Lenda Do Beijo (A) 4:1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408  O Sonho De Olwen 3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405  Rapsódia Sueca 3:4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HENRY MANCINI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003  Baby Elephant Walk 2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013  Days Of Wine And Roses 2:0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303  Girassóis Da Rússia (Os) 2:1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005  Moon River 2:3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009  Mr Lucky 2:1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007  Peter Gunn 2:0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001  The Pink Panther The 2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011  Theme From Atari 3:4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HOLLYWOOD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0309  007 Contra Goldfinger 2:4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701  007 Contra O Satânico Dr. No 2:40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301  Alien, O 8  Passageiro 5:2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504  Caçadores Da Arca Perdida 2:34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003  Caçadores Da Arca Perdida (Os) 2:33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601  Casablanca 3:0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610  Charada 3:4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206  Danca Com Lobos 3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002  De Volta Para O Futuro 3:5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603  Doutor Jivago 3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309  E O Vento Levou... 3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101  Guerra Nas Estrelas 5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510  Lawrence Da Arábia 4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204  Pantera Cor-de-Rosa (A) 3:3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612  Princesa E O Plebeu (A) 4:5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210  Rambo 2:1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306  Silêncio Dos Inocentes (O) 4:3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505  Star Wars 3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0714  Super - Homem 4:3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308  Tubarão 4:0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501  Zero-Zero-Sete contra O Satânico Dr. No 2:43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INDIAN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209  Aeroporto 4:4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103  Laranja Mecanica 12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105  Misterio No Parque Gorki 12:0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307  Rocky, Um Lutador 3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304  Traviata (La) 3:4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INSTRUMENTAIS OURO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303  Spellbound 2:24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IPANEMA SOM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109  Tema 747 1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110  Tema Dc 1:11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JAMES HORNER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701  Rose 2:52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JAMES LAST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15  Angelia 5:2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07  Bamba (La) 3:3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17  Barcelona 5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04  Careless Whisper 4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11  From A Distance 3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12  Games That Lovers Play 4:2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06  Happy Heart 3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05  Hard To Say I'm Sorry 3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02  I Do For You 4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13  Music From Across The Way 3:55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14  One More Night 3:5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16  Paloma Negra 4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03  Sacrifice 4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10  Summer Serenade 4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08  The Lady In Red 5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01  The Living Years 5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809  Wind Beneath My Wings 4:04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JEAN MARCEL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07  A Time For Us 2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05  Aline 2:5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01  Balada Pour Adeline 2:2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11  Bridge Over Trouble Waters 4:06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12  Dollanies Melody 2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04  Feelings 3:2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08  Guantanamera 2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13  My Way 3:1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10  Pour Elize 1:5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09  Sinfonia N. 40 De Mozart 3:0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14  Song For Anna 2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03  The Winner Takes It All 2:5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06  Where Do I Begin 3:0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102  Yesterday 2:34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JIMMY DORSEY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411  Dusk In Upper Sandusky 2:3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405  The Darktown Strutters Ball 2:26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JIMMY LUNCEFORD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410  Miss Otis Regrets 2:47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JO BASIL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17  Arrivederci Roma 2:3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JOHN BARRY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508  Born Free 2:5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505  Goldfinger 4:27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JOHNNY STAR'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11  Alice Blue Gown 1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13  And The Angels Sing 2:2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02  Charmane 1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06  I Cried For You 2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12  I Love Paris 1:5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04  Love Is Here To Stay 2:2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10  Lover Come Back To Me 2:5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09  My Heart Belong To Daddy 2:1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17  Near You 1:3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08  Poor Butterfly 2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03  Rosemarie 2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15  Sleepy Time Gal 1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18  Smile 1:3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01  St. Louis Blues 2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16  Tangerine 1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14  The Song Is You 3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05  Too Marvelous For Words 1:5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907  Tuxedo Junction 2:23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JONH BARRY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19  007 2:44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16  On Her Majestyïs Secret Service 2:34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KENNY WEST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0008  Cidadao Kane 2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102  Et 4:58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303  Henrique V 2:1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202  Intocaveis (Os) 3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110  Laura 3:3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204  Rosa (A) 3:38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KMC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303  Amargo Pesadelo 3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311  Bilitis 3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402  Calhambeque Mágico (O) 2:2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508  Contatos Imediatos Do Terceiro Grau 3:55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212  Flintstones (Os) 2:2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213  Forrest Gump 2:3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503  Fugindo Do Inferno 2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512  Fugitivo (O) 3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506  Ponte Do Rio Kwai (A) 2:1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511  Sete Magníficos (Os) 4:23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LA PALOM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306  Aquellos Ojos Verdes 2:2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312  Maria La Ô 2:27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LES AND LARRY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712  My Heart Belongs To 1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704  So Rare 2:5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LES AND LARRY ELGART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1212  Mey Heart Bel 1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1204  Sentimental J 2:5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LES BROW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1203  Just One Of Those Things 2:4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703  Justo One Of Thoso Thing 2:4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708  Twilight Time 3:2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LONDON MOVIE SOUND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04  A Whole New World 3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08  Arthur's Tgene 3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02  Can You Feel The Love Tonight 3:54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12  Evergreen 3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09  Fame 3:15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07  Flashdance ... What A Feeling 3:19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13  I'm Easy 3:1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10  Last Dance 3:0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05  Let The River Run 3:2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01  My Heart Will Go On 4:2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16  Raindrops Keep Falling On My Head 2:57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03  Streets Of Philadelphia 4:1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15  The Morning After 3:2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06  The Time Of My Life 4:4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14  We May Never Love Like This Again 2:49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911  You Light Up My Life 3:02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LONDON PROMENADE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10  Num Mercado Persa 6:46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LONDON SCREEN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005  Rocky, Um Lutador 2:50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LONDON STARLIGHT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11  A Day In The Life 5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20  All You Need Is Love 3:5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08  And I Love Her 2:3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06  Anything For You 3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902  Aquaplano 4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903  Bamba (La) 4:1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904  Bamboleo 3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413  Blade Runner 3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01  Can't Stay Away From You 3:5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307  Cavatina 3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402  Chariots Of Fire 3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101  Close Encounters Of The Third Kind 3:20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910  Conga 4:0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907  Copacabana 4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02  Do You Want Ti Know A Secret 2:40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404  Don't Cry For Me Argentina 5:46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14  Eleanor Rigby 2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11  Eternal Flame 3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310  Fragile 3:5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302  Hello 3:4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12  Here Comes The Sun 3:0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05  Hey Jude 4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909  Hey Mambo 3:0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02  How Can I Fall 4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314  I Don't Know How To Love Him 4:01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06  I'm Fixing A Hole 2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308  I'm Not In Love 3:5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913  I Want You Back 4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14  If You Don't Know Me By Now 3:25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10  Jimmy Ballando 4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17  Let It Be 4:3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07  Like A Prayer 5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18  Lucy In The Sky With Diamonds 3:42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03  Michelle 3:0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403  Moon River 3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15  Musica é 5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914  Never Can Say Goodbye 4:5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103  Nikita 3:2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312  Nothing's Gonna Change My Love For You 3:54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911  Orfeo Negro 4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05  Orinoco Flow 3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311  Out Of Africa 3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316  Peace 3:5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04  Penny Lane 2:5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304  People 3:4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905  Reckless 3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906  Samba Pa Ti 3:1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301  Send In The Clowins 5:1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07  She 's Leaving Home 3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13  Sign Your Name 4:3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09  Somethings 3:0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16  Song For Guy 5:0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908  Sparring Partner 4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313  Take A Look At Me Now 3:1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110  Take My Breath Away 4:2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912  Tell It To My Heart 3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15  The Fool On The Hill 3:1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19  The Long And Winding Road 3:5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915  The Time Of My Life ( I've Had) 5:11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04  Till I Loved You 4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305  To The Unknown Man 3:3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12  Tonight 3:4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03  Twist In My Sobriety 4:2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10  When I'm Sixty-four 2:4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08  Winter In America 4:1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16  With A Little Help From My Friends 2:48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901  Y K Y K 3:4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01  Yesterday 3:2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009  You Got It 3:2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315  You Only Live Twice 3:1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813  You've Got The Hide Your Love Away 2:42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LONDON STUDI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18  A Man And A Woman 2:1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03  A Space Odissay 5:0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07  Agains All Odds 3:2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10  All The Way 3:1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201  Alladin 4:1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09  Around The World In 80 Days 2:4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07  Arthur's Theme 4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10  As Time Goes By 3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110  Beauty And The Beast 3:5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107  Big Secret 3:0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04  Bolero 3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101  Can You Feel The Love Tonight 3:55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15  Chariots Of Fire 3:2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208  Clube Dos Cinco (O) 4:2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213  Cor Púrpura (A) 2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205  Dama De Vermelho (A) 4:2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09  Days Of Wine And Roses 2:5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210  Dificil Arte De Amar (A) 3:2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814  El Cid 4:4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203  Em Ritmo De Embalo 3:5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704  Emmanuele 3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104  Endless Love 4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17  Everbody Talking 2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08  Evergreen - Raidrops Keep Falling 3:02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16  Evergreen 3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05  Exodus 3:0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14  Fame 3:5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204  Filadelfia 4:1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02  Flashdance... What A Feeling 3:59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214  Gatões (Os) 2:3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216  Grande Heroi Americano (O) 4:1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08  Hello Dolly 2:5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17  I Love Paris 2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106  I Will Always Love You 4:2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15  It Might Be You 4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212  Karate Kid II 4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11  Last Dance 3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05  Last Tango In Paris 3:2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05  Laura 3:0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13  Limelight 2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16  Live And Let Die 2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07  Love, This Is My Song 2:4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01  Love Is A Many Splendored Thing 2:47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05  Love Me Tender 2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108  Love Theme From Forever Young 4:15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13  Memories Are Made Of This 2:19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03  Memories Of You 3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706  Memory 3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207  Meu Primeiro Amor 2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17  Miami Vice Theme 2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17  Midnight Express 4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01  Mona Lisa 2:5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12  Moon River 3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11  Mrs. Robinson 3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15  Never On Sunday 2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18  New York, New York 2:5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113  Oh! Pretty Woman 2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115  Only The Lonely 2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12  Over The Rainbow 3:0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215  Pioneiros (Os) 2:0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06  Power Of Love 3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003  Que Sera Sera 2:0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11  Raidrops Keep Falling On My Head 2:29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08  Romeu &amp; Juliet 2:0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08  Say You, Say Me 4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105  Schindler's List 4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202  Secretadia De Futuro (Uma) 3:2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02  Smoke Gets In Your Eyes 3:0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10  Stela By Starlight 2:4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07  Strangers In The Night 2:1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07  Summer Of 42 3:5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01  Superstar 4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109  Take My Breath Away 4:1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102  The Flintstones 2:2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13  The Godfather 2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12  The High And The Mighty 2:2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01  The Magnificient Seven 2:4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09  The Music Of Goodbye 4:0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09  The Sound Of Music 2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16  The Third Man 2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03  The Thornbirds Theme 3:0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03  Theme From E.T. 3:5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04  Theme From Gandhi 2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103  Theme From Jurassic Park 3:20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14  This Is My Song 2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802  Tomorrow 2:5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206  Traição Do Falcão (A) 3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15  True Love 3:0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13  Un Homme Et Une Femme 2:1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702  Unchaine Melody 2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10  Up Where We Belong 3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209  Veludo Azul 2:5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111  Vogue 4:1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112  What A Wonderful World 2:2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11  When You Wish Upon A Star 3:4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04  Who's Sorry Now 2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016  Why Do I Love You 2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114  Wicked Game 4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906  Windmills Of Your Mind 2:2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211  Yentl 4:0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812  You Light Up My Life 3:42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LONDON SYMPHONY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911  All My Loving 3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906  All You Need Is Love 3:2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912  And I Love Her 4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103  Ben Hur 0:1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507  Bohemian Rhapsody 6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509  Can - Utility And The Coastliners 5:50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502  Crazy Little Thing Called Love 2:18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112  Dama De Vermelho (A) 0:0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504  Duke's Travels - Fountain Of Salmacis - The 3:52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901  Eleanor Rigby 4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503  Entangled 5:1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505  Follow You, Follow Me 4:1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403  For Unto Us A Child Is Born From The Mes 4:36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509  Friends Will Be Friends 4:3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514  God Save The Queen 1:2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605  Guarda-costas (O) 0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501  Guide Vocal - Turn It On Again 5:55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406  Hallelujah Chorus From The Messiah 4:11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914  Here, There And Everywhere 3:1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910  Here Comes The Sun 0:5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508  Horizons 2:4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506  I Know What I Like 3:5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505  I Want To Break Free 4:0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511  Killer Queen 2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410  Let It Be 4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508  Love Of My Life 3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502  Mad Man Moon 9:1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909  Michelle 3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903  Penny Lane 3:5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510  Pompa E Circunstância 5:5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205  Quatro Casamentos E Um Funeral 3:3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506  Radio Ga-Ga 4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510  Save Me 3:5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907  Sergeant Pepper's Lonely Heart Club Band 2:53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507  Snowbound - Scenes From A Night's Dream - S 1:06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501  Somebody To Love 4:1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908  Something 3:2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905  Strawberry Fields Forever 4:3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702  Take My Breath Away 4:2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913  The Long And Winding Road 3:2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513  The Show Must Go On 4:0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512  Under Pressure 3:4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510  Undertow - Supper's Ready 6:1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503  We Are The Champions 3:0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504  Who Wants To Live Forever 4:46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902  Yesterday 4:08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LOUIS JORDAN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406  Keep A - Knockin' 2:39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MANTOVAN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904  Amazing Grace 2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901  Autumn Leaves 3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903  Barber Of Seville 4:4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902  Carnival Of Venice 4:0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407  Catch A Falling Star 2:2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206- Conto dos Bosques de Viena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412  Hey There 3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414  Love Is A Many Splendored 4:0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206* Morcego (O) 13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401  Smoke Gets In Your Eyes 4:3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206- Tritsch tratch Polka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408  True Love 3:0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403  Two Differente Worlds 3:3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410  When I Fall In Love 3:41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MARTIN DARRE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216  Cumparcita (La) 4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215  El Choclo 3:28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METAI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9002  Imaculada 1:14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MONTY NORMAN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01  James Bond Theme 1:4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MUNICH SYMPHONY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401  Music For The Royal Fireworks 19:04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0405  Water Music 6:1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NATIONAL ACADEMY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407  All The Way 3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404  Call Me Irresponsible 2:5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412  Days On Wine And Roses 3:0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401  Love Is A Many Splendore Thing 2:3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402  Mona Lisa 2:5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409  Moon River 2:3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411  Take My Breath Away 3:5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408  Thanks For The Memory 3:2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414  The Morning After 3:2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403  The Shadow Of Your Smile 3:1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405  The Windmills Of Your Mind 3:07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406  Up Where We Belong 4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410  When You Wish Upon A Star 3:0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413  You Light Up My Life 2:59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NEW VANDEVILLE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9014  Aquarius 3:18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NINI ROSS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208  Io Che Non Vivo Senza Te 2:2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207  Yesterday 2:31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ORLANDO POP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312  A Man And A Woman 1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308  Beauty And The Beast 4:0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304  Chariots Of Fire 3:3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301  Forrest Gump 2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307  Prince Of Thieves 2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303  Schindler's  List 4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310  Somewhere Out There 2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305  The Three Musketeers March 1:26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306  Themes From 007 7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311  Up Where We Belong 2:4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302  When I Fall In Love 4:1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309  When You're Alone 2:59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OSIPOV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16  Vôo Do Besouro (O) 1:10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PAUL MAURIAT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06  Alla Figaro 3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10  Back To Pyramids 4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306  Calling You 4:3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307  Can You Feel The Love Tonigth 3:59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309  Charade 3:0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305  Chariots Of Fire 3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311  Colors Of The Wind 3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302  Conquest Of Paradise 4:4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14  Didn't We Almost Have It All 3:22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9112  El Bimbo 2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312  Eurostar 4:2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310  I Do It For You 4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301  I Will Always Love You 3:2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02  I Will Follow Him (chariot) 2:4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07  If You Love Me (l'hymne A L'amour) 3:35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05  L'amour Est Bleu 2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308  Lara's Theme 2:5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01  Love Is Blue 2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11  Mamy Blue 2:5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05  Memory 3:2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04  New York, New York 3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09  Say You, Say Me 3:0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303  Schindler's List 4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08  Symphony No.40-1st Movement 3:1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03  The Bird Of Wounds (nagekidori) 4:14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16  Toccata 2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13  Traviata (prelude) (La) 2:16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304  Unchained Melody 3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115  Windy 3:32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PERCY FAITH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504  Love Theme From The Godfather 3:2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711  On Broadway 3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511  Tara's Theme 3:1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705  They Can't Take Away F 3:00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PEREZ PRAD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412  Bahia 2:4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409  Brazil 2:0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316  Bumble Bee 2:4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307  Caballo Negro 2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405  Cangrejo 2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419  Carmen 2:3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304  Cerezo Rosa 2:3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418  Chato 3:5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416  Chicago Banana 3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404  Ciliegi Rosa 2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421  Consuelo 2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422  Cubana Mambo 2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2313  Cucurucucu 3:1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411  El Campesino 2:3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407  El Manisero 2:3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414  Escandalo N. 1 3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2310  Estrellita 2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211  Historia De Un Amor 3:2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420  Imperfect 2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417  Love Child 3:0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209  Macarena (La) 2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2301  Mambo N. 5 3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423  Melodia Do Brazil 3:1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410  Nadie 2:4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408  Necesito Trabajar 3:1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402  No Caramelos 3:0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401  Perfidia 2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415  Que Es Lo Que Pasa 2:3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424  Siempre Mas Importante 3:4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210  Taboo 1:5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406  Tequila 2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413  Tommy 3:1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403  Ultima Noche (La) 2:2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PETER SCHMALFUSS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010  Melodia Imortal 4:3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PHILARMONI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12  Sonho De Uma Noite De Verão: Dança Dopalhaç 1:27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PIERRE PORTE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912  Cris D'amour 3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911  Feulles Mortes (Le) 3:3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910  Hino Ao Amor 2:4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909  Memory 3:43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PITTSBURGH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18  Carnaval Do Animais (O): O Elefante 1:21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POCH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304  Al Di Lá 2:1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308  Amado Mio 2:2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302  Frenesi 2:5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310  Que Será De Ti 2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313  Too Young 3:0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305  Unchained Melody 3:26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PORTINH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111  Aquarela Do Brasil 1:4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102  Rio De Janeiro 3:1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RADIO DE HAMBURGO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0601  Carmen Jones 2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0615  Show Deve Continuar (O) 2:33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RAY CONNIFF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601  's Wonderful 2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201  A Bit Of Beethoven 3:2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903  A Man And A Woman 3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412  A Media Luz 3:3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211  A Taste Of Honey 3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906  A Time For Us 3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4310  Adios Muchachos 2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4405  Amapola 3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26  Amigo 2:3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406  Amor 2:5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308  An Improvisation On Chopin's Nocturne In 2:45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309  An Improvisation On Lieberstraum 2:35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505  An Improvisation On None But The Lonely 3:22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506  An Improvisation On My Heart At The Swee 2:59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514  An Improvisation On Dance Of The Sugar P 2:49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403  Ansiedad De Besarte 3:2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07  Anything Goes 3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402  April In Portugal 3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117  Aquarela do Brasil 3:0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5907  Aquarius 4:2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20416  Aquellos Ojos Verdes 2:0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901  As Time Goes By 2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328  Ave Maria 2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406  Bahia 4:0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809  Bailão De Peão 2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210  Begin The Beguine 2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807  Bem Te Vi 2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118  Besame Mucho 2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012  Beyond The Sea 3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312  Blowin' In The Wind 2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009  Boca Dulce Boca 3:5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25  Brazil Reprise 2 0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22  Brazil Reprise 0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21  Brazil 2:4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605  Cabaret 2:5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404  Caminito 2:3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801  Can't Take My Eyes 3:0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604  Chopin's Nocturne in E Flat 2:45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809  Clair 2:5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804  Close To You 2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012  Como Abeja Al Panal 3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014  Como Agua Para Chocolate 3:4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204  Concerto De Varsovia 3:0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209  Conniff's Dance Of The Hours 3:22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405  Cuando Calienta El Sol 3:0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413  Cuando Vuelva A Tu Lado 2:5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4401  Cumparsita - Hernando's Hideway (La) 4:36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614  Dance Of The Sugar Plum Fairy 2:49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114  Days Of Wine And Roses 2:4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417  Deep Purple 2:0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403  Delicado 3:2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407  Detalhes 3:2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003  Diosito Santo 3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311  Don't Cry For Me Argentina 3:26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806  É O Amor 2:3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113  El Condor Pasa 2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414  El Dia Que Me Quieras 2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327  Emoções 2:5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810  Entre Tapas E Beijos 3:1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803  Estoy Enamorado 3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802  Evidências 2:5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502  Favorite Theme From Tchaikovskyïs Swan L 2:44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503  Favorite Theme From Tchaikivskyïs 1st Pi 2:54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510  Favorite Theme From Tchaikovskyïs Sixth 2:39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511  Favorite Theme From Rachmaninoffïs 2nd P 2:19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5803  Feelings 3:4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306  Fernando 3:2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804  Festa De Rodeio 2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603  First  Piano Concerto 2:5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811  For All We Know 2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001  Gota Fria (La) 3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007  Granada 3:1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613  Happiness Is 2:1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110  Honey 3:3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911  Horse With No Name 2:4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606  I'd Like To Teach The World To Sing 2:25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806  I'll Never Fall In Love Again 2:47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418  I've Got You Under My Skin 3:0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810  I Write The Songs 3:4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03  In The Mood 3:0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602  Invisible Tears 2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010  It Had To Be You 2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411  J'ai Oublie De Vivre 3:2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914  Jamaica Farewell 2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007  Just Another Day 5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407  Just One Of Those Things 3:23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802  Just The Way You Are 2:5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913  Kiss And Say Goodbye 2:5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20  Let's Dance 1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09  Liebestraum 2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103  Love Is A Many Splendoured Thing 2:25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009  Love Me Tender 2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902  Love Story 2:5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814  Love Will Keep Us Together 5:01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805  Luar Do Sertão 3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808  Mac Arthur Park 3:3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23  Mack The Knife 2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5611  Mame 2:4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5805  Mandy 3:0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301  Maria Elena 2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013  Media Vuelta (La) 3:3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016  Medley (yours, La Paloma, Siboney And South 6:25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202  Melody From Mozart 3:2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614  Memories Are Made Of This 2:3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3305  Memory 3:5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010  Mi Tierra 3:0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408  Mona Lisa 2:5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302  Moonlight Serenade 2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006  Mujeres 3:3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318  My Cha Chronia 3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18  My Chachornia 3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108  My Foolish Heart 3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606  My Heart At The Sweet Voice 2:59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910  My Sweet Lord 3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01  New York, New York 2:2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410  Night And Day 3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808  No Rancho Fundo 3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605  None But The Lonely Heart 3:2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08  Noturne In E Flat - Chopin 2:4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608  On Lieberstraum 2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24  On The Street Where You Live 1:50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607  One Fine Day 2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06  One 2:33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101  Only You 2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801  Pense Em Mim 3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410  Perfidia 2:2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04  Phanton Of The Opera 2:1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004  Procuro Olvidarte 3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616  Raindrops Keep Falling On My Head 2:30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302  Ramona 3:0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008  Ray's Nabucco (chorus Of The Slaves) 4:00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807  Red Roses For A Blue Lady 2:3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612  Rhapsody In Blue 2:5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002  Sabor Sabor 3:2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011  Sangre Espa Ola 3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419  Say It With Music 2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613  Schubert's Serenade 2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611  Second Piano Concerto 2:1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014  Sentimental Journey 2:4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208  Serenata De Schubert 2:3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411  Siboney 3:1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15  Sing 2:3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610  Sixth Symphony 2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13  Smoke Gets In Your Eyes 2:3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406  Softly, As In A Morning Sunrise 3:24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10  Somewhere My Love 2:1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106  Song Of Love 2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107  Sopin' At The Savoy 2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105  Stardust 2:2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420  Stranger In Paradise 3:0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013  Strangers In Paradise 3:0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403  Summertime 2:4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602  Swan Lake Ballet 2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5912  Sweet Caroline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207  Tema De Balé "o Lago Dos Cisnes 2:46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206  Tema De Concerto Nº 1 Para Piano 2:53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5812  Tema De Nadia 2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411  Temptation 3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005  The Girl From Ipanema 3:2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109  The Morning After 2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112  The Most Beautiful Gir 3:0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19  The Music Of The Night 0:5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409  The Peanut Vendor 3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615  The Shadow Of Your Smile 2:5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011  The Song From "mouling Rouge" 2:5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607  The Way We Were 2:3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510  The Windmills Of Yours Mind 3:13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307  Theme From A Summer Place 2:1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507  Theme From Shaft 2:4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5604  This Is My Song 2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006  Tico-Tico No Fubá 2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213  Tie A Yellow Ribbon Round The Old Oak Tree 3:19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6111  Time On My Hands 2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421  Too Young 2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17  Top Of The World 2:5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015  Tu Quieres Volver 4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908  Unchained Melody 2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308  Valencia 2:4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4404  Vaya Con Dios 2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5402  Vereda Tropical 3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4305  Vie En Rose (La) 3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4304  Violetera (La) 2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6004  Volare 2:4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601  Warsaw Concerto 3:0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813  Where Is The Love 2:3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316  Yesterday Once More 3:3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609  Yours Is My Heart Alone 2:5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410  Yours 2:4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6205  Zaratustra 4:2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RIO JAZZ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807  In The Mood 2:5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ROGER WILLIAM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217  Feelings 4:29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ROMÂNTICOS DE CUBA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709  3a Sinfonia De Brahms 2:5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105- 55 Days Of Peking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710  5a Sinfonia De Tchaikovsky 3:3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704  6a Sinfonia De Tchaikovsky 2:26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109- A Certain Smile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02- A Star Is Born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10- A Woman In Love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14* Abrazame Asi 2:4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09* Abrazame Asi 2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812  Adios, Mariquita Linda 3:1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610* Adios Pampa Mia 3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4014* Adormentarmi Cosi 3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5207- Agai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4011- Ai Mourari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102- Al Di Lá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6- Além Do Horizonte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6- Além Do Horizonte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611* Alma Del Bandoneon 3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09- Almer Comme Je T'aime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006* Aloha Oe 3:0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05- Alone Agai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817  Always In My Heart 2:3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5* Amada Amante 2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5  Amada Amante 2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612- Amado Mi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715- Amado Mi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702* Amapola 2:5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9- Amig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9- Amig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807* Amor, Amor, Amor 3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808* Amorosamente 2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408* An Affair To Remember 2:4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415* Anastacia 3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701* And I Love Her 3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804* Angelitos Negros 3:3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101* Anthony And Cleopatra 3:4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905- Apenas Um Coração Solitário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5214- April Love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08* Aquellos Ojos Verdes 2:3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06* Around The World 2:4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601* Arrivedeci Roma 3:1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08- Arrivederci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10* As Time Goes By 3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15* Autumm Love Song 3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06* Ay De Mi 3:0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107- Bachelor In Paradise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11* Balada Triste 2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0711- Bamba (La)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06- Barca (La)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15- Ben - Hur - Summertime In Venice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15* Ben - Hur 2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801* Besame Mucho 3:1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811  Blen Blen Blen 2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13* Blue Gardenia 2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006- Blue Hawaii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13- Blue Moo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904* Bolero 3:1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813  Bruca Maniguá 3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13* Butterfield 8 2:5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02* C'est Magnifique 2:2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814  Cachita 2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1- Café Da Manhã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1- Café Da Manhã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110- Call Me Irresponsible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12* Canaro En Paris 2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4003- Canção Dos Seus Olhos (A)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5203- Cancion De Amor Cubano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606- Capullito De Aleli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802  Carioca 2:5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706- Castig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2* Cavalgada 5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2  Cavalgada 5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805  Cerejeira Rosa 2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101- Cezar And Cleopatra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07* Champagne 3:4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702  Clair De Lune 3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09* Close To You 3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108- Colett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12* Colonel Bogey 2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703  Concerto De Grieg 3:3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706  Concerto No1 De Tchaikovsky 4:1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707  Concerto No2 De Rachmaninnoff 3:12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009- Conoscerti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807  Côte D'azur 2:0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601* Cristal 3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08- Cry Me A River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09* Cuando Tu Me Quieras 3:0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809  Cubanacan 3:2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10* Curuzú Verá 3:3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04- Dans Mon Ile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803  Danse Avec Moi 2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107* Days Of Wine And Roses 2:4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8* De Tanto Amor 3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8  De Tanto Amor 3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707- Desesperadamente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815- Desesperadamente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6  Detalhes 3:3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6* Detallhes 3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602* Devaneio 2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02- Don Juan Mondio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15- Donde Estará Mi Vida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801- Dos Alma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5206* Ebb Tide 2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01- Ecstasy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09* El Enterriano 2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806  El Manisero 2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12- El Onc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5- Elas Por Ela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5- Elas Por Ela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01- En Esta Tarde Gris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615* Esperame En El Cielo 2:2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05* Esperame En El Cielo 2:2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609* Espinita 2:3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10- Eu Disse Adeu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10- Eu Disse Adeu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704- Eu Não Existo Sem Você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4* Falando Sério 3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411  Fascination-Ecstasy 2:3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701* Fascination 2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408- Fé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808- Fé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08* Feelings 3:5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808- Final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4  Flando Sério 3:2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4001- Flores Negra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4011* Foi Deus 3:4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104* Follow Me 3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1* Força Estranha 3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1' Força Estranha 3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06- Forever And Ever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603* Frenesi 3:1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13* Frenesi 3:1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13* Frio En El Alma 3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02* Frio En El Alma 3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610- Fumando Esper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405- Gigi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905* Greensleeves 3:1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606- Griset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713- Hip Crit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802- Hipocrit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605- Ho-Bá-Lá-Lá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04* How Deep Is Your Love 3:2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104- How The West Was Won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07- I Can't Stop Loving You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07* I Could Have Dance All Night 3:09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09- I Love You Samantha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007* I'm Gettin Sentimental Over You 3:01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604- Ilha De Capri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703- Indi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005- Indian Summer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10* Indiscretion 3:1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602- Inspiraçã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714- Inutilmente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809- Inutilmente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407- Invitatio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14* Jalousie 3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103- Just For Tonight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10- Just The Way You Are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14- L'abito Blú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11- La Malev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708  Lago Do Cisne 2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12* Lara's Theme 3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003* Laura 2:3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11- Laur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106* Lawrence Of Arabia 5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12- Leve Me Or Leave Me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401- Limelight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12* Llevame 3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414* Lolita Yaya 3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04- Los Enamorado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08- Love Is A Many Splendored Thing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03* Love Is A Many Splendored Thing 3:25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613- Love Letter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710- Love Letter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13- Luna Luner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03* Madreselvas 3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810  Malagueña 3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409* Manhã De Carnaval 3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914- Mar Negr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703* Maria Elena 2:4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5211* Maria 2:4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909* Marie, Marie 3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607* Marimba 3:1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603- Mart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813- Mart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712* Matilda 2:2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4002- Meadowland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06* Mentira 2:3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08* Mi Buenos Aires Querido 3:1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608- Mi Cart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814- Mi Cart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05* Midnight Lace 2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110* Mine For The Moment 3:0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15- Mist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06- Moon River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08- Moonglow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102* More 3:4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09- Mulher Rendeir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611* My Devotion 3:0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08* My Funny Valentine 3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12* My Love For You 2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709- My Wa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3- Não Quero Ver Você Triste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3- Não Quero Ver Você Triste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808  Negra Consentida 2:3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13- Nel Blu Dipinto Del Blu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08* Nessuno Al Mondo 2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04- Never On Sunday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12- Night And Day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815  Night Must Fall 2:3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08- Noche De Rond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05- Noches De Reye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04* Noches Del Brasil 3:1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4002* Noites De Moscou 2:1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806- Nosotro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609- Nostalgia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601- O Sole Mi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703* Only You 3:2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711- Ontem E Hoje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901* Oracion Caribe 3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03- Organito En La Tarde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2- Outra Vez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2- Outra Vez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01* Over The Rainbow 3:1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804  Pa-ran-pan-pan 1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12- Palabras De Mujer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12- Para Que Recordar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11* Pecado 2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609- Pecador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415- Pep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05* Percal 3:2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15* Perdono Pero No Olvido 2:2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0711* Perfidia 2:0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106- Phaedr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5209* Pic - Nic 3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09* Piove 2:5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0703- Playa (La)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407- Portão (O)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807- Portão (O)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913* Prima Di Dormire Bambina 3:0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3* Primeira Vez 3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3  Primeira Vez 3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410* Proposta 3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810  Proposta 3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903- Puerta (La)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01* Quando Calienta El Sol 2:4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13* Que Murmuren 2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0712- Que Será (O)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405* Que Será Será 2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604* Quien Será 2:4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12* Quiereme Mucho 4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07- Quiereme Much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11- Quizas, Quizas, Quizas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05* Raindrops Keep Falling On My Head 2:41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610- Rayto De Lun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08- Recuerdos De Ti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10- Recuerdos De Ypacaraí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09- Regalo De Viaje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705  Reverie 3:1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04- Risqu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02* Rodriguez Pena 3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413- Ruby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816  Rumba Blanca 2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04* Sabor A Mi 2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608* Sabra Dios 2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14* Sabra Dios 2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911- Sant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109* Sayonara 2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706* Se Alguém Telefonar 2:4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911* Se Mui Bien Que Vendras 2:4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804- Senor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910- Serenat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7* Seus Botäes (Os) 3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7  Seus Botões (Os) 3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409* Show Já Terminou  (O) 3:5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809  Show Já Terminou (O) 3:5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07* Siboney 3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15* Siboney 3:0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02- Siete Notas De Amor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906* Sin Motivo 2:5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610* Sin Ti 2:5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612* Sinceridad 3:4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15* Sinceridad 3:4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401* Smile 3:2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005* Softly As In A Morning Sunrise 2:30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608- Sollozo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805* Somos 3:2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605* Sonhando Contigo 2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701  Sonho De Amor 3:4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02- Speak Low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07* Spellbound 3:4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02* Stella By Starlight 2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02* Stranger In Paradise 3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704* Suas Mãos 2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406- Tamm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902- Tenderly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404- Ternur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804- Ternur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07* The Apartment Theme 2:5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06* The Dog Of The Blue 3:1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10* The Green Leaves Of Summer 2:47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01- The High And The Mighty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04- The Last Time I Saw Paris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105* The Longest Day 2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05- The Magnificent Seven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912- The Ruby And The Pearl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01- The Shadow Of Your Smile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04* The Song From Moulin Rouge 2:47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108* The Wishing Star 4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03* Theme From A Summer Place 3:0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10* There's A Kind Of Rush 2:5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11* Three Coins In A Fountain 3:1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103* Till There Was You 2:4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613* Till 2:2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10* Till 2:2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607- Toda Una Vid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5204* Tonight 2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901- Traicioneir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903* Tu, Mi Delirio 3:0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615- Tu Me Acostumbraste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05- Tu Me Acostumbraste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08* Ultima Noche  (La) 3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12* Un Poquito De Tu Amor 2:2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614* Una Aventura Más 2:4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10* Una Aventura Mas 2:4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05- Una Mujer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004- Una Noche De Amor En La Habana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6803* Una Vez 3:0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03- Unchained Melody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803- Venganz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414- Vera Cruz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614- Verdad Amarg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10- Verdad Amarg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6810- Verdad Amarg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712- Vereda Tropical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801  Vereda Tropical 2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607* Vida Mia 2:4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606* Violetera (La) 2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0707- Volar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607- Volve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11- When You Wish Upon A Star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14* Where The Boys Are 2:4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402- With A Song In My Hear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702* Woman In Love 3:3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210- Written On The Wind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611- You'll Never Know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007- You Stepped Out Of A Dream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RONNIE ALDRICH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413  I've Grown Accustom 3:17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ROYAL PHILHARMONIC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15  As Time Goes By 2:53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SABOR LATIN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511  Acercate Mas 2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707  Always In My Heart 2:3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506  Amapola 2:4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705  Amor, Amor 2:3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515  Angustia 2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915- As Time Goes By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710- As Time Goes By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014  Ave Maria Lola 2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904  Begin The Beguine 3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011  Bim Bam Bum 2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912* Blue Moon 3:2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715  Blue Moon 3:2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917  C'est Si Bon 1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008  Cáo Cáo Mani Picáo 2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013  Cerezo Rosa 2:5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1005  Chachita 1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915* Cocktalls For Two 2:4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710* Cocktalls For Two 2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0908  Concerto N.1 2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017  Cubanacan 2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016  Cucaracha (La) 2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508  Dos Cruces 2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007  El Cubanchero 1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004  El Manicero 2:0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505  Estrellita 2:0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905  Exodus 2:0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5115  Faixa 15 2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0906  Feuilles Mortes (Les) 2:4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502  Frenesi 2:5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509  Frio En El Alma 2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514  Golondrina (La) 2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5111  Historia De Un Amor 3:2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709* I'm Getting Sentimental Over You 3:02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913* I'm Getting Sintimental Over You 3:00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910  L'hymne A L'amour 2:5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20412  La golondrina 2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20413  La Novia 2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006  Lamento Borincano 2:1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009  Luna Lunera 2:4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010  Mambo N.5 2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912- Manhatta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001  Maria à La O 2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022  Maria Elena 1:5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702  Maria 1:4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012  Matilda 2:1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0916  Mer (La) 1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1020  Mi España 2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701  Moon River- Tea For Two 2:3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914* Moon River 2:3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911  Moonlight Serenade 3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1002  Negra Consetida 2:2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907  Never On Sunday 2:2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021  Noche De Ronda 1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507  Novia (La) 2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023  Pa Ram Pan Pan 1:4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512  Palabras De Mujer 3:3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513  Palida Cancion 2:5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003  Para Vigo Me Voi 2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0902  Poinciana 3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5110  Quinzas Quinzas Quinzas 2:1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018  Siboney 2:3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0918- Sleep Lagoon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503  Solamente Una Vez 2:2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909  Sonho De Amor 2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918* Stardust 3:0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901  Stranger In Paradise 2:2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019  Te Quiero Dijiste 2:0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914- Tea For Tw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919  Temtaption 2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913- Tender Is The Night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709- Tender is The Night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015  Tequila 2:1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510  Tres Palabras 2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504  Tua 2:36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501  Vereda Tropical 2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0903  Violetera (La) 2:3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SAITO KINE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05  Dança Húngara, Nº 5 Em Sol Menor 2:40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SAN FRANCISC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006  2001 - Uma Odisseia No Espaço 10:02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208  Linda Mulher (Uma) 2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205  Louca Obsessao 6:4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107  Sociedade Dos Poetas Mortos 3:13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SANTO MORALE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6- A Veces Tu, A Veces Yo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101  Abrazame Asi 2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8  Adiós Diré 2:0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6002- Alma Vanidos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6005- Angusti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106  Bachata Rosa 3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112  Bella Maria De Mi Alma 3:4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111  Cachito 2:5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6- Camino Verde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115  Capullito De Aleli 3:1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103  Como Fue 2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2- Corazón de Melón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108  Cubanacan 3:0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7- El Cubancher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4- El Maniser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7* El Reloj 2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3* Estar Sin Ti 5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2* Frio En El Alma 3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3- Historia de Un Amor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5* Juguete 8:2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2- Lagrimas de Sangre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4* Lamento Borincano 6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7- Luna Luner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105  Malaguena Salerosa 4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6* Mi Último Fracaso 6:1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5- Mientem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4- Noche de Lluvi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7- Noche de Lun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6- Nosotro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4- Pa-Ran-Pan-Pan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1  Paloma (La) 2:4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4- Para Vigo Me Voy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5- Piel Canel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6- Porque Te Vá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107  Porque Ya No Me Quieres 2:3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4- Puerta (La)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2- Que Será Mi China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113  Que Te Parece 2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3- Quiereme Much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3- Rayito de Lun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110  Sabor A Mi 3:0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5- Sabrá Dio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5- Sabrás que Te Quiero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5- Se Muy Bien Que Vendrás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104  Si 3:31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4- Siboney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3- Sin Motiv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4- Sin Ti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4- Somos Novio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5- Toda Una Vid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2- Todo Se Acab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102  Tormenta 3:2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007- Ultima Noche (La)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114  Volvere Alguna Vez 4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109  Yo Te Recuerdo 2:43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SÃO FRANCISC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09  Peer Gynt Op. 23: No Palácio Do Rei Da Mont 2:28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SEATTL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104  Bonequinha De Luxo 0:0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108  Golpe De Mestre 2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107  Houve Uma Vez Um Verão 3:39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SIDBA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006* Adios 3:2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005- Airport Love Theme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003* Al Di La 3:0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010- Au Revoir Ma Femme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002* Besame Mucho 3:1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009- Chansonn Pur La Mer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001* Concerto Pour Une Voix 2:4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007- El Reloj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006- Historia De Un Amor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005* Je T'aime Moi Non Plus 2:5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007* La Barca 3:1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001- Love Is A Many Splendore Things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011* Noche De Ronda 3:0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008* Only You 2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009* Perfidia 3:0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004* Sabor A Mi 3:0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004- Sabra Dio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002- Sabras Que Te Quiero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011- Siempre En Tu Corazon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012- Sin Inspiracion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010* Smoke Gets In Your Eys 2:3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8012* Solamente Una Vez 2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008- Stella By Starlight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003- Torna A Surriento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SIMONETT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509  Agora É Cinza 1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402  Apenas Um Coração Solitário 3:37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909  Aria N.4 Corda 4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902  Ave Maria (Gounod) 3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908  Ave Maria (Schubert) 4:0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503  Bahia Com H 2:3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301  Blue Moon 3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401  Clair De Lune 4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1907  Clar De Lune 4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910  Elegia 4:0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507  Favela 2:0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506  Helena Helena 2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510  Império Do Samba 3:1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511  Implorar 2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906  Largo 6:1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504  Madureira Chorou 3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901  Meditacao 5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905  Moonlight Sonata 6:0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502  Morena Boca De Ouro 3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501  Na Baixa Do Sapateiro 3:3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904  Reverie 4:1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505  Rio De Janeiro 3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404  Sonho De Amor 4:1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508  Tem Pena De Mim 3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311  The Continental 3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903  Tristesse 4:2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512  Voz Do Morro (A) 2:5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SINF. DA RÁDIO DE BRAGA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106  Allelua 3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101  Marcha Nupcial - Sonho De Uma Noite 4:53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SINF. DE BERLIM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109  Pompa E Circunstancia 5:55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SINFÔNICA DE HAMBURGO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110  Ave Maria 6:4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211  Bruxas De Eastwick (As) 6:1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9111  Cantata 3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7401  Carmen Jones 2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112  Coro Nupcial 8:0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307  Dois Mil  e Um, Uma Odisséia No Espaço 4:43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105  Jesus Alegria Dos Homens 3:49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114  Jesus Alegria Dos Homens (versao Orq) 3:22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9107  Kyrie 2:1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9113  Marcha De Bodas 6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102  Missa Da Coroação Gloria 4:32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103  Missa Da Coroação - Sanctus 1:29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104  Missa Da Coroação - Benedictus 3:19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201  Mulher Nota Dez 6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202  Primeira Noite De Um Homem (A) 4:03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415  Show Deve Continuar (O) 2:3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108  Vozes Da Primavera 7:0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SINFÔNICA DE UTAH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407  Morte Em Veneza (sinfonia N  5 Adagieto - M 8:01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313  Morte Em Veneza 8:0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SPACE THEME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614  Battlestar Galactica 2:5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607  Empire Strikes Back 1:3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603  Yoda's Theme 3:3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STARLITE DANCE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503  Akways Something There To Remind Me 2:45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511  All I Ever Need Is You 2:5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202  Amor Des Mis Amores 3:3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504  Another Girl 4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203  Aruanda 2:3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801  At This Moment 3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204  Ballasto N. 3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601  Bamba (La) 2:2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708  Blue Suede Shoes 3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205  Brasil 2:4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901  By The Light Of The Silv'ry Moon 3:15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806  Colline Sono In Fiore (Le) 3:05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303  Copacabana 3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802  Cradle Song 2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602  Dancando Lambada 4:5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510  Dancing Queen 4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206  Do You Know The Way To San Jose 2:30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402  Don't Forget To Remember 3:2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212  Easy Samba 3:4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606  Fiesta Doble 3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505  First Of May 3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309  Fly Me To The Moon 3:2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803  French Woman 3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304  Grease 3:0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706  Great Balls Of Fire 3:3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512  Happy Music 2:3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403  Heartbreaker 5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506  Help 2:1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301  Hey Jude 3:4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804  Home On The Range 3:0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404  I Just Called To Say I Love You 4:56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306  I'm Fixing A Hole 3:3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305  I Need You 2:4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611  If I Fell 3:3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805  If You Don't Know Me By Now 3:25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307  In Private 3:4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705  Jailhouse Rock 3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308  Jamaica Farewell 3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902  King Of The Road 3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903  L'italiano 4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603  Lambada 3:3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604  Let It Shine 3:5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702  Let's Have A Party 3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709  Lipstick On Your Collar 3:1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807  Love Letters 5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904  Love Me Do 3:0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405  Madchen Oh Madchen 3:2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4406  Manha De Carnaval 3:2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905  Masquerade 3:4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207  Matrimony 3:1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608  Mexico 3:0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906  Michelle 3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912  Midnight In Moscow 4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507  Milonga Sentimental 3:3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808  Moon River 3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407  My Girl 3:2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502  Nah Neh Nah 3:1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201  Never Gonna Give You Up 4:06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302  Never Let Her Slip Away 3:3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310  No Reply 3:2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208  No Se, No Se 3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809  Nocturne In E 2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311  Que Sera Mi Vida 4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907  Raindrops Keep Falling On My Head 3:42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710  Red River Rock 3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908  Red Roser For A Blue Lady 4:0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209  Ritmo De La Noche 4:1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4707  Rock - O - La 3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701  Rock Around The Clock 3:3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712  Rock &amp; Roll Music 2:3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810  Romance Anonyme 3:0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612  Russets Merengue 3:1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4210  Samda De Soho 2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811  Sanne 3:4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408  Shadow Of Your Smile 3:0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409  Shine Silently 3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312  Smooth Operator 4:2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508  Some Broken Hearts Never Mend 4:2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812  Somewhere Between 3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609  Spanish Gypsy Dance 3:2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607  Strada (La) 3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509  Streets Of Londo 2:4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704  Stupi Cupid 2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501  Sweat 3:2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211  The Anvil Samba 3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410  The Look Of Love 3:1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411  This Melody 4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412  This Used To Be My Playground 5:17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909  True Love Ways 3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703  Tutti Frutti 2:4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610  Viva Espana 3:5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401  Way Of The Word 4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711  Whole Lotta Shakin'goin'on 3:2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910  Wonders 3:5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911  Yesterday 2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605  You 4:01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STRINGS OF PARIS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603  A Fine Romance 2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701  A Man And A Woman 3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005  A Star Is Born 3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916  Adagio 3:1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607  All The Way 3:1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016  American Patrol 1:5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907  Amore Baciami 3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909  Anema E Core 3:5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302  Annie's Song 3:0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512  Arumbai 3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708  Back Street 2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801  Ballade Pour Adeline 2:3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309  Barcarolle 3:5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704  Begin The Beguine 3:3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513  Bewitched 3:1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205  Bilitis 3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206  Blue Eyes 3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012  Blue Moon 4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307  Blue Skies 2:3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606  Blueberry Hill 2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413  Boggie Trap 2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009  By The Sleepy Lagoon 2:3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006  C'est Si Bon 2:3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608  Call Me Irresponsible 2:3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407  Cant Take My Eyes Off You 3:16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313  Careless Love 3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408  Champs Elysses 3:0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206  Charade 3:5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106  Columbus Stockade 3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0204  Concierto De Printemps 2:1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309  Couleur Tendresse 3:1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007  Cry Me A River 3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5712  Cuando Calienta El Sol 2:4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112  Dancing In The Dark 2:5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609  Darn That Dream 4:2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707  David's Song 3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409  Deep Purple 2:3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308  Dindy 2:2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314  Disco Tropez 3:4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605  Don't Blame Me 2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107  Douce Serenade 5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311  Ebb Tide 3:3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113  El Cumbachero 2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711  Elle Et Lui 2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716  Emanuelle 4:1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214  Emmanuelle II 4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702  Endless Love 3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0609  Estrellita 3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712  Estrellite 3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8402  Et Maintenant 3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8114  Etoiles Du Cinema (Les) 3:0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611  Exactly Like You 1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201  Feelings 4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906  Felicita 2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304  Georgia On My Mind 4:3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108  Get Back 2:5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306  Girl From Ipanema 2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011  Give Me Back My Love 3:3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914  Golondrina (La) 3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815  Gonna Fly Now 2:2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713  Greensleeves 3:1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15  Have Yourself A Merry Little Christmas 3:28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8501  Hey Jude 4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806  Hi-lili, Hi-lo 2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805  High Noon 2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410  How Deep Is The Ocean 3:2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214  How Deep Is Your Love 3:4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809  How The West Was Won 2:3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710  I'' Mm In The M 2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604  I Can't Believe That I'm In Lo 1:49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302  I'll Never Love This Way Again 3:0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208  I'll Never Smile Again 4:0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605  I'm The Mood For Love 2:3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010  I Only Have Eyes For You 2:40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110  I Won't Let You Down 2:4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903  If You Leave Me Now 3:3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912  Il Cielo In Una Stanza 2:4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911  Il Silenzio 3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614  Imagination 1:5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608  Improvisamente 3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216  J'attendrai 3:4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816  Lady 'di' 2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207  Lara's Them (from 'Dr. Shivago 2:3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408  Lara's Theme 2:3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807  Last Tango In Paris 2:4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211  Laura 5:1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111  Lily Marlene 2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412  Long Ago And Far Away 4:0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401  Love Is A Manny Splendoured Thing 2:44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811  Love Is A Many-splendored Thin 2:43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908  Love Is A Many Splendored Thing 2:42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001  Love Story 3:3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201  Love Theme From 'The Godfather 2:56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715  Lover 2:3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611  Ma Serénade 2:4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507  Mama Don't Know 3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210  Mayerling 3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401  Michelle 3:1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301  Midnight Blue 3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803  Midnight Cowboy 2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002  Misty 3:1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8503  Mona Lisa 2:4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8313  Montanara (La) 2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8101  Moon River 3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710  Moonlight Serenade 4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204  More (theme From 'Mondo Cane') 3:59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514  More 3:5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305  Moscow Nights 3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312  Mots D'amour (Les) 3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211  Moulin Rouge 3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210  Mourir D'aimer 3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714  My Funny Valentine 3:1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314  My Prayer 4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508  My Way 4:1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014  Nature Boy 2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901  Nel Blu Di Pinto Di Blu (volar 2:51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7909  Nel Blu Di Pinto Di Blu (volare) 2:46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102  New York, New York 2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804  Night Lights 4:5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810  Nostalgie 3:2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908  O Sole Mio 2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205  Obladi Oblada 2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412  Only You 2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802  Over The Rainbow 3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810  Pagan Love Song 2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013  Paloma Pecena 2:3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615  Passions 3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910  Pastorello Nostalgico 2:4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7912  Perhaps Love 3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703  Petite Fleur 2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902  Piu Bella Del Mondo (La) 4:20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601  Polka Dots And Moonbeams 2:2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510  Quando Caliente El Sol 2:4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216  Raindrops Keep Falling On My Head 3:50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904  Rondo Russo 2:4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116  Sailing 4:1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315  Samba Funk 3:0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411  Save The Last Dance From Me 3:0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115  September In The Rain 3:0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008  September Morn' 2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316  Serenade In Blue 3:2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903  Sharazan 2:5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212  Silver Waves 4:0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5406  Singin' In The Rain 2:3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801  Singing In The Rain 2:3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610  Skylark 2:0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301  Sleepy Shores 3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104  Smoke Gets In Your Eyes 4:1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311  Solitude 3:0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003  Something 3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403  Somewhere Over The Rainbow 4:1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701  South Of The Bor 2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604  South Of The Border 2:4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305  Speak Softly Love 2:5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315  Stardust 2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602  Tea For Two 4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109  Tenderly 3:0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804  The Broadway Melody 2:2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16  The Christmas Song 3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615  The Continental 2:2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415  The Deer Hunter 3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812  The Green Leaves Of Summer 2:1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802  The More I See You 4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613  The Nearness Of You 3:2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712  The Nearness Of 3:2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816  The Professional Gun 3:1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813  The Return Of The Seven 2:16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212  The Rose 3:3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213  The Shadow Of Your Smile 2:2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705  Thought I'd Ring You 3:2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808  Three Coins In The Fountain 2:55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915  Ti Guardero Nel Cuor 4:2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614  Time On My Handes 2:3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405  Too Much Heaven 4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706  Torn Between Two Lovers 3:0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905  Torne A Surrento 4:0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310  Toujous Le Soleil 2:5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004  Tristeza 4:3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312  Two Sleepy People 3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8406  Vaya Con Dios 2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913  Verde 3:4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709  Vie En Rose (La) 2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612  Vilja O Vilja 2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505  Violetta 2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310  Volare 2:5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809  What Now My Love 3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13  White Crristmas 3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213  Who Pays The Ferryman 2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714  Winter Wonderland 2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416  Woman In Love 3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207  Wonderful Copenhagen 1:4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404  Wonderland By Night 2:1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516  Yesterday 3:1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814  You Are My Lucky Star 2:4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7905  You Are The Sunshine Of My Life 3:49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307  You Don't Bring Me Flowers 3:2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613  You'll Never Know 3:3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TABAJAR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911  A String Of Pearls 3:1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111  Al Di La 2:5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909  Alfie 3:4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906  All My Tomorrows 4:1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902  All The Way 3:0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917  Also Sprach Zaratustra 2:5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114  Amapola 3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112  And I Love Her 3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803  Anos Dourados 2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913  Aquarela Do Brasil 3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903  As Time Goes By 2:5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204  Autumn Leaves 3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813  Bachianas Brasileiras 5 3:1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001  Begin The Beguine 3:5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013  Beijos De Mel 2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804  Besame Mucho 3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211  Body And Soul 3:0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915  Bolero 4:2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203  C Est Si Bon 3:3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007  Cafe Na Cama 4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113  Call Me 4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103  Caravan 3:4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812  Carinhoso 3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805  Cheek To Cheek 5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314  Chega De Saudade 3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004  Chorinho Apimentado (Um) 2:54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001  Chorinho Desconcertante (Um) 2:59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007  Chorinho Em Montevideo (Um) 3:25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010  Chorinho Modulante (Um) 3:2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011  Chorinho No Circo Voador (Um) 3:25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012  Chorinho Para Trombone Baixo (Um) 1:58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003  Chorinho Pra Minha Volta (Um) 3:08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013  Chuvas De Verão 3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302  Corcovado 2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307  Desafinado 3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206  Don't Cry For Me Argentina 3:2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008  Dora 5:0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107  El Dia Que Me Quieras 2:4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009  El Manicero 2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306  Ela E Carioca 3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002  Espinha De Bacalhau 3:1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312  Estrada Do Sol 3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003  Eu E A Brisa 3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303  Eu Sei Que Vou Te Amar 3:4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801  Fascination 3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304  Felicidade (A) 4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806  Folha Morta 3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414  Garota de Ipanema 3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214  Guarani (O) 2:4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106  Here There And Everywhere 3:1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810  I Apologize 3:4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906  I Left My Heart In San Francis 2:30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811  I'm Getting Sentimental Over Y 2:5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208  If 5:19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209  Io Che Amo Solo Te 4:4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316  Lamento No Morro 2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006  Lenda Do Beijo (A) 3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908  Limelight 3:5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109  Long Ago 2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105  Lullaby Of Birdland 3:1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205  Mambo N  5 2:4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004  Manhattan 3:1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309  Meditação 3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207  Mi Oracion 3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011  Moon River 3:4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110  Moonlight In Vermont 4:0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415  Moonlight Serenade 2:0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910  My Way 3:3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9010  Negra Consentida (La) 2:1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904  New York, New York 3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809  Night And Day 3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009  Nivaldo No Choro 3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807  Noite Do Meu Bem (A) 3:4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102  Perfidia 2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008  Prefixo 1:3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006  Reflexos 2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914  Reticencias 2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301  Retrato Em Branco E Preto 3:2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201  Rhapsody In Blue 3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815  Samba De Uma Nota So' 2:3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816  Samba Do Avião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014  Samba Em Preludio 4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313  Se Todos Fossem Iguais A Voce. 6:45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104  Sentimental Journey 3:4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902  September Song 2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101  Siboney 3:2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108  Smoke Gets In Your Eyes 6:1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907  Somewhere In Time 4:1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916  Sonata Ao Luar 3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202  Stella By Starlight 3:1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905  Stormy Weather 3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901  Strangers In The Night 3:2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210  Summer Of  42 4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818  Take The A Train 2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903  Tender Is The Night 2:4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213  Tenderly 5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901  The Man I Love 4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212  The World We Knew 4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905  Theme From New York 3:5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8817  Travessia 3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002  Tres Lagrimas 4:0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9012  Tristeza De Nos Dois 4:1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912  Tuxedo Junction 3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005  Unchained Melody 3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308  Wave 2:5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8802  When I Fall In Love 3:26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TED HEATH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405  Just In Time 3:1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409  Unchained Melody 3:4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TEDDY PHILLIP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06  One O'clock Jump 4:5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TEDDY POWELL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403  Flea On A Spree 3:0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THE ACTIO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0406  Strada (La) 3:24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THE CONCERT FESTIVAL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108  Guarda-Chuvas Do Amor (Os) 2:18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THE GOLDEN NIGHTINGALE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02  A Foggy Dai 2:5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01  Abertura 0:24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THE RADI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104  Bonequinha De Luxo 3:47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THE TAM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004  Apolo 13 - Do Desastre Ao Triunfo 2:32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ORQ. TIPICA BUENOS AIRES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009  Al Gran Tata 2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010  Bandoneon Arrabalero 2:1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007  Derecho Viejo 2:3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003  El Esquinazo 2:0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004  El Pañuelito 2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005  El Porteñito 2:3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011  El Torito 2:3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012  Inspiracion 2:5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002- Madreselva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008* Morocha (La) 2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002* Remembranzas 2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006  Rodriguez Peña 2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001  Sentimento Gaucho 2:4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7008- Tiempos Viejos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TITO MARTINH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701  Blues For Today 4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707  Buddy Bolden Blues 3:0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708  Buddy's Habits 3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703  Bugle Call Rag - Ole Miss 3:4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715  Chinatown, My Chinatown 3:5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705  Dans Les Rues D'antibes 3:0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704  Egyptian Fantasy 3:0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713  Gettysburg March 3:5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711  I Can't Escape From You 4:2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712  I've Found A New Baby 4:2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702  Indian Sagua 3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714  Mean To Me 2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709  Someday, Sweetheart 5:4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710  Temptation Rag 2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706  Uptown Bumps 4:2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TOMMY DORSEY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714  Just Swinging 3:1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TONY MOTTOL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07  Sofhisticated Lady 3:01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TWENTY CENTURY ROCK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504  Bela E A Fera (A) 4:0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507  Carruagens De Fogo 3:5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512  De Volta Para O Futuro 4:0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515  Fera Do Rock (A) 1:5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516  Flashdance 2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503  Forrest Gump 3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506  Ghost 3:4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508  Golpe De Mestre 2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501  Guarda Costas (O) 4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510  História Sem Fim (A) 3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509  Homem E Uma Mulher (Um) 2:5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505  Linda Mulher (Uma) 2:5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514  Nos Tempos Da Brilhantina 2:4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513  Procura-se Susan Deseperadamente 4:41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502  Robin Hood 4:3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511  Thelma E Louise 5:5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UBIRAJAR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314  I Can't Stop Loving You 2:01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URBIE GREE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4109  Without A Song 2:37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VIOLINOS MAGICOS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308  Bahia 2:3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301  Besame Mucho 2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314  Castigo 2:4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302  Don't You Know 2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309  I Could Have Danced All Night 2:22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307  Love Is Many Splendor Thing 2:21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312  Ninguem Me Ama 2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303  Noite Do Meu Bem (A) 2:3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305  Petite Fleur 3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310  Se Todos Fossem Iguais A Voce 2:59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315  September Song 3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304  That Old Black Magic 2:3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313  Tua 2:53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306  Unforgettable 2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311  You'll Never Know 3:02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WINGY MANNONE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404  The Flat Foot Floogie 2:54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RQ. XAVIER CUGAT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309  Aquarela Do Brasil 2:2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214  Brazil 2:2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2312  El Manicero 2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713  Frenesi 3:1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213  My Shaw 2:2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303  My Shawl 2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318  Oye Negra 1:3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2306  Quizas, Quizas, Quiza 2:0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315  Spanish Eyes 2:2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RQ. ZIGGY ELMA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407  And The Angels Sing 3:18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 BERTUSSI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46  Na Forma 3:02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 CARIOCA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810  Garota De Ipanema 3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11  Samba do Avião 2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519- Só Danço Samba 2:5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412  So Vou De Mulher 2:4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 FARRAPO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47  Ala Pucha 4:00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 INCRÍVEI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506  Czardas 3:4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215  Era Um Garoto Que ... 5:5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115  Era Um Garoto Que Como Eu... 3:00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713  Eu Te Amo, Meu Brasil 3:0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511  Homem do Braço de Ouro (O) 3:05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507  Israel 2:4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501  Milionário (O) 3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509  Minha Oração 2:3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502  Molambo 2:5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504  Perdi Você 2:5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512  Quando Vejo O Sol 2:4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505  Sem Vergonha 3:1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704  Sem Vergonheira 3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503  Vagabundo (O) 2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510  Vendedor de Bananas 3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513  Vendi Os Bois 2:33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 MATEADORE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48  Bolicheiro De Vila 3:2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 MIRIN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49  Mate De Esperança 3:59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 MORENO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17  Amor De Verão 3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606  Beijo (O) 4:0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102  Demorou 3:0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507  Eu Vou Pra Galera 4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18  Golpe Do Bau 3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502  Marrom Bombom 3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41  Mina De Fe 3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42  Pagodão Dos Morenos 3:0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19  Paranoia 3:3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43  Ta Afim De Sambar 3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50  To Dentro, To Fora 3:4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 NATIVO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51  Castelhana 4:03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 ORIGINAIS DO SAMBA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17  Andança 3:00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 OSTRA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54  Aero Surf 1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55  Banana 3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56  Cai Na Àgua José 3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57  Descendo a Serra 3:1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58  El Toro 2:4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61  Homem Que Comia Sabonete (O) 2:14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59  Hullah! 2:5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60  Mandrake 4:2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62  Parabéns Pra Você 3:0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52  Série (A) 3:4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53  Solução (A) 2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63  Surf Barba 2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64  Uma, Duas ou Três 2:27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 VIP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307  Emoção 2:3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405  Faça Alguma Coisa Pelo Nosso Amor 2:38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608  Parei na Contramão 2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701  Volta (A) 4:07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MAR NAVARR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01  Quem é ? 2:49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WALDINH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18  Construção da Casa 2:1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22  Tonha e Tieta 1:3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WALDIR &amp; CARLOS MAGRÃO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66  Eu Sou Do Sul 3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67  Herdeiro Da Pampa Pobre 3:0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68  Outras Fronteiras 3:2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65  Pito (Um) 3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69  Querência Amada 3:5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70  Tropa De Osso 3:2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WALDO MONTENEGR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903  Agonia 4:5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2- Agora Falando Sério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2- Almanaqu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911  Ao Nosso Filho, Morena 2:1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909  Aquela Coisa Toda 4:0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11* Assanhado 5:4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5* Baioque 5:1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2- Banda (A)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13- Banda (A)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902  Bandolins 4:2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5- Bilhete Pra Didi (Um)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10- Bom Conselh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11- Brasileirinh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7- Caçad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10- Casaca de Neném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005  Chato (O) 4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9- Ciranda da Bailarina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914  Como é Grande o Meu Amor por Você 4:11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002  Condor 5:5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12  Construção 1:5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008  Dama do Sucesso (A) 5:1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8  Deus Lhe Pague 4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910  Fado Doido 2:5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7* Fado Tropical 8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13- Fazenda Modello-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2* Fazenda Modelo 10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908  Gaivota 0:5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1  Hino de Duran 4:5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907  Incompatibilidade 5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914  Intuição 4:2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3- João e Mari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4* Lamentos 6:3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906  Leo e Bia 3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9* Lili 3:0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901  Lua e Flor 4:5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2- Maninh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6* Menestrel Urbano 4:1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003  Metade 6:1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007  Mistérios 4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11- Não Sonho Mai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6- Pedaço de Mim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11- Pelas Tabela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913  Por Brilho 3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7- Pororoca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912  Pra Longe do Paranoá 3:0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2- Primeiro Amor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13* Que Será (O) 5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905  Quebra-Cabeça Sem Luz 3:0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10* Receita Para Virar 5:5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3- Roda Viv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10- Rosa dos Vento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4- Samba do Grande Amor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009- Sempre Não é Todo Dia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009* Só 5:52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904  Sujeito Estranho 2:0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3* Teresinha 5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4- Trocando em Miúdos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2- Urubu Malandr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202- Vassourinhas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SWALDO SBARRO E CONJ. SERENATA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210  Arrependimento 3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205  Ave Maria 2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201  Branca 2:5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203  Club Xv 3:0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202  Diz Isso Chorando 2:0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213  Esmeraldo 2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209  Flor Amorooza 1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214  Flor Do Mal 2:2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211  Gaucho 1:5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207  Nas Margens Do Camandocaia 2:06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204  Que Sodade 1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208  Rapaziada Do Bras 2:3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212  Revendo O Passado 1:5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9206  Zilda 2:10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TIS RUSH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10  I Can't Quit You Baby 2:57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OTTO NICOLAI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507  Alegres Comadres de Windsor (As) 8:32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OUR LADY PEAC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011  Starseed 4:20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. BAKER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513  Robin Hood 4:36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. J. PROB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15  Hold Me 2:39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PABLO MILANE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616  Cancion Unidad 5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605  Quien Me Tienda La Mano 4:26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PACO DE LUCI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17  Aires Choqueros 4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02  Andalucia De Lacuona 4:1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18  Café De Chinitas 3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03  Cepa Andaluza 5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13  El Tajo 3:2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12  En La Caleta 3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305  Entre Dos Aguas 6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04  Impetu 2:5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11  Jerezana 3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10  Llanto A Cadiz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16  Los Cuatro Mulleros 2:4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19  Los Pelegrinitos 3:2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06  Mantilla De Feria 3:1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01  Panaderos Flamencos 2:3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09  Percussión Flamenca 3:4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08  Planzuela 3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07  Punta Umbria 3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5315  Sevillanas Del Siglo XVIII 3:07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3509  Soleares Populares 3:3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3504  Tarantos Populares 3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314  Zoronco Gitano 2:5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DRE MARCELO ROSSI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65  Alegria (A) 4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54  Anjos De Deus 4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15  Ave Maria 0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55  Basta Querer 5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01- Canção Da Unidade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56  Corsa 3:3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06- Cristo Vence, Cristo Reina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513  Erguei As Mãos - Senhor Tem Muitos Filhos 4:50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57  Erguei As Mãos 4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58  Espirito 5:0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14  Hino Nacional Do Brasil 4:1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10  Ida 4:20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13  Iê, Iê, Iê De Jesus 4:1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8208* Levanta-te 5:5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1859  Mae, Mae, Mae 4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05  Nascer De Novo 2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08- Nosso General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02  Pai Nosso 3:3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60  Palmas Para Jesus 2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07  Perfeito é Quem Te Criou 3:0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512  Pot - Pourri - Festinha Para Jesus 5:23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61  Pot Pourri 5:2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62  Quem E Esta Que Avanca Como A Aurora 2:53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63  Quero Mergulhar Nas Profundezas 3:15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64  Reunidos Aqui 1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11  Santo, Santo, Santo 1:2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09  Santos Anjos Do Senhor 2:3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6505  Senhor, Põe Teus Anjos Aqui 2:39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01  Só Por Ti Jesus 8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03  Sonda-Me 3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04  Te Louvo Em Verdade 4:1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01- Vem Esp¡rit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06* Vim Para Adorar 5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8212  Vira De Jesus (O) 2:55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DRE ZEZINH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106  Aconchego 4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04  Águia Pequena 4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09  Amor é A Resposta (O) 3:4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108  Balada Por Um Reino 4:4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14  Brilhe Sua Luz 2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102  Canção Para Meu Deus 3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08  Cantiga De Matrimônio 3:2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101  Certo Galileu (Um) 4:3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03  De Lá Do Interior 4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201  Deus Em Quem Espero (O) 2:46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211  Distração 5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103  Dizem Que é Saudade 3:4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06  Doce Abandono 3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212  Em Sintonia 3:0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12  És Água Viva 2:5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104  Estou Pensando Em Deus 3:1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204  Eu Canto Amor 2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214  Eu Procurei 3:1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213  Eu Sei Porque 2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105  Há Um Barco Esquecido Na Praia 3:54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10  Juramento 3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11  Laranja Lima 3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109  Maria Da Minha Infância 4:5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111  Maria De Nazaré 2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202  Mistério 2:2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13  Nas Águas Desta Paz 4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208  Nas Asas Do Vento Que Vem 2:0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209  Nos Rios Da Babilônia 3:2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15  Novas Liturgias 2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01  Oração Pela Família 4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05  Para Sempre Te Amarei 3:1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107  Paz Inquieta 4:1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110  Por Um Pedaço De Pão 4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203  Quietude 4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07  Religião Libertadora 3:4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112  Riacho é Como a Gente (O) 3:4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206  Se O Mundo Soubesse Senhor 3:31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210  Sem Meu Deus Não Sei Viver 2:30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207  Silêncio Está Cantando (O) 2:24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02  Sol Nascente 2:2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016  Sol Poente 3:29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LMEIRA E BIÁ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05  Boneca Cobiçada 3:1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25  Couro de Boi 3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04  Disco Voador 3:1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LOM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1610  Sunday 3:45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OLO CONT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804  Via Con Me 2:36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OLO SIMON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608  Ti Voglio Tanto Bene 2:54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OLO TII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311  Io Per Amore 2:2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OLO VERGAN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05  Champagne 3:55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PA WINNI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10  I Can't Stop Loving You 5:3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52  Rootsie &amp; Boopsie 7:29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PER LAC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03  Billy Don't Be A Hero 3:46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RALAMAS DO SUCESSO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71  Alagados 5:0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1081  Beco (O) 3:2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1075  Bella Luna (La) 3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89  Brasileira (Uma) 3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909  Caleidoscópio 3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45  Capitão De Indústria 3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73  Cinema Mudo 3:4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74  Ela Disse Adeus 3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76  Lanterna Dos Afogados 3:0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77  Lourinha Bombril 2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78  Me Liga 3:4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79  Melô Do Marinheiro 3:2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80  Meu Erro 3:2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82  Óculos 3:3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46  Outra Beleza 3:0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47  Pequeno Imprevisto (Um) 3:1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83  Perplexo 2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84  Quase Um Segundo 4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085  Romance Ideal 4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086  Selvagem 4:0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87  Será Que Vai Chover 5:3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88  Ska 2:28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90  Vital e Sua Moto (Versão 90) 3:29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RLIAMENT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511  Flashlight 4:28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SCAL DANEL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09  Kilimandjaro 3:2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SCAL ROG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504  Liebestraum 4:3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T BOON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202  April Love 2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23  Love Letters In The Sand 2:1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904- Love Letters in The Sand 2:24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T BOONE &amp; ERNEST GOLD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301  Exodus 1:55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TO BANT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409  Groovin' (live In Brazil) 5:39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PATO FU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1091  Agua 4:0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92  Antes Que Seja Tarde 3:3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93  Pinga 3:3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94  Vida de Cachorro 3:3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TRA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25  Pull Up Th The Beach 4:53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TRICK DIMO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611  Pigeon Without A Dove 4:04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TTI PAG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10  I Don't Care If The Sun Don't Shine 2:42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PATTY PRAVO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31  Pazza Idea 4:34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TTY SMYTH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36  Sometimes Love Just Ain't Enough 4:25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010  Wish I Were You 3:4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UL ANK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18  A Steel Guitar And A Glass Of Wine 2:14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09  All I Have To Do Is Dream 2:0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03  Can't Get Used To Losing You 2:24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16  Crazy Love 2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617  Diana 2:0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17  Do I Love You 3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13  Double Life 2:4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04  Eso Beso (that Kiss) 2:1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02  Everything's Been Changed 3:3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19  Goodnight My Love, Pleasant Dreams 3:15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07  He'll Have To Go 2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09  House Upon A Hill 3:5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13  I Can't Stop Loving You 2:4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12  Let Me Be The One 4:0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05  Life Song 2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07  Love Is 2:3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02  Love Me Warm And Tender 2:1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10  Memories Are Made Of This 2:1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05  Moon River 2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06  My Way (live) 4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11  My Way 4:3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15  Oh Lonesome Me 2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03  Pretty Good 3:4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20  Put Your Head On My Shoulder 2:33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08  Ramblin' Rose 2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14  Save The Last Dance For Me 3:28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01  She's Lady 2:3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06  Some Kind Of Friend 4:2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10  Something Good Is Coming 2:5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16  That's What Living Is About 2:54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17  The End Of The World 2:5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08  There's Something I'd Like To Say To You 3:09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15  We Made It Happen 3:4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11  Who's Sorry Now ? 3:3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14  Yesterday My Life 3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212  You Always Hurt The One You Love 3:50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804  You And Me Today 4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37  You Are My Destiny 2:44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UL BRYA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708  Listen 2:52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UL DENVE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909  Rain And Memories 4:06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 &amp; PAUL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008- Hey Paula 2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6104  Hey Paula 2:27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PAUL JONE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913  Those Shadows 3:56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UL MCCARTNEY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13  Band On The Run 5:1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206  Biker Like An Icon 3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212  C'mon People 7:4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210  Get Out Of My Way 3:3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208  Golden Earth Girl 3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203  Hope Of Deliverance 3:2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205  I Owe It All To You 4:5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87  Live And Let Die 3:1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08  Live &amp; Let Die (+ Wings) 3:1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202  Looking For Changes 2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204  Mistress And Maid 3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45  My Love 4:0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201  Off The Ground 3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207  Peace In The Neighbourhood 5:06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209  The Lovers That Never Were 3:4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4211  Winedark Open Sea 5:26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UL SIMO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806  American Tune 3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803  Bridge Over Trouble Water 4:5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801  Kodachrome 3:3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808  Learn How To Fall 2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810  Loves Me Like A Rock 3:3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805  One Man's Ceiling Is Another Man's Floor 3:35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804  Something So Right 4:3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809  St. Judy's Comet 3:2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803  Take Me To The Mardi Gras 3:3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802  Tenderness 2:5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0807  Was A Sunny Day 3:43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ULA ABDUL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64  Straight Up 4:1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A RIBA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38  Barco Negro 3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39  Fado Tropical 3:1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40  Francisca Santos Das Flores 2:10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41  Os Argonautas 2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42  Saudade Do Brasil Em Portugal 2:32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43  Saudade Esperanca 3:05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A TOLLE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96  Alguém Me Avisou 1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97  Cantar 2:4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98  Derretendo Satélites 4:5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99  E o Mundo Não Se Acabou 3:2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901  Eu Só quero Um Xodé 3:0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095  Um mil e Oitocentas Colinas 3:49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ULETTA WASHINGTON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903  It's In Your Eyes 3:47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ULETTE CARLSO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403  Hearts On The Run 3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607  I've Got You Number 2:53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INA RUBI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611  Te Daria Mi Vida 4:11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INHO DA MOCIDADE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11  Chue, Chua...as Águas Vão Rolar 4:18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10  Vira, Virou, A Mocidade Chegou 2:58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INHO DA VIOL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12  Acontece 3:0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704  Alento 4:2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703  Ame 3:38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08  Amor à Natureza 5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07  Argumento 3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714  Beba Do Samba 5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208  Cavaco Emprestado 2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209  Chuva 3:5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02  Coisa Do Mundo, Minha Nega 3:12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09  Coração Leviano 2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710  Dama de Espadas 3:4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03  Dança Da Solidão 2:2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211  Deixa Rolar 2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06  Dona Santina E Seu Antenor 2:53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19  E A Vida Continua 2:4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705  É Difícil Viver Assim 3:2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910  Eu Canto Samba 2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705  Faz De Conta 2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13  Filosofia Do Samba 2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01  Foi Um Rio Que Passou Em Minha Vida 2:40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04  Guardei Minha Viola 2:3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706  Ideal É Competir (O) 4:3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206  Jaqueira Da Portela 3:1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14  Lapa Em Três Tempos 2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713  Mar Grande 3:1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708  Memórias Conjugais 3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207  Mensagem De Adeus 3:2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10  Meu Pecado (O) 2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17  Moem  Morenou 2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210  Nada Se Perdeu 3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16  Nega Luzia 2:3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05  No Pagode Do Vavá 3:0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204  Nova Alegria 2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707  Novos Rumos 3:2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18  Pecado Capital 2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712  Peregrino 3:0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701  Quando o Samba Chama 4:0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709  Reverso Da Paixão 3:4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15  Roendo As Unhas 5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20  Sinal Fechado 3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711  Solução de Vida 3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702  Timoneiro 3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911  Tudo Se Transformou 3:0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203  Vida 4:45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INHO MOCIDADE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607  Nove Bravos do Guarany (Os) 4:33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INHO NOGUEIR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812  Arrastão 2:53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INO DA VIOL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403  Eu Canto Samba 2:42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O CESAR GOME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906  No Rancho Fundo 3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907  Só Danço Samba 3:02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O FREIR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108  Conto De Areia 2:3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O MOUR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708  Peguei A Reta 4:0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O NEY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12  Preta Aloirada 2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05  Samba De Roda Da Bahia 3:34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O RICARD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705  Baby 3:2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406  Dois 4:0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49  Tudo Por Nada 4:23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O SZOT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308  Non Ti Scordar Di Me (+ David Marcondes) 4:22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ULO TAPAJO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705  Luar Do Sertão 3:1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AVAROTTI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46  Bryan - All For Love 5:2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47  Bryan - Brindisi 3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48  Bryan - O Sole Mio 3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49  Giorgia - Santa Lucia Lontana 4:45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VAROTTI DOMINGO CARRERAS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810  Ah! Mes Amis, Quel Jour De F Te (la Figlia  3:58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809  Ah! Non Mi Redestar (werther) 3:07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802  Ah! Qual Gelido Orror Il Padre Adorato (ido 3:47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411  Aida 12:2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613  Aleluya (messiah) 3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1415- Amapol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503  C'est Toi, C'est Moi 3:4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803  Che Fai? Amami Alfredo (la Traviata) 2:42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110  Chegada Dos Convidados 6:3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413- Cielito Lind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808  Come Mai Veder Deggio Dalla Sue Pace (don G 4:29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805  Dove Sola M'inoltro? (i Lombardi Alla Prima 4:30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811  E Serbata A Questo Acclaro (i Capuletti E I 2:11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801  Io Son Sol Ah, Dispar, Vision (manon) 3:29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812  Libiamo, Libiamo Ne Lieti Calici  (la Travi 3:03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414* Memory 5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417  Nessun Dorma (encore) 3:0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312  O Holand S Errante 2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413- O Paese D' 'o Sole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416  O Sole Mio (encore) 2:2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415- O Sole Mi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414- Ochi Tchorniye Caminito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806  Quesl Regards! Quelle Efronterie (carmen) 6:51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804  Salve Maria (i Lombardi Alla Prima Crociata 3:47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807  Tanti Affetti (la Donna Del Lago) 5:03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413* Tonight 5:3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211  Va, Pensiero 5:1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510  Verdi!...le Fosche Noturne Spoglie 2:56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414- Vie en Rose (La)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415* Wien, Wien, Nur Du Allein 8:07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AVILHÃO 9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501  100 Carater 2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502  Dependente 4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503  Esquadrão Da Morte (passagem) 0:42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504  Execução Sumaria 2:2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505  Intro 1:0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506  Perseguição (a Fuga II) 2:39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507  Protesto 4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508  Rap D Verdade 3:4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509  Retrato De São Paulo 5:1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510  Rota (passagem) 1:0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511  Se Deus Vier, Que Venha Armado 3:00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0512  Terra De Ninguem 3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513  Vai Explodir 3:0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ACHES AND HERB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66  Shake Your Groove Thing 3:2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18  Shake Your Groove Thing (original 12' Mix) 5:33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EÃO CARRERO E PRAENSE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311  Quarto Vizinho 2:49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EARL JAM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55  Aye Davanita 2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56  Better Man 4:2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57  Bugs 2:4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58  Corduroy 4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59  Hey Foxymophandlemama, That's Me 7:43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62  Immortality 5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52  Last Exit 2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61  Not For You 5:5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54  Nothingman 4:3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60  Pry, To 1:0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411  Real Thing (+ Cypress Hill) 3:3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50  Satan's Bed 3:3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63  Spin The Black Circle 2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51  Tremor Christ 4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53  Whipping 2:34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EDRINHO DA FLOR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402  Eu Menti 2:20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EDRINHO LOP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03  Argumento 2:4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16  Caxambu 2:3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17  Festa De Rato Não Sobra Queijo 2:47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07  Tchan Da Baiana 2:32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EDRO BENTO E ZÉ DA ESTRADA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14  Amanheci em Teus Braços 2:1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15  Mágoa de Boiadeiro 3:4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903  Seresteiro Da Lua 3:09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GGY LE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910- Fever 3:18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EITRO FONTAN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619  Il Mondo 2:13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ENA BRANCA &amp; XAVANTINHO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711  Amor De Violeiro 4:0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707  Carreiro Velho 2:5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705  Cravos Da Primavera 4:0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709  Divina Estrela 3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704  Engenho De Flores 3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702  Estrada 2:5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703  Lambada De Serpente 3:4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708  Leilão 2:5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710  Morro Velho 4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701  Planeta água 3:5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706  Quando O Amor Se Vai 4:0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712  Serenata 3:4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713  Vida No Campo 2:43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NELOPE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12  Take A Chance 3:2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NNYWIS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601  Peaceful Day 2:5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EPEU GOM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506  Mal E O Que Sai Da Boca Do Homem (O) 4:55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PEPPINO DI CAPRI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803  Ancora Con Te 4:0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8814  Champagne 3:4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8808  Favola Blues 3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811  Il Sognatore 4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916  La Voce Delle Stelle 3:2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810  Luna Caprese 3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804  Ma Che Ne Sai 3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802  Malatia 3:1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813  Mambo 3:2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812  Nessuno Al Mondo 2:3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807  Occasioni 3:5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805  Roberta 3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515- Roberta 3:1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806  Saint Tropez Twist 2:2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809  Un Grande Amore E Niente Piu` 3:1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801  Voglia Di Te 3:5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PEPPINO GAGLIARDI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915  L' Alba 5:00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PERCY SLEDG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916  My Special Prayer 2:5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15  My Special Prayes 2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006  Sittin  On The Dock Of The Bay 2:2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206  When a Man Loves a Woman 2:52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EREIR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302  Canto Geral II 3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310  Casa Abandonada 3:0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305  Codajás 3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303  Garrote de Ouro 2:5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309  Horas Marianas 2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304  Juramento 2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306  Lago das 7 Ilhas (O) 2:2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307  Minha Aldeia 3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301  Ponta Negra 3:0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308  Tocaia 3:20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EREZ DWORECK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8407  Poema 3:15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PERFECTO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613  Media Naranja 4:3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PERLA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621  A Mi Tierra 2:2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411  Acorde Triste De Uma Guitarra (O) 3:16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613  Amante Querido 3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611  Amor Bandido 3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601  Amor de Minha Vida 2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619  Bamba (La) 2:2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412  Bamboleo 3:0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606  Barca (La) 2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9407  Batucada 3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623  Besame Mucho 3:0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609  Caminho Do Sol 3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407  Camino Del Sol 4:2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507  Canção do Mar 3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605  Colcha de Retalhos 2:5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410  Começa Amanhecer 3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410  Comienza a Amanecer 3:3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607  Cu Cu Rru Cu Cu Paloma 3:5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504  Desahogo 3:3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404  Dez Anos Depois 4:2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413  Dio Come Ti Amo 4:0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615  El Dia Que Me Quieras 3:3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405  Em Cada Sueño 4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506  Es El Amor que Llega 3:3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610  Espere Um Pouco... Um Poquinho Mais 3:50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612  Esta Tarde Vi Llover 2:2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401  Estrada Do Sol 3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407  Eu Preciso Abraçar-te 3:1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609  Falhaste Coração 3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409  Férias De Amor 3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505  Fernando 3:3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501  Fim de Caso 3:5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402  Galopera 3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617  Historia De Un Amor 2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510  Hoje Eu Agradeço 3:5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405  Índia (Esp) 3:3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414  Índia (Por) 3:4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406  Jogo Acabou (O) 4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509  Juntinho de Você 3:1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9414  La Fuerza del Engaño 3:0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409  Lejania 4:3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9401  Lo Mejor de Mi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511  Longe da Minha Terra 2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622  Longe De Mi Tierra 2:2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406  Mamma 3:1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411  Mas Allá 4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9410  Me Vuelves Loca 3:2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607  Mercedita 4:2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512  Meu Desejo 3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602  Meu Primeiro Amor 4:3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401  Mi Tierra 2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614  Mil Loucuras 3:5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612  Na Hora da Raiva 3:5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404  Ne Rendape Ayu 3:5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9408  Noche Triste 2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1508  Nueva Flor 4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403  Paloma Blanca 2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503  Pequenina 4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606  Pobre Diabo 4:0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608  Preste Atenção 3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502  Quando Calienta El Sol 3:2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613  Recuerdos De Ypacarai 2:5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405  Rios Da Babilonia 3:1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618  Sabras Que Te Quiero 2:2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408  Si El Acorde Triste De Una Guitarra 3:53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9403  Sogno Sueños 3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624  Solamente Una Vez 3:0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9409  Solo Contigo 3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9404  Te Escribo Una Cancion 2:3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9411  Te Extraño Te Olvido Te Amo 4:24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603  Te Quero Como Loucura 3:5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412  Tengo Miedo 3:5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412  Um Gosto De Adeus 4:5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402  Vamos a Platicar 3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408  Vamos Dancar Reggae 3:5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604  Vem Sorrir, Vem Cantar 3:3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413  Veneza do Amor 3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406  Virgencita de Ca'acupe 2:33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ERNAMBUDO DO PANDEIRO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808  Urubu Malandro 2:16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ERY RIBEIR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210  Alguém Como Tu 3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14  Canto De Ossanha (O) (+ Bossa Três) 2:46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11  Garota De Ipanema 2:1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3604  Inteirinha 2:55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T SHOP BOY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01  Always On My Mind. 3:5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02  Being Boring. 4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03  Dj Culture. 4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04  Domino Dancing. 4:1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05  Heart. 4:1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06  It's A Sin. 5:0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07  It's Alright. 4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08  Jealousy. 4:1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09  Left To My Own Devices. 4:4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10  Love Comes Quickly. 4:1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11  Opportunities (let's Make Lots Of Money). 3:38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12  Rent. 3:3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13  So Hard. 4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14  Suburbia. 4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15  Was It Work It 4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16  West End Girls. 3:5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17  What Have I Done To Deserve This 4:19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618  Where The Streets Have No Name I Can't Take 4:32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TE DUNAWAY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607  I'll Be Fine 4:3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TER ALLE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27  I Go To Rio 3:1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TER BROW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67  Dance With Me 3:5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TER FRAMPTO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12  Baby, I Love Your Way 4:44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TER GABRIEL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902  Lovetown 5:30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TER GRIFFI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50  Just When I Needed You Most 3:54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TER HILL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414  Crimson And Clover 2:29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TER MC GREE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604  Girl Of The Past 3:2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TER MURPHY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80  All Night Long 5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181  Blind Sublime 3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171  Cascade 6:0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72  Disappearing 4:5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82  Dragnet Drag 5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83  Fun Time 3:4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73  Gliding Like A Whale 4:2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79  His Circle And Hers Meet 6:0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74  Huuvola 5:5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65  I'll Fall With Your Knife 4:3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77  Indigo Eyes 5:5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64  Mercy Rain 3:4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70  Mirror To My Woman's Mind 5:3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76  My Last Two Weeks 6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68  Sails Wave Goodbye 4:4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75  Socrates The Python 6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67  Subway 4:3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69  The Scarlet Thing In You 4:2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78  Time Has Got Nothing To Do With It 5:21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66  Wild Birds Flock To Me 3:48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TER NER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503  Raindrops Keep Falling On My Head 2:48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ETER WOOD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51  I'm Coming Home 3:55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HARAO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615  I Show You Secrets 4:0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HENOMENO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34  A Thing Going On 2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35  Change The World 3:5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36  Corinna 3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37  Crazy Love 4:3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38  Dance With Life (brilliant Light) 6:14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39  Have A Little Faith In Me 4:2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40  I Have The Touch 5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041  Misty Blue 3:3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042  Para Donde Vas 3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43  Piece Of Clay 5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044  The Orchard 2:32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HIL COLLIN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52  Against All Odds 3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808  Doesn't Anybody Stay Together Anymore 4:18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806  Don't Lose My Number 4:4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006  Dreaming While You Sleep 5:0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003  Driving The Last Spike 5:2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012  Fading Lights 10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009  Hold On My Heart 4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004  I Can't Dance 6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804  I Don't Wanna Know 4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809  Inside Out 5:1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002  Jesus He Knows Me 5:2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008  Living Forever 4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803  Long Long Way To Go 4:2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005  Never A Time 5:3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001  No Son Of Mine 5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805  One More Night 4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802  Only You Know And I Know 4:20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011  Since I Lost You 4:1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801  Sussudio 4:2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810  Take Me Home 5:5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007  Tell Me Why 5:2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010  Way Of The World 6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811  We Said Hello Goodbye 4:1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807  Who Said I Would 4:01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HIL PHILLIP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403  Sea Of Love (+ The Twilights) 2:21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905- Sea of Love 2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306  Sea Of Love 2:24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HIL UPCHURCH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308  Tell It Like It Is 2:41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HILLIPPE L'AURAN &amp; THE LONDON STARLIGHT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04  All At Once 4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03  Ballade Pour Adeline 2:3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05  Bilitis 3:4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11  Chariots Of Fire 3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16  Don't Cry For Me Argentina 5:47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18  I Know Him So Well 4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12  Maria 2:4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01  Memory 4:0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06  Old And Wise 3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13  Only Love 4:2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02  People 3:4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10  Send In The Clowns 5:1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07  She's Leaving Home 3:3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09  Sleepy Shores 3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08  St. Elmo's Fire 3:2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15  Theme From The Carsons 3:1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17  We Have All The Time In The World 3:26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9414  Who Can I Turn To 3:14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HOLHA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906  My Mistake 3:0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815  She Made Me Cry 3:15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PIANO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5806  Alfie 2:5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3312  Aline 2:2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909* Amanhã Talvez 3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8- Andanç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7- Anos Dourado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817  As Time Goes By 2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910- Asa Branc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305  Ballade Pour Adeline 2:3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301  Bridge Over Troubled Water 2:42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904  Cafe Da Manha  #2 3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5* Café Da Manhã 5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902  Casa No Campo 3:5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303  Chariots Of Fire 2:4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912  Colcha De Retalhos 2:4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903  Coracao De Estudante 3:5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907  Corcovado  #2 3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6* Corcovado 5:1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3- Dindi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811  Dolphin Dance 4:5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502* Duas Contas 3:1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502  Ebony And I Ivory 3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304  Edvard Grieg#1 13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305  Edvard Grieg#2 6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306  Edvard Grieg#3 10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9- Ela Disse-me Assim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807  Eleanor Rigby 3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5- Emoçõ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1* Esse Seu Olhar 5:3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3* Eu E A Brisa 5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2- Eu Sei Que Vou Te Amar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510  Even The Nights Are Better 4:12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901  Garota De Ipanema 3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504* Gente Humilde 4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801  Gergia On My Mind 3:5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511  Greatest Love Of All 4:4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313  Hey 3:32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804  I Say A Little Prayer 2:5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314  I've Never Been To Me 2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309  It's Impossible 2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306  Je T'aime 2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504  Just The Two Of Us 3:5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513  Lady, Lady, Lady 4:2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802  Laura 2:1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815  Love Is Here To Stay 4:1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311  Love Is Many Splendores Thing 2:15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302  Love Me, Please Love Me 2:3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809  Lullaby of Birdland 2:4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7* L¡gia 5:1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913  Mágoa De Boiadeiro 3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310  Mamy Blue 2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1- Minha Namorad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816  Moonlight Serenade 2:2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812  Mornin' Glory 4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514  My Way 4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505  Never Gonna Let You Go 4:0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5810  New Warrior 4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905  Ninguem Me Ama 2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9* Nunca 3:5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910* Panela Velha 3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10* Preciso Aprender A Ser Só 4:2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510- Primaver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906  Risque 2:3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301  Robert  Schumann#1 16:2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302  Robert Schumann#2 6:2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303  Robert Schumann#3 11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805  Satin Doll 3:0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506  Saving All My Love For You 3:53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4- Se Todos Fossem Iguais A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911  Seus Botões 3:3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307  Skyline Pigeon 2:2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508  Something 3:1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509  Song For Guy 3:2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814  Stardust 5:3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803  Thank You 4:2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813  The Nature Of Things 3:1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501  The Power Of Love 5:4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304  The Winner Takes It All 2:3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507  To All The Girls I've Loved Before 3:31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5808  Together 4:0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512  Too Much Heaven 3:2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908  Ultimo Desejo 3:3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0508* Viola Enluarada 5:1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909- Viver E Deixar Rolar Os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506- Wav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503  Woman In Love 4:0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IANO - ALFRED BRENDEL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02  Para Elisa (bagatela Em La Menor) 3:26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IANO - ARTUR MOREIRA LIMA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314  Apanhei-Te Cavaquinho 1:5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313  Fon Fon 2:0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309  Lamento 4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305  Tico.tico No Fubá 2:1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IANO - MARCOS ARIEL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102  Caslma 2:5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103  Chorinho do Lucas 2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8106  Coquelicots (Les) 3:5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8110  Easy Atmosphere 2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105  El Condor 4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8107  Erva Doce 3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108  First Abstraction 1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109  Músico no Parque 3:2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101  Ponteio da Manhã 3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104  Valsa Morena 3:4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IANO - MISTSUKO UCHIDA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14  Sonata Em Lá Maior, Kv 331 Marcha Turca: Al 3:29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IANO - ROLAND PONTINEN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7406  Hora Staccato 2:0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IANO - SAVVAS SAVV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205  All My Loving 3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213  And I Love Her 3:0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204  Eleanor Tigby 2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203  Lady Madonna 2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211  Let It Be 2:3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202  Lucy In The Sky With Diamonds 3:18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201  Michelle 3:2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212  Norwegian Wood 3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207  Something 3:5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214  Strawberry Fields For Ever 2:4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206  The Fool On The Hill 4:0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208  The Long And Winding Road 2:4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210  With A Little Help From My Friends 1:53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209  Yesterday 4:49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IANO - TRIO CAIOWÁ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103  All In Love is Fair 3:2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705  Anos Dourados 2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02  As Time Goes By 2:0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111  Autumn In New York 3:4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112  Body And Soul 3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709  Brigas Nuca Mais 2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706  Cantador (O) 2:4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09  Carinhoso 2:1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104  Champagne 3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102  Cheek to Cheek 2:2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13  Chove Lá Fora 3:2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713  Começaria Tudo Outra Vez 3:31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12  Como é Grande o Meu Amor Por Você 2:17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703  Corcovado 3:4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01  Days Of Wine And Roses 2:1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3708  Dindi 4:0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6114  El Reloj 2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714  Ela Disse-me Assim 3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22  Estrada do Sol 1:5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03  Eu e a Brisa 2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08  Eu Sei Que Vou Te Amar 1:5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6023  Feulles Mortes (Les) 2:1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712  Garota de Ipanema 2:2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14  Gente Humilde 2:0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16  Hoje 2:1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03  I Left My Heart In San Francisco 4:26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07  I'm In The Mood For Love 1:5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108  I've Got You Under My Skin 4:0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109  Just The Way You Are 3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110  Killing Me Softly With His Song 3:29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04  Konda 2:3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006  Laura 2:5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710  Lígia 3:1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022  Limelight 1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20  Love Is A Many Splendored Thing 2:43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10  Love Letters 2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15  Love Story 2:5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3618  Luciana 2:5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3704  Luiza 3:1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6008  Manhattan 2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3701  Marina 3:3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24  Matriz e Filial 2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06  Mensagem 1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05  Meu Bem Querer 2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12  Misty 2:2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11  Moonglow 2:2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17  My Foolish Heart 1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20  Negue 2:4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10  Nervos de Aço 1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23  Neste Mesmo Lugar 2:5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21  Noite do Meu Bem (A) 2:4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01  Nossos Momentos 2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17  Prá Dizer Adeus 2:2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19  Prá Machucar Meu Coração 2:39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702  Preciso Aprender A Ser Só 3:18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711  Primavera 4:0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11  Rosas Não Falam (As] 2:4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6005  Sabor a Mi 2:1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602  Sampa 2:2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106  Satin Doll 2:2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024  Smile 2:2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615  Só Louco 2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04  Somewhere In Time 1:4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16  Stella By Starlight 3:0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21  Summer 1:5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105  The Lady Is A Tramp 2:3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09  The More I See You 2:2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19  The Shadow Of Your Smile 2:3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18  The Sound Of Musica 2:0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113  Tonight 2:2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101  Too Young 2:3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3607  Travessia 2:5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6107  Unforgettable 3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6013  Vie En Rose (La) 2:4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707  Viola Enluarada 3:0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014  What A Wonderful World 2:2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708  What Wonderful World 2:23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IANO MARAVILHOS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614  Again 4:3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610  As Time Goes Bye 4:1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601  Autumn Leaves 2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612  Girl Talk 2:4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606  I'm In The Mood For Love 3:4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609  Impossible Dream 2:5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608  Manhattan 2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607  Misty 3:4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613  Nadia's Theme 3:3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604  Poinciana 2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611  September Song 4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603  Star Dust 3:1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602  The Man I Love 4:4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605  The Way We Were 3:1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PIERRE GROSCOLA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810  Tu Vas Devenir Musicien 2:14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PIERRE TROUSSANT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609  Chanson Pour Anna (La) 3:13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INK FLOYD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84  A Great Day For Freedom 4:3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85  Another Brick In The Wall (part Ii) 7:07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95  Any Colour You Like 3:2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86  Astronomy Domine 4:2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96  Brain Damage 3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97  Breathe 2:3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101  Cluster One 5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98  Comfortably Numb 9:2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87  Coming Back To Life 6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99  Eclipse 2:3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44  Have A Cigar 5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88  Hey You 4:3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89  High Hopes 7:5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90  Keep Talking 6:5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91  Learning To Fly 5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110  Lost For Words 5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104  Marooned 5:2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01  Money 8:5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02  On The Run 3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103  Poles Apart 7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03  Run Like Hell 8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92  Shine On You Crazy Diamond 13:34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45  Shine On You Crazy Diamond (part One) 13:30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46  Shine On You Crazy Diamond (part Two) 12:22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93  Sorrow 10:4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04  Speak To Me 2:2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107  Take It Back 6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05  The Great Gig In The Sky 5:5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06  Time 6:4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07  Us And Them 6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106  Wearing The Inside Out 6:4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47  Welcome To The Machine 7:2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194  What Do You Want From Me 4:0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08  Wish You Were Here 6:3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PINO CALVI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612  Senza Fine 3:08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INO DONAGGI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617  Come Sinfonia 3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610  Io Che Non Vivo(Senza Te) 2:58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IQUE NOV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21  Lugares 4:2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22  Luz 4:26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IRILAMPO E SARACUR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309  Boiadeiro Errante 3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308  Brasil Poeira 3:3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301  Cabeçinha no Ombro 3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305  Cortando Estradão 2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312  Rei do Gado 2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310  Travessia Do Rio Araguaia 3:5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306  Vagabundo 2:4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311  Você Vai Gostar 2:5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IXINGUINHA E BENEDITO LACERDA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706  Displicente 2:5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701  Naquele Tempo 2:48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LACIDO DOMING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715  Adios 3:3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11* Alfonsina Y El Mar 4:5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07- Alma Llaner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02- Amarradito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810  An American Hymn 4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803  Annie's Song 3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709- Aquarela Do Brasil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01  Aquellos Ojos Verdes 3:4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16- Asi Como Te Buscaba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006  C'est Toi, C'est Moi ? 3:5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706- Caballo Viej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510  Che Gelida Manina (from 'la Boheme') 4:29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207  Che Porta! Nel Di Fatale 4:11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713  Como Ayer 3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703- Contig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504  Dammi I Colori...recondita Armonia (from 't 2:51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704  De Mexico A Buenos Aires 3:06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502  De Miei Bollenti Spiriti (from 'la Traviata 1:57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1404  Dein Ist Mein Ganzes Herz 3:23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707* Delirio 4:5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501  Di Quella Pira (from 'il Trovatore') 1:56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203  Dom Carlos 10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207  Dragons D'alcala 9:1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411  E Lucevan Le Stelle 2:2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508  E Lucevan Le Stelle (from 'tosca') 2:53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06* El Humahuaqueqo 4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304  Et Incarnatus Est 3:1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202  Fleur Que Tu M'avais Jetée (La) 3:52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02* Flor De La Canela (La) 5:0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14- Frenesi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11- Gracias A La Vida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506  Hai Ben Ragione (from 'il Tabarro') 2:35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801  He Couldn't Love You More 3:0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8306  In Fernen Land 4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507  Ingemisco (from 'messa Da Requiem') 3:29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505  Intanto Amici...a Voi Tutti Salute (from 'c 2:51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908  Je Suis Seul 4:3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511  L'anima Ho Stanca... (from 'adriana Lecouvr 1:47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712* Lamento Boricano 4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612  Libiamo, Libiamo Ne Lieti Calici 2:59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513  Libiamo, Ne Lieti Calci (brindisi) (from 'l 3:03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512  Lungi De Lei... (from 'la Traviata') 1:41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106  Mal Reggendo All'aspro 3:1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709* Manha De Carnaval 8:1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706- Moliendo Cafe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809  My Treasure 4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1409  No Puede Ser 2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08- Noche de Rond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03* Nosotros 5:4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807  Now While I Still Remember How 2:29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509  O Lola! (siciliana) (from 'cavalleria Rusti 2:04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402  O Paradis 2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714* Perfidia 4:3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806  Perhaps Love 2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716* Por Amor 3:5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02- Que Nadie Sepa Mi Sufrir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606  Quesl Regards! Quelle Efronterrie 6:48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503  Recitar!.. Vesti La Giubba (from 'i Pagliac 3:52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10  Sabras Que Te Quiero 3:3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301  Se M'ami Ancor 4:2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05  Se Me Olvido Otra Vez 3:3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03- Sin Ti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08* Solamente Una Vez 5:5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802  Sometime A Day Goes By 2:3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804  Time After Time 2:5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805  To Love 3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202  Traviata (La) 1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14- Ultima Noche (La)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514  Un Di Felice Eterea (from 'la Traviata') 3:26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708- Vera Cruz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7712- Vereda Tropical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102  Vesti La Goubba 3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808  Yesterday 2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7716- Yo Vendo Unos Ojos Negros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LACIDO DOMINGO &amp; THE VIENNA BOYS CHOIR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45  Adeste Fideles 2:56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LANET HEMP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505  100% Hardcore 2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509  Adoled (the Ocean) 3:0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417  Bala Perdida 9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508  Bicho Ta Pegando (O) 2:5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506  Biruta 3:3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504  Bossa 0:2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416  Culpa é De Quem (A) 3:4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404  Deisdazseis 0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414  Dig Dig Dig (hempa) 1:5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408  Fazendo A Cabeca 3:2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409  Futuro Do Pais 3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514  Hemp Family 3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503  Hip Hop Rio 2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403  Legalize Ja 3:0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305  Mantenha O Respeito 3:1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507  Mao Na Cabeca 3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406  Maryjane 2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413  Muthafuckin' Racists 3:4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401  Nao Compre, Plante! 4:1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513  Nega Do Cabelo Duro 2:0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411  P...disfarcada 2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511  Paga Pau 3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405  Phunky Buddha 2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407  Planet Hemp 0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402  Porcos Fardados 3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502  Queimando Tudo 2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515  Quem Me Cobrou 2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512  Rappers Reais 3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516  Se Liga 6:5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510  Seus Amigos 1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415  Skunk 3:3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412  Speed Funk 1:2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501  Zerovinteum 5:15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LANET SOUL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14  Set U Free 3:5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53  Set You Free 4:2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LAYAHITT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15  One, Two, Three 4:2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LAYER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10  Baby Come Back 4:1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LEASURE FUCKER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610  Last Smoke Last Dime 3:12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OINTER SISTER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67  I'm So Excited 5:39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OSTO SÃO PAUL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501  Jingle 0:30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RATA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5409  Tempestade 2:48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RETENDER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53  I'll Stand By You 3:53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PRETO JOI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20  Brasil, Mostra A Sua Cara Em... 4:40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14  Catarina De Medicis Na Corte dos Tupinambós 4:01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601  Mais Vale Um Jegue Que Me ... 4:28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15  Mais Vale Um Jegue Que Me Carregue, Que Um  3:26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RIMUS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52  Captain Shiner 1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753  De Anza Jig 2:2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54  Del Davis Tree Farm 3:2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55  Glass Sandwich 4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56  Hellbound 17 1 - 2 (theme From) 2:59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57  Mrs. Blaileen 3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58  On The Tweek Again 4:4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59  Over The Electric Grapevine 6:24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60  Professor Nutbutter's House Of Treats 7:13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61  Southbound Pachyderm 6:2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62  Space Farm 1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63  Wynona's Big Brown Beaver 4:2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64  Year Of The Parrot 5:4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ROCOL HARUM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707  Whiter Shade Of Pale 4:00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RODIGY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401  Breathe 5:3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11  Mindfields 5:40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ROPELLERHEAD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12  Spybreak! (short One) 4:00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PUCCINI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55  Madame Buterfly 4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54  O Mio Bambino Caro 2:1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QUARTETO EM CY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12  Anos Dourados 2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06- Banda (A)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18  Bye Bye Brasil 2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10  Carolina 3:0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17  Choro Bandido 2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22  Cio Da Terra (O) 2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06- Construçã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06- Deus Lhe Pague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912* Dindi 5:0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04  Estação Derradeira 2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912- Eu Sei Que Vou Te Amar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809  Falando De Amor 3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02  Futebol (O) 2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19  Gente Humilde 1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05  Joana Francesa 2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14  João E Maria 2:1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06  Maria, Maria 3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03  Morro Dois Irmaos 3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06* Noite Dos Mascarados 4:2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56  O Cio Da Terra 2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07  O Circo 4:1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06- Olê, Olá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16  Pedro Pedreiro 2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04  Querelas do Brasil 3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21  Retrato Em Branco E Preto 3:10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06- Roda Viv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806  Sabiá 4:3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19  Salve o Verde 3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13  Samba De Orly 2:0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12  Samba do Crioulo Doido 3:3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01  Samba Do Grande Amor 2:3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912- Se todos Fossem Iguais a Você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09  Tamandare 2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08  Tem Mais Samba 2:1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15  Todo O Sentimento 2:5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11  Vai Passar 2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716  Valsinha 1:58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QUARTETO EM CY &amp; FREJAT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05  Chega de Saudade 4:01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QUARTETO EM CY &amp; MPB-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08  Anos Dourados 3:0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01  Falndo de Amor 3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914  Me Gustan Los Estudiantes 3:4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03  Meninos, eu Vi 3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13  Nada Será Como Antes 2:1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17  Não Existe Pecado Ao Sul do Equador 2:09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920  O Cio da Terra 2:5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QUATORZE BI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01  Bola De Meia, Bola De Gude 3:20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03  Caçador De Mim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10  Canção Da América 3:1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02  Linda Juventude 3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13  Mesmo De Brincadeira 3:1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04* Natural 3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05  Nave De Prata 3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04- Nova Manhã 3:2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11  Pequenas Coisas 3:5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09  Perdido Em Abbey Road 3:4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07  Planeta Sonho 3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14  Sonhando O Futuro 3:5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06  Todo Azul Do Mar 3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12  Tudo Céu 4:0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308  Uma Velha Canção Rock'n'roll 3:55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QUE FIM LEVOU ROBIN ?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505  Aqui Nao Tem Chanel 4:08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QUEEN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01  A Kind Of Magic 4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101  A Winter's Tale 3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02  Another One Bites The Dust 3:3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05  Bicycle Race 2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01  Bohemian Rhapsody 5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08  Breakthru 4:0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09  Crazy Little Thing Called Love 2:41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07  Don't Stop Me Now 3:2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04  Fat Bottomed Girls 3:2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14  Flash 2:4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15  Friends Will Be Friends 4:0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12  Good Old Fashioned Lover Boy 2:53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14  Hammer To Fall 3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10  Headlong 4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102  Heaven For Everyone 5:3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12  I'm Going Slightly Mad 4:0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04  I Want It All 4:0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05  I Want To Break Free 4:1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103  I Was Born To Love You 4:4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06  Innuendo 6:2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104  It's A Beautiful Day (reprise) 3:01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105  It's A Beautiful Day 2:3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07  It's A Hard Life 4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03  Killer Queen 2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106  Let Me Live 4:4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58  Loves Of My Life 3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107  Made In Heaven (instrumental) 22:3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108  Made In Heaven 5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109  Mother Love 4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110  My Life Has Been Saved 3:1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11  Now I'm Here 4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17  One Vision 4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13  Play The Game 3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03  Radio Ga Ga 5:4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08  Save Me 3:4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15  Seven Seas Of Rhye 2:4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10  Sombody To Love 4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13  The Invisible Man 3:5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11  The Miracle 4:5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16  The Show Must Go On 4:2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111  Too Much Love Will Kill You 4:2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02  Under Pressure 3:5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17  We Are The Champions 3:0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16  We Will Rock You 2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509  Who Wants To Live Forever 4:5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112  Yeah 0:0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113  You Don't Fool Me 5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506  You're My Best Friend 2:50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QUENTIN WILLIAN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06  The Windmills Of Your Mind 2:2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806  The Windmills Of Your Smile 2:22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QUILAPAYU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115  Dos Palomitas 2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112  El Canto Del Cuculi 3:3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102  Las Obreras 3:1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110  Tan Alta Que Esta La Luna 3:06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104  Tu 3:00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109  Yaravi Y Huanyno De La Quebrada De Humanhua 2:01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QUINCY JON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28  Stuff Like That 3:0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QUINHO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609  Caso por Acaso (Um) 3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13  Peguei Um Ita No Norte 4:02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QUINTETO ONZE E MEI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011  All Blues 6:1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014* As Time Goes By 2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013  Domingo Feliz 5:1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005  Fried Bananas 3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007  Full Moon And Empty Arms 3:5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003  Grooving High 2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002  Influência do Jazz 3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010  Just Friends 2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008  Last Minute Blues 2:2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006- Luar do Sertã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012  Naima 5:2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001  No Me Esqueça 5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014- Praça (A)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004  Rosa 3:5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006* Sonata Ao Luar 4:1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009  Speak Low 4:51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QUINTETO VILLA-LOBO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510  Sempre 3:15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QUINTETO VIOLAD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19  Asa Branca 3:0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10  Baião Do Quinji 3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02- Cavalo Marinh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03  Disparada 4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08  Dona Aninha 3:1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02* Entrada De Bois De Reis 5:1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05  Estrada De Ferro 5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12  Forró De Mané Vito 2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306  Forró Tá Cheio 3:0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13  Frevo Na Primavera 3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15  Índio (O) 3:2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04  Jesus Sertanejo 5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14  Madeira Que Cupim Não Rói 3:34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18  Meninos De Rua 3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09  Mulher Rendeira 3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01  Notícias Do Brasil 1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16  Palavra Acesa 3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17  Pau De Arara 3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11  Quero Mais 2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07  Recife 3:3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406  Sodade, Meu Bem, Sodade 5:11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QUINZINHO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02  Bum, Bum, Paticumbum Prugurundum 2:59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QUN QUN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6313  De Carne Y Hueso 4:4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. G. WILKINSSON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102  Matar Ou Morrer 2:5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.B. GREAV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12  Take A Letter Maria 1:26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ÇA NEGR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002  Quando Te Encontrei 3:31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CIONAI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52  Capitulo 4, Versiculo 3 8:06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53  Diário De Um Detento 7:30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DIO TAXI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002  Coisas De Casal 3:2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703  Sanduíche De Coração 3:30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RAFAEL CANIZARE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3506  Carmen 2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3508  El Vito 3:5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3514  Entre Dos Aguas 6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3511  Granada 2:3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3510  Tanguillo De Cadiz 2:31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FAEL QUEIROZ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08  Conversa Fiada 3:0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15  Dendeca De Brisa 2:2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14  Maria Teresa 3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02  Roda De Partideiros 2:53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FFI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16  Sentimento 5:0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32  Sentimiento 5:0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GE AGAINST THE MACHINE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513  Wake Up 6:03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ÍCES DE AMÉRIC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808  Disparada 4:42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IMUNDO FAGNER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401  Borbulhas De Amor 4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207  Noturno 5:3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IMUNDO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10  Beábá  2:3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11  Bicharada 1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09  Cajueiro Rio Das Pedras 2:3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06  Carro Forte 1:2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13  Cintura Fina 2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08  Deixei De Fumar Cana Caiana 1:30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54  Eu Quero Ver O Oco(ao Vivo) 3:56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12  Marujo 2:3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04  Minha Cunhada 1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03  Mm's 1:5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07  Nega Jurema 1:5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02  Palhas Do Coqueiro 1:5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55  Pão Da Minha Prima(ao Vivo) (O) 2:26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01  Puteiro Em Joao Pessoa I 3:0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15  Puteiro Em Joao Pessoa II 3:0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05  Rapante 3:0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16  Selim Acústico 4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56  Selim(ao Vivo) 4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714  Selim 4:12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IZES CABOCLA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02  Amazonico 2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09  Asa De Luz 2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16  Barco (O) 2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04  Canto De Caminho 2:4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10  Cheiro Bom 2:2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03  Chocalhos 3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14  Curupira 3:3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15  Danca Do Rato (A) 2:1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07  Favonio Do Murucutu 3:2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06  Meu Boi No Mundo 3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08  Mulhers Witoto 2:4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12  Pedras De Manaus 3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11  Regatao 2:2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05  Sonho Inca 2:4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01  Tambores De Cuia 2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713  Toada Na Mata 3:0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LPH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16  My Love For You 3:0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LPH MCDONALD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26  Calypso Breakdown 7:4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M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904  Ibo Lele (dreams Come True) 3:38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MMSTEIN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14  Du Hast 3:54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MONE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807  7 And 7 Is 1:5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21  Animal Boy 1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29  Beat On The Beat 2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05  Blitzkrieg Bop 1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13  Bonzo Goes To Bitberg 2:5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809  Can't Seem To Make You Mine 2:4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31  Chinese Rocks 2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24  Cretin Hop 1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009  Do You Wanna Dance 1:5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18  Don't Bust My Chops 2:1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02  Durango 95 0:4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08  Gimme Gimme Shock Treatment 1:1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810  Have You Ever Seen The Rain 2:2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003  Here Today , Gone Tomorrow 2:47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07  I Believe In Miracles 2:5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811  I Can't Control Myself 2:5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011  I Can't Give You Anything 1:5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25  I Don't Wanna Walk Around With You 1:11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005  I Dont Care 1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10  I Wanna Be Sedated 2:0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010  I Wanna Be Well 2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12  I Wanna Live 2:1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33  Ignorance Is Bliss 3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801  Journey To The Center Of The Mind 2:52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30  Judy Is A Punk 1:5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004  Locket Love 2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32  Love Kills 1:5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20  Mama's Boy 2:0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808  My Back Pages 2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803  Out Of Time 2:4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19  Palisades Park 2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17  Pet Semetary 2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27  Pinhead 2:3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04  Psycho Therapy 2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012  Ramona 2:3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09  Rock And Roll High School 1:49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06  Rock And Roll Radio 2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16  Rockaway Beach 2:0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15  Sheena Is A Punk Rocker 1:4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28  Somebody Put Something In My Drink 2:37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805  Somebody To Love 2:3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802  Substitute 3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812  Surf City 2:2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23  Surfin' Bird 2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008  Teen Age Lobotomy 2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01  The Good, The Bad, The Ugly 1:59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11  The Kkk Took My Baby Away 2:4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804  The Shape Of Things To Come 1:46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26  Today Your Love, Tomorrow The World 1:42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14  Too Tough To Die 2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922  Wart Hog 1:3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007  We're A Happy Family 2:4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806  When I Was Young 3:1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014  Why Is It Always This Way 2:32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MSEY LEWI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20  Wade On The Water 3:48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NDY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207  Wanna Be Your Lover 3:49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NDY BUSH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17  Elevation 4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404  Sounds Like A Melody 4:5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404  Take My Heart (another Mix) 4:31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NDY NEWMA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810  Mr. President (have Pity On The Working Man 2:48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NDY TRAVI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910  Beyond The Reef 2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903  Blue Mesa 2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902  Cowbay Boogie 2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901  Down At The Old Corral 3:1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909  Hula Hands 2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904  Memories Of Old Santa Fe 3:1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908  Paniolo Country 2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905  Romin' Wyomin' 2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907  The Old Chisholm Trail 3:0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906  Wind In The Wire 3:2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P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602  Endereco Dos Bailes 4:2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607  Rap Da Cabeca 4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609  Rap Da Danca Da Bundinha 4:23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606  Rap Da Diferenca 3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601  Rap Da Felicidade 5:1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612  Rap Da Rocinha 4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605  Rap Do Amigo 4:3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604  Rap Do Amor 4:5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608  Rap Do Centenario 5:4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610  Rap Do Curral 4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603  Rap Do Festival 4:2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611  Rap Do Trem 4:2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RAPHAEL RABELL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6304  Alma de Violinos 3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207  Anos Dourados 3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301  Conversa de Botequim 2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309  Desvairada 2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303  Escovado 4:1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206  Garota de Ipanema 4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6208  Garoto 2:3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6310  Graúna 3:5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6302  Jongo 3:0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6210  Luiza 2:2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205  Modinha 3:2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306  Odeon 3:2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203  Passarim 4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209  Pois é 6:4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204  Retrato em Branco e Preto 3:53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202  Samba de Uma Nota Só 1:5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201  Samba do Avião 5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308  Segura Ele 2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311  Sonho de Magia 4:0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307  Sons de Carrilhões 2:5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305  Um a Zero 5:46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PINATION AND KYM MAZELLE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311  Gee And Professor 3:52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TOS DE PORÃ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612  Bad Trip 2:0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605  Breaking All The Rules 3:4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606  C.r.a.c.k. (criminal Rats Are Children Kill 3:41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603  Diet Paranoia 3:4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602  Massacreland 3:2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601  Money 5:4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611  Quando Ci Vuole Ci Vuole 2:1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610  Real Enemies 2:1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604  Satanic Bullshit 2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609  Suposicollor 1:5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7608  The Right Side Of A Wrong Life 2:43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7613  Ultra Seven No Uta 3:0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7607  Video Macumba 4:4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UL DE BARRO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801  Carinhoso 1:4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503  Na Glória 2:2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803  Pororó, Pororó 2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802  Voltei Ao Meu Lugar 3:43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UL SAMPAI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13  Quem Eu Quero Não Me Quer 3:33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UL SEIXA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507  Al Capone 2:3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109  Aquela Coisa 2:4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112  Babilina 1:4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510  Blue Moon Of Kentucky 1:2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408* Blue Suede Shoes 4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512  Capim - Guiné 3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107  Carimbador Maluco 2:2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411  Carpinteiro Do Universo 4:3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102  Coisas Do Coração 3:0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517  Como Vovó Já Dizia (óculos Escuros) 3:21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23  Como Vovó Já Dizia 3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506- Como Vovó Já Dizia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406  Coração Noturno 4:2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411  D.D.I. Discagem Direta Interestelar 2:09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101  DDI - Discagem Direta Interstelar 2:09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402  Dia Em Que A Terra Parou (O) 4:22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401  É Fim de Mês 3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501  Eu Nasci Há 10 Mil Anos Atrás 4:50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412  Eu Sou Egoísta 2:4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110  Eu Sou Eu Nicuri é o Diabo 2:12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512  Eu Também Vou Reclamar 3:2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505  Gita - Ouro De Tolo 7:2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503  Gîtâ 4:5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519  How Could I Know 2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414  Judas 2:4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511  Let Me Sing, Let Me Sing 3:16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409* Long Tall Sally 4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106  Lua Cheia 3:2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405  Maçã (A) 3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403  Maluco Beleza 3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410  Mata Virgem 2:2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509  Medo Da Chuva 3:0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505  Metamorfose Ambulante 3:5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508  Metrô Linha 743 2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407  Metrô 2:4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409- Meu Amigo Pedro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514  Minas Do Rei Salomão (As) 2:22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502  Morning Train 2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515  Mosca Na Sopa 4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104  Não Fosse O Cabral 1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518  Não Pare Na Pista 3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407* Não Pare Na Pista 3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513  Ouro De Tolo 2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411  Paranóia 3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409  Por Quem Os Sinos Dobram 3:44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506- Prelúdi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404  Profecias (As) 3:5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105  Quero Mais (+Wanderléia) 3:06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407- Rock Around The Clock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0510  Rock Around The Clock 2:3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401  Rock Das Aranhas 3:5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0506- Rockix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6406  S. O. S. 3:0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408  Sapato 3:1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108  Segredo Da Luz 3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413  Segredo Do Universo 3:0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403  Sessão das 10 2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113  So Glad You're Mine 4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504  Sociedade Alternativa 2:5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405  Super-Heróis 3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412  Tente Outra Vez 2:2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414  Trem das 7 (O) 2:4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508  Trem Das Sete (O) 3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516  Tu És O MDC Da Minha Vida 3:54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408- Tutti-Frutti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UL TORRES E FLORÊNCIO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01  Cabocla Tereza 3:1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24  Chico Mulato 2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13  Moda da Mula Preta (A) 3:1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0801  Pingo D'Água 2:4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VI SHANKAR AND PHILIP GLASS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703  Channels And Winds 7:5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705  Meetings Along The Edge 8:0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701  Offering 9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706  Prashanti 13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704  Ragas In Minor Scale 7:3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702  Sadhanipa 8:31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Y CHARL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04  A Sentimental Blues 2:2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08  Ain't That Fine 2:1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20  All To Myself Alone 2:0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01  Alone In The City 2:5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20  America The Beautiful 3:3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16  At The Club 2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22  Baby, Let Me Hold Your Hand 3:03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15  Baby, Won't You Please Come Home 2:50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15  Baby It's Cold Outside 4:0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21  Baby Let Me Hold Your Hand 3:08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15  Blues Is My Middle Name 3:0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01  Busted 2:0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06  Can Anyone Ask For More 2:4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12  Can't You See Darling 2:3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13  Careless Love 3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18  Crying Time 3:0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20  Don't Let Her Know 2:3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09  Don't Put All 2:4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11  Don't Set Me Free 2:3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04  Don't Tell Me Troubles 2:0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18  Eleanor Rigby 2:5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207  Georgia On My Mind 3:3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01  Goin' Down Slow 2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15  Hang Your Head In Shame 3:1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14  Hardhearted Hannah 3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02  Hey Good Lookin' 2:1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20  Hey Now 2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02  Hit The Road Jack 1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18  Honey Honey 2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26  How Long Blues (+ Milt Jackson) 9:16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03  How Long Blues 2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03  I Can't Stop Loving You 4:1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26  I Found My Baby There 3:2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10  I'll Never Stand In Your Way 2:15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12  I Love You So Much It Hurts 3:33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12  I'm A Fool To Care 3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19  I'm Glad For Your Sake 2:4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13  I'm Gonna Drown Myself 2:5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25  I'm Wonderin' And Wonderin' 3:21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07  I've Had My Fun 2:4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22  I Won't Let You Go 2:4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16  I Wonder Who's Kissing Her Now 2:23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11  If I Give You My Love 2:3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17  In The Heat Of The Night 2:3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07  It Makes No Difference Now 3:3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06  Just A Little Lovin 3:2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23  Kiss Me Baby 3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02  Let's Have A Ball 2:2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19  Look What They Done To My Song, Mama 3:45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13  Makin' Whoopee, Part 1&amp;2 6:1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16  Midnight 3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17  Misery In My Heart 3:0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17  No Letter Today 3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09  No One 3:0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03  Now She's Gone 2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14  Oh,Lonesome Me 2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04  Rockin' Chair Blues 2:4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05  Ruby 3:5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17  See See Rider 2:3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10  She's On The Ball 2:3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06  Sitting On Top Of The World 2:16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14  Snow Is Fallin' 2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14  Someday 3:0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03  Stella By Starlight 3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901- Stella By Starlight 3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06  Sticks And Stones 2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218  Sweet Memories 3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07  Take These Chains From My Heart 2:52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19  Tell Me Baby 2:3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08  Them That Got 2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21  They Snow Is Falling 2:4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13  This Love Of Mine 3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19  Together Again 2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51  Unchain My Heart 2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7924  Walkin' And Talkin' 3:1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16  What Have I Done 2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10  Without Love (there Is Nothing) 3:30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08  Yesterday 2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204  You Are My Sunshine 2:5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08  You Don't Know Me 3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105  You'll Always Miss The Water 2:47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0701  Your Cheating Heart 3:30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Y CONNIF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62  Idilio Dos Vagalumes 3:0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63  Morgen 3:0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64  The Whiffenpoof Song 3:21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Y PARKER JR.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65  A Woman Needs Love 3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09  A Woman Needs Love (just Like You Do) 3:55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AY PETERS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915- Tell Laura I Love Her 2:5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21  Tell Laura I 2:5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AZÃO BRASILEIR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09- Adivinha o Que?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08  Afinal 3:0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11  Andança 3:1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09- Certo Alguém (Um)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09- Como Uma Ond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09* De Repente, Califórnia ... 3:55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009  Eu Menti ! 3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12  Faixa Nobre 3:5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06  Luar De Mel 3:2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05  Maluco Beleza 2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07  Naturalmente 3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02  Quem é Você 3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10  Réu Confesso 3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03  Revelação 3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09- Último Romântico (O)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604  Você E A Solidão 3:4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EACTOR 303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04  Confusion 4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05  Dance The Trance 3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06  Hypnotic Bass 4:2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EADER'S DIGEST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25  Abertura de 1812 2:5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19  Adagio 3:1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19  Aída 2:2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24  Aleluia de O Messias 2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15  Amanhecer de Peer Gynt 3:2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04  Andaluzia 3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18  Andorinhas da Aldeia 2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25  Ária na Corda Sol 4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04  Árias Ciganas 3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01  Assim Falou Zarathustra 2:0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07  Ave Maria 2:5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24  Ave Verum Corpus 3:5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05  Badinerie 1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23  Barcarolle 4:1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17  Bela Adormecida (A) 2:3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02  Bolero 5:5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24  Can Can 2:1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05  Canção da Índia de Sadko 3:29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10  Canção de Solveig 2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08  Canções Que Minha Mãe Me Ensinou (As) 3:14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018  Canon 2:5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6502  Capricho Italiano 3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6605  Capricho Vianense 4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6504  Carmen 2:1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11  Cavalaria Ligeira 2:5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22  Cavalaria Rusticana 3:0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11  Cavalgada das Valquírias 4:4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17  Chegada da Rainha de Sabá 3:16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20  Cisne (O) 3:0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01  Clair de Lune 4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16  Concerto Para Piano n.21 2:36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13  Convite à Dança 3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09  Coro das Freiras 4:2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20  Coro dos Soldados de Fausto 2:41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522  Country Gardens 2:3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807  Csardas 2:4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03  Dança (A) 1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20  Dança de Carmen 4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03  Dança do Sabre 2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05  Dança Eslava n.7 3:1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03  Dança Húngara n.5 2:1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09  Dança Macabra 2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10  Dança Norueguesa n. 2 2:2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05  Dança Ritual do Fogo 2:0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01  Danúbio Azul 4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18  Dois Corações em Tempo de Valsa 3:18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12  Espanha 2:5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21  Estrela da Noite 2:2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06  Estrellita 3:3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05  Estudo em Mi Maior 3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08  Farândola 3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13  Finlândia 2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14  Franco Atirador (O) 2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508  Greensleeves 1:0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812  Guilherme Tell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02  Humoresque 3:2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26  Inverno 2:1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17  Jesus, Alegria dos Homens 3:5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19  Lago dos Cisnes (O) 1:3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09  Largo da Sinfonia n.9 3:4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20  Largo de Xerxes 2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02  Lenda dos Bosques de Viena 2:56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17  Liebesträum 3:0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22  Lohengrin 4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12  Lullaby 2:0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11  Malagueña 3:0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12  Marcha de Radetzky 2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06  Marcha de Rákóczy 3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07  Marcha Militar 4:4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6921  Marcha Nupcial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6923  Marcha Triunfal de Aída 3:0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08  Mattinata 2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15  Meditação de Thaïs 5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02  Melodia em Fá 2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19  Mil e Uma Noites 2:1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06  Minueto em Sol 2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10  Minueto 3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01  Moldávia (O) 2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16  Murmúrios da Primavera 2:3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916  Música Aquática 2:2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714  My Song Of Love 2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17  Nabucco 4:5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11  Nas Asas da Canção 2:5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10  No Antro do Rei da Montanha 2:29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23  No Jardim de Um Mosteiro 3:0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10  Noturno em Mi Bemol Maior 4:40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26  Ode à Alegria da Sinfonia n.9 2:50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08  Ondas do Danúbio 3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22  Oração Noturna 3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16  Panis Angelicus 3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25  Passeio de Trenó (O) 3:1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24  Patinadores (Os) 3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10  Pedro e o Lobo 2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01  Pequena Música Noturna (Uma) 4:18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15  Pescador de Pérolas (O) 2:4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603  Pizzicato Polka 2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007  Play Gypsies 2:1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24  Poema 2:2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13  Pour Elise 2:1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08  Prazer de Amor 3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14  Primavera 3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23  Príncipe Igor 3:1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18  Quarteto do Imperador 3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22  Quebra Nozes (O) 2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012  Rapsódia Sueca 2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09  Rèverie 3:2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513  Rhapsody in Blue 4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20  Romance 4:1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23  Romeu e Julieta 3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721  Roses From the South 3:0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16  Schön Rosmarin 2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01  Serenata Elizabetana 2:5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11  Serenata Ständchen 2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09  Serenata 1:3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06  Shererazade 3:0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18  Sinfonia Inacabada 2:2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13  Sinfonia n. 40 4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19  Sinfonia n. 5 2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13  Só Teu é o Meu Coração 3:4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04  Sonata ao Luar 2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07  Sonho de Uma Noite de Verão 2:47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23  Summertime 2:4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21  Tango 3:1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15  Te Deum 2:0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21  Tema da Sinfonia Pastoral 2:47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24  Terra de Esperança e Glória 2:5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720  Träumerei 2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606  Tritschtratsch Polka 2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914  Trumpet Voluntary 2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517  Truta (A) 3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25  Última Rosa do Verão de Martha (A) 2:27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15  Valsa das Flores 2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15  Valsa de Amor Cigano 3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19  Valsa de Fausto 2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03  Valsa de Musetta (A) 2:3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14  Valsa de Serenata Para Cordas 3:55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07  Valsa do Imperador 3:0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911  Valsa Minuto 1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509  Variações de Enigma 3:1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04  Viena, Cidade dos Meus Sonhos 2:35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722  Viúva Alegre 3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806  Vôo do Besouro (O) 1:2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616  Vozes da Primavera 2:4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912  Waltz In A Flat 1:2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REAL JOY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619  Dance D'helene (La) 4:10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EALITY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413  Wanna Get Busy 5:46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EANTO ANDRAD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16  Mutirão 1:57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EBA MCENTIR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303  On My Own 4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206  Why Haven't I Heard From 3:28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ED VELVET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21  Into The Night 4:22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EDBON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33  Como And Get Your Love 3:23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EDNEX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22  Got Ton Eye Joe 3:1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EGINALDO ROSSI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502  Pão (O) 2:20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EGINE OWEN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109  Quando O Coracao Floresce 3:00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EGININH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303  Entrevista 7:2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302  I Wanna Be Your Fantasy 4:5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301  Perigosa 3:17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EGIONAL DE EVANDR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512  Brejeiro 2:0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507  Ingênuo 4:4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EINALDO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16  Papel Assinado 3:4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10  Saudade Inocente 3:52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ENATA SCOTT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8605  Dove Sola M'inoltro 4:2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604  Salve Maria 3:45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ENATO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08  Ana 2:33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09  Até O Fim 3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10  Carta De Amor 2:1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15  Disse Me Disse 2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04  Dona Do Meu Coração 2:0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13  Escândalo (O) 3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02  Faça O Que Eu Digo 2:5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03  Feche Os Olhos 2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11  Garota Que Eu Quero (A) 2:2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06  Menina Linda 2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07  Meu Primeiro Amor 2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14  Não Te Esquecerei 2:3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16  Playboy 3:2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12  Primeira Lágrima 3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05  Vivo Só 2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501  Voce Não Soube Amar 1:58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ENATO ANDRAD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18  Amor Caipira 2:1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12  Bailado Catrumano 2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22  Capangueiro (O) 1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17  Casamento Na Roça 1:5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19  Corpo Fechado 1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15  Jeca Na Estrada (O) 2:1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21  Paineiras 1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25  Raízes Ibéricas 3:0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14  Relógio Da Fazenda 1:1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11  Sagarana 1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20  Senhores Da Terra 1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13  Sinhá E O Diabo 1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24  Urupês 1:1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23  Veredas Mortas 1:1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ENATO E SEUS BLUE CAPS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711  Escândalo (O) 3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604  Feche os Olhos 2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308  Menina Linda 2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407  Meu Primeiro Amor 2:2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510  Se Você Pensa 2:5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ENATO GUIMARÃE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02  Poema 2:29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ENATO MOTH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213  Simples Querer 3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203  Vício Da Paixão 3:3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ENATO RUSS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957  Cathedral Song 2:5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209- Come Fa un'ond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205  Dolcissima Maria 7:5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211  Due 5:04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5404  Eu Sei 3:0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2304  Forza Della Vita (La) 5:1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4201  Gente 5:2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4203  I Venti Del Cuore 4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566  La Forza Della Vita 5:1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206  Lettera 3:3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208  Passerà 4:4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212  Più o Meno 3:2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4204  Scrivimi 4:3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4207  Solitudine (La) 4:0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202  Strani Amori 4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213  Vita è Adesso (La) 9:0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66  Wave-Come Fa Un'onda 3:3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209* Wave 3:28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ENATO TEIXEIR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6  Amizade Sincera (+Dominguinhos) 4:18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006  Romaria 4:0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505  Sentimental Eu Fico 4:35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ENÊ E RONALD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401  Agarrados 2:4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610  Anarriê 3:28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ENE FROGE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23  Are You Ready For Loving Me 6:08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RESIDENCE DE DEN HAAG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501  Carmen 2:10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ETT ATKIN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311  Somebody Knew 3:05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EUNITED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26  Peaches &amp; Herbs 5:4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IACHÃO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610  Cada Macaco No Seu Galho 3:21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ICARDO CHAV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609  Bicho (O) 3:3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606  Na Moral 3:4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601  Vem Ser Feliz 3:53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ICARDO KOCTU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413  Boa Noite 2:54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RICCARDO COCCIANTE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01  Bella Senz' Anima 4:2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14  Era Giá Tutto Previsto 4:1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3506  Primavera 4:09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ICCHI POVER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06  Che Sará 2:59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RICHAR CLAYDERMAN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571  Les Elans Du Coeur 2:4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72  Les Regrets 3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73  Lettre A Ma Mere 2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70  Mariage D'amour 2:4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74  Murmures 2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75  Nostalgy 2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76  Souvenirs D'enfance 3:01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CHARD ANTHONY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5- A Present Tu Peux T'En Aller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5- A Toi de Choisir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604  Aranjuez, Mon Amour 4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5- C'Est Ma Fete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5- Donne Moi Ma Chance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5* Nouvelle Vague 3:5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15  Tchin, Tchin 2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5- Tchin Tchin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CHARD CLAYDERMAN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706  A Comme Amour 3:1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714  Aline 2:3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506  All I Ask Of You 3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410  Amorcito Corazón 3:1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214  Anonimo Veneziano 2:5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508  Another Suitcase In Another Hall 3:13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422  Aquarela 3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508  Arabesque 4:0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504  Aria 5:5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815  Ave Maria -  Gounod 2:4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614  Ave Maria- Shubert 2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709  Ballade Pour Adeline 2:4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402  Besame Mucho 3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301  Blue Eyes 3:0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7612* Bougies Brillent Su L'Arbre de Noel (Les) 1:56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704  Bridge Over Troubled Water 3:03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901  Café De Manhã 3:4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713  Can You Feel The Love Tonight 3:00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308  Cancle In The Wind 3:4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311  Careless Whisper 3:2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904  Carinhoso 3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103  Carolina 3:1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105  Casa No Campo 2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506  Cavalleria Rusticana 3:4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5406  Chariots Of Fire 3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803  Chiquitita 3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306  Cinque Giorni 3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907  Close To You 3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401  Coeur Fragile 2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302  Come Saprei 3:0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102  Começar de Novo 3:2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108  Começaria Tudo Outra Vez 3:40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2411  Comme Un Rayon De Lune 3:2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104  Como Uma Onda 3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910  Como Vai Você 3:2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605  Concerto De Noel 3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416  Concerto La Madrugue 3:1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509  Concerto Para Piano n.2 3:0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510  Concerto Para Piano n.1 3:5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107  Cornish Thapshody 5:2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212  Couleur Tendress 3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412  Cuando Vuelva a Tu Lado 3:5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312  Dancing Queen 3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903  Detalhes 2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113  Dia de Domingo (Um) 4:5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309  Diamante 3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412  Dis Dame 2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912  Disparada 4:0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702  Dolannes Melodie 3:2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703  Don't Cry For Me Argentina 3:1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603  Douce Nuit 2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312  E Cosi' Addio 4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414  Eden Is A Magic World 2:4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414  El Dia Que Me Quieras 3:4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405  El Reloj 3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7208  Eleana 3:3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503  Elvira Madigan Piano Conc. n.21 3:20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7101  Elvira Madigan Piano Concerto 3:20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407  Esta Tarde Vi Llover 4:0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110  Eu Sei Que Vou Te Amar 3:3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314  Everything I Do 4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012  Everytime You Go Away 2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710  Exodus 2:5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202  Feelings 3:1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804  Fernando 4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210  Feuilles Mortes (Le) 2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909  For All We Know 3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913* For All We Know 4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813  Fur Elise 2:2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114  Garota de Ipanema 2:58         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lang w:val="en-US"/>
        </w:rPr>
        <w:t xml:space="preserve">067801  Gimme! Gimme! Gimme! </w:t>
      </w:r>
      <w:r>
        <w:rPr>
          <w:rFonts w:eastAsia="MS Mincho;ＭＳ 明朝" w:cs="Times New Roman" w:ascii="Times New Roman" w:hAnsi="Times New Roman"/>
          <w:lang w:val="es-ES_tradnl"/>
        </w:rPr>
        <w:t xml:space="preserve">3:5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404  Gracias a la Vida 4:1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401  Guantanamera 2:2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612- Heidschi Bum Beidschi Bum Bum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309  Hello 3:0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504  High Flying Adored 4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303  How Deep Is Your Love 2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706  How Deep Is Your Story 2:4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702  I Do It For You 4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510  I Don't Know How To Love Him 4:03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807  I Have A Dream 3:0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307  I Just Called To Say I Love You 3:42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008  I Only Have Eyes For You 2:5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703  I Will Always Love You 4:0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911  I Won't Last A Day Without You 4:11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7602- Il Est Né Le Divin Enfant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308  In Amore 4:0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414  In Mey Room 3:3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406  Incondicional (La) 3:3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7314  Io Che Non  Vivo 3:0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511  Italian Symphony 3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407  Je T' Aime 3:4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613  Jesus Que Ma Joie Demeure 3:2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608  Jingle Bells 2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417  Jogging 2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305  Just The Way You Are 3:3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810  Konwing Me, Knowing You 4:1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802  L  For Love 3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407  L'amour - Tendresse 2:4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418  L'amour Exile 2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413  L'asiatique 2:3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606  L'enfant Au Tambour 3:4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404  L'italienne 3:1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7311  Lacrime D'amore (Le) 3:0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707* Lady In Red 4:0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411  Lady Ly 3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715  Lara's Theme From Doctor Zhivago 2:32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213  Lara's Theme 2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609  Largo 2:4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809  Lay All Your Love On Me 3:4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812  Liebestraum 3:0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503  Love Changes Everything 5:1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212  Love Me Tender 2:2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713  Love Story 3:0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808  Love Theme From Romeo &amp; Julia 2:20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415  Lyphard Melodie 5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805  Mamma Mia 3:1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408  Maria Bonita 3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005  Matriz Ou Filial 3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511  Memory 5:3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203  Mer (La) 3:1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006  Meu Bem Querer 3:7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208  Michelle 3:3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602- Minuit Chretien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602* Mon Beau Sapin 3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611  Mon Beau Sapin 2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813  Money, Money, Money 3:4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711  Moon River 3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814  Moonlight Sonata 3:1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512  Moonlight 4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701  Murmures 2:3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712  My Way 3:3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409  Nave Del Olvido (La) 4:0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205  Ne Me Quitte Pas 2:5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902  No Rancho Fundo 3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501  Nocturne 4:1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7601  Noel Blanc 2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907  Noite Do Meu Bem (A) 3:1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7213  Nostalgy 2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2403  Nuages (Les) 2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101  Oceano 3:1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811  One Of Us 4:1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908  Only Yesterday 4:4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207  Only You 3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106  Op 43 - 18th Variation 3:1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423  Outra Vez 4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214  Parlez-moi D'amour 2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502  Pathetique (La) 4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009  Perhaps Love 2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304  Persone Silenziose 4:3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206  Plaisir D'amour 2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306  Please Mr. Postman 2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705  Pour Elise 2:2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415  Près Du Coeur 2:3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402  Quand Les Enfants S'aiment 2:3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906  Rainy Days And Mondays 3:0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307  Reazze (Le) 3:0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801  Rhapsody In Blue 3:2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610  Romance 3:0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804  Romantic Serenade 3:2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112  Romaria 2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708  Romeo And Julia 2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109  Rosas Não Falam (As) 2:5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7812  S.O.S. 4:1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403  Sabor a Mi 3:1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7411  Sabras QUe Te Quiero 3:4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013  Sacrifice 3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007  Se Todos Fossem Iguais A Voce 3:52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505  Seeing Is Believing 3:4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313  Sing 3:4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405  Soletide 3:0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912  Solitaire 4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714  Someday 3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7607  Sonate Au Clair De Lune 3:1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7112  Sonate N. 12- Les Adieux 3:3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113  Sonate N. 2- Mon Père 2:5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114  Sonate N. 4- Pastorale 2:2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109  Sonate N. 5- Les Premiers Pas 3:10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110  Sonate N. 7- Angelica Divina 3:17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111  Sonate N.10- La Mort Dun Oiseau 2:20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410  Souviens-toi De Moi 2:4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413  Starlight Serenade 2:4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209  Strangers In The Night 3:1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904  Superstar 3:4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303  T'innamorerai 3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707- Take My Breath Away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512  Take That Look Off Your Face 3:58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509  Tell Me On A Sunday 4:4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408  Tes Yeux Dans Mes Yeux 2:3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104  Thapsody In Blue 5:0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502  The Music Of The Night 5:2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808  The Name Of The Game 3:2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501  The Phantom Of The Opera 4:4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710  The Streets Of Philadelphia 3:35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5405  The Way We Were 3:1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304  The Winner Takes It All 3:0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705  Theme From Love Story 2:5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210  Theme From The Love Story 3:0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902  There's A Kind Of Hush (all Over The World 3:17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905  Top Of The World 3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5409  Triste Couer 2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6806  Tristesse 2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707  Un Homme Et Une Femme 2:5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7313  Una Lacrima Sul Viso 2:4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7305  Una Lunga Storia D'amore 2:3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704  Unchained Melody 3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2409  Une Si Jolie Petite Valse 2:39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111  Universo No Teu Corpo 3:3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712  Up Where We Belong 2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6716  Vie En Rose (La) 2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7107  Viola Enluarada 3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011  Vitoriosa 2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7310  Vivere 2:5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419  Vivre Ailleurs 2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406  Vivre Sans Toi 2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7301  Voce Della Musica (La) 3:1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413  Volver, Volver 3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505  Waltz In A Flat 3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108  Warsaw Concerto 3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814  Waterloo 3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903  We've Only Just Begun 4:0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913- We've Only Just Begun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7709  When A Man Loves A Woman 2:5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302  Yesterday Once More 3:2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7203  Yesterday 2:23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CHARD MARX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77  Chains Around My Heart 3:43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CHARD SUMMER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112  Ben 2:38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702  I'll Be There 3:4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CHARD YOUNG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78  Rayni Day 3:37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CK ASTLE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79  Cry For Help 4:5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80  Hold Me In Your Arms 4:30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CK &amp; RENNE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2611  Bobo 3:3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3207  De Barretos A Nashiville 3:54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510  De Mal Com Você 3:0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3212  Ela é Demais 3:2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CK FRANK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506  Against All Odds 2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508  Angel Of The Morning 3:2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504  Et Maintenant 3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502  Eternal Flame 3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511  If You Don't Know Me By Now 3:24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512  In The Ghetto 3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501  Mahogany 4:1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507  Puppy Love 2:1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513  Scarlett Ribbons 3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514  Something's Gotten Hold Of My Heart 3:44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510  The Mindmills Of Your Mind 2:36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505  Torn Between Two Lovers 3:0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509  Who Pays The Ferryman ? 2:4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503  You Needed Me 3:0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CK JAME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25  Super Freak 3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20  You And I 7:55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CK MARTI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31  Maria (radio Edit) 4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1601  Maria 4:37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CK WAKEMA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79  A Vision 2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01  After The Ball 3:3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46  Blackbird 2:1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80  Bridge Of Time 1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81  Buried Alive 6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47  Come Together 4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06  Distant Thoughts 3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48  Eleanor Rigby 8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82  Floating 1:5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78  Floodflames 1:5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49  Help 4:4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75  Is Anybody There 6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77  Mother Earth 3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12  Mount Fuji By Night 2:3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66  Mr. Slow 3:4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71  Never Is A Long, Long Time 5:19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40  Norwegian Wood 5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13  Opus-1 3:0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14  Peace Of Mind 2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69  Ride Of Your Life 6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42  She's Leaving Home 5:1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70  Still Waters Run Deep 5:2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19  Still Waters 2:3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84  Tales From The Lidenbrook Sea 2:57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51  The Battle- The Forest 18:5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72  The Dance Of A Thousand Lights 5:40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73  The End Of The Return 5:2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86  The Enigma 1:1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43  The Fool On The Hill 5:1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52  The Journey- Recollection 21:1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68  The Kill 5:2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65  The Ravine 0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83  The Return Overture 2:3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85  The Shepherd 2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67  The Volcano 2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50  Things We Said Today 3:5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74  Time Within Time 2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76  Timeless History 1:1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41  We Can Work It Out 5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44  While My Guitar Gently Weeps 6:04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45  You've Got To Hide Your Love Away 7:21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RICKY MARTI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0710  A Medio Vivir 4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001  Maria (radio Edit) 4:37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CKY NELS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12  Believe What You Say 2:0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06  Do You Know What I Mean 1:4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10  Don't Leave Me This Way 2:2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20  Fools Rush In 2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04  Garden Party 3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111  Hello Mary Lou 2:1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09  I Got A Feeling 1:5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11  I'm Walkin' 1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05  It's Late 1:5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19  It's Up To You 2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18  Just A Little Too Much 2:0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08  Lonesome Town 2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17  Mighty Good 2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14  Never Be Anyone Else But You 2:12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03  Poor Little Fool 2:2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16  Stood Up 1:3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21  Sweeter Than You 2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15  Teenage Idol 2:2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02  Travelin' Man 2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13  Waitin' In School 1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22  You Are The Only One 2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807  Young World 2:17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CKY SKAGG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202  Country Boy 3:5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CKY WEST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903  Papa Loved Mama 2:51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ICO MEDEIROS                       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</w:rPr>
        <w:t xml:space="preserve">088605  Rei e os Três Espantos .. </w:t>
      </w:r>
      <w:r>
        <w:rPr>
          <w:rFonts w:eastAsia="MS Mincho;ＭＳ 明朝" w:cs="Times New Roman" w:ascii="Times New Roman" w:hAnsi="Times New Roman"/>
          <w:lang w:val="en-US"/>
        </w:rPr>
        <w:t xml:space="preserve">(O) 4:38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GHTEOUS BROTHER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003  (you're My) Soul And Inspiration 3:24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004  Ebb Tide 2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010  Go Ahead And Cry 2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007  He 3:03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008  Hung On You 3:2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005  Just Once In My Life 3:5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009  Little Latin Lupe Lu 2:2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012  On This Side Of Goodbye 3:1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011  See That Girl 3:1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006  The White Cliffs Of Dover 2:2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712  Unchained Melody 3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001  You've Lost That Lovin' Feelin' 3:48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IO NEGRO E SOLIMÕE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416  Peão Apaixonado 3:0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ITA COOLIDG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09  All Time High 3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32  We're All Alone 3:3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ITA LEE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58  Agora Só Falta Você 3:2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606  Alô! Alô! Marciano 3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619  Baila Comigo 4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608  Balada Do Louco 3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614  Coisas Da Vida 4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316  Corre-Corre 3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307  Cry Me A River 3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306  Desculpe o Auê 2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301  Doce Vampiro 3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607  Eu E Meu Gato 3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305  Every Breath You Take 4:0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612  Flagra 3:2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611  Gitã 4:2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610  Gosto Do Azedo (O) 4:5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309  It's Only Rock And Roll 4:4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313  Jardins da Babilônia 3:0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317  Lança Perfume 3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604  Luz Del Fuego 3:3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615  M Te Vê 4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318  Mania de Você (+ Gal Costa) 6:08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101  Mania De Voce 5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902  Miranda (+ Roberto de Carvalho) (La) 4:53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314  Miss Brasil 2000 3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303  Mutante 3:1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605  Nem Luxo, Nem Lixo 3:4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311  Ovelha Negra 5:0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609  Papai, Me Empresta O Carro 3:31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308  Perto do Fogo 5:5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310  Shangrillá 2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4312  The Fool On The Hill 3:2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315  Virus do Amor 4:0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RITA PAVON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109  Alla Mia Età 2:1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101  Che M'importa Del Mondo 2:2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105  Come Te Non C'è Nessuno 2:4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103  Cuore 3:4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102  Datemi Un Martello 2:4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116  Dove Non So (Tema di Lara) 3:51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111  Fortissimo 2:2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106  Il Ballo Del Mattone 2:1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104  Il Geghegè 2:1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113  L'amore Mio 2:1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114  Lui 2:38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107  Non È Facile Avere 18 Anni 2:39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112  Partita Di Pallone (La) 2:1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108  Questo Nostro Amore 3:0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115  Qui Ritornerà ! 2:5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110  Sul Cucuzzolo 2:35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ITCHI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603  Menina Veneno 4:4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ITCHIE FAMILY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412  Best Disco In Town 3:18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RITCHIE VALEN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309  Bamba (La) 2:0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6212  Donna 2:16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RKL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613  Will To Survive 3:13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B D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15  Clubbed To Death (kurayamino Mix) 7:26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B ZOMBI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16  Dragula (hot Rod Herman Remix) 4:37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BERT CRA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03  These Things 4:57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BERT MIL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701  A New Flower 5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801  Children (dream Version) 7:05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802  Children (original Version) 6:19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702  Enjoy 5:5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703  Everyday Life 10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803  Fable (dream Version) 7:1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804  Fable (message Version) 6:2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805  Fantasya 5:4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704  Flying Away 4:5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705  Freedom 5:5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706  Full Moon 6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707  Heatwave 5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806  In My Dreams 6:1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807  In The Dawn 7:5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708  Introducing 3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808  Landscape 6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709  Leaving Behind ... 2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710  Maresias 5:4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809  One &amp; One 4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810  Princess Of Light 6:2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0811  Red Zone 6:5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0711  Textures 3:14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BERTA FLACK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80  Killing Me Softly With His Song 4:45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BERTA MIRAND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707  Além De Mim 4:2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702  Amanhã 3:3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603  Cade Você 3:3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713  Caminhei 3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09  Canção Do Mar 4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10  Carinho 3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81  Chuva De Amor 2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11  Conselho 3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710  Cowboy Dos Sonhos 3:5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13  É Preciso Saber 3:1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84  Esperanca 3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705  Eu Quero Confessar 3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15  Eu Sou Você 4:1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19  Eu te amo, te amo, te amo 4:00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85  Fantasia 3:2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712  Fantasmas 3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708  Fim De Conversa 3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18  Interesseira 3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19  Madrugada Amiga 3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20  Mais Uma Vez 3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86  Maria De Jose 3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711  Melhor Que Seja Agora 4:0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22  Mistério 3:4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23  Moreno 3:4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709  Não Tem Pra Ninguém 4:0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25  No Coração, A Paixão, Na Cabeça, O Ciúme 4:01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83  Onde Andara 2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706  Quero Você Pra Mim 3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87  Sao Tantas Coisas 2:5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701  Se É Pra Brincar De Amor 3:3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82  Senhor 3:1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28  Vamos Bailar 2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229  Você Criou Raiz 4:4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704  Voz De Deus 4:13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BERTINO E REGIONAL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04  Breijero 2:2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05  Carinhoso 2:33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BERTO BOV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601  Al Di Lá 3:0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504  Amore Scusami 2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603  Anna Maria 3:1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614  Anonimo Veneziano 3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607  Canzone D'amore Per Te 4:1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512  Canzone Per Te 3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612  Caruso 4:4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514  Casa D'irene (A) 3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501  Champagne 3:1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509  Che Sará 2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615  Con Te Partiro 4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510  Dio Como Ti Amo 3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606  Il Mare Calmo Della Sera 4:2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508  Io Che Amo Solo Te 3:2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602  L'amore Se Ne Va 2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511  Legat A Un Granello Di Sabbia 2:51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608  Malla Femmena 3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3605  Mamma 2:5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610  O Mio Signore 3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515  Parlami D'amore, Mariù 2:5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502  Per Amore 5:1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505  Sapore Di Sale 2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507  Se Mi Perderai 2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506  Se Tu Sei Viccino A Me 3:2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609  Sincero 3:2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604  Tanto Cara 3:0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503  Ti Voglio Tanto Bene 2:0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3613  Torna A Surriento 3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513  Torna Piccina Mia 2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611  Ty Sei Cosi 4:27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BERTO CARLO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502  Abandono 3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73  Abrazame Asi 4:3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37  Adios 4:0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409  Ai Que Saudades Da Amélia 3:0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806  Aleluia 5:4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38  Alô 5:27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312  Amada, Amante 3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810  Amapola 1:5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101  Amiga 5:2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40  Amigo Não Chore Por Ela 4:5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101  Amigo 3:3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704  Amigos, Amigos 3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504  Amor Antigo 4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901  Amor é a Moda (O) 3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903  Amor Perfeito 4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503  Ano Passado (O) 4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901  Apocalipse 5:1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909  Aquela Casa Simples 5:2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612  Ar de Moço Bom 2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510  Às Vezes Penso 4:0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509  Assunto Predileto 4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702  Atitudes 3:3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008  Atriz (A) 4:2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010  Baby, Meu Bem 3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58  Baile Da Fazenda (O) 4:2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803  Baleias (As) 5:3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804  Broto Do Jacaré 2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810  Café Da Manhã 3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501  Calhambeque (O) 2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806  Cama E Mesa 3:1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107  Canzone Per Te 3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809  Cavalgada 4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205  Cenário 4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59  Charme Dos Seus Óculos (O) 4:04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502  Cheirosa 4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701  Cigana (A) 4:5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903  Coimbra 2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102  Coisas Que Não Se Esquece 4:28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405  Com Muito Amor E Carinho 3:08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508  Comandante Do Seu Coração 4:4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209  Como As Ondas Voltam Para O Mar 4:39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302  Como Dois E Dois 3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202  Como é Grande O Meu Amor Por Você 3:22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108  Como é Possível 3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110  Como Foi... 4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907  Côncavo E O Convexo (O) 3:0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005  Contradições 4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41  Coração De Jesus 5:4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60  Coração Não Tem Idade (O) 4:3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509  Costumes 4:2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410  Custe O Que Custar 3:0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010  Da Boca Pra Fora 4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002  De Coração Pra Coração 4:3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303  De Coração 4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205  De Que Vale Tudo Isso 2:4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311  De Tanto Amor 3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308  Debaixo Dos Caracóis Dos Seus Cabelos 3:48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811  Desabafo 3:4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812  Desamarre O Meu Coração 2:0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802  Detalhes 5:0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008  Diga-Me Coisas Bonitas 3:5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305  Dito E Feito 4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309  Dizem Que Um Homem Não Deve Chorar 4:30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902  Do Fundo Do Meu Coração 5:4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805  Doce Loucura 3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610  É Papo Firme 2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210  E Por Isso Estou Aqui 2:2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801  É Proibido Fumar 2:3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0707  El Dia Que Me Quieras 4:4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45  El Manicero 4:0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810  Ele Esta' Pra Chegar 4:2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801  Emoções 4:1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910  Escreva Uma Carta Meu Amor 2:24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611  Esperando Você 2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604  Esqueça 2:3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504  Esta Tarde Vi Llover 3:2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903  Estou Aqui 4:4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411  Eu Amo Demais 3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402  Eu Daria A Minha Vida 3:3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412  Eu Disse Adeus 2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812  Eu E Ela 4:3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606  Eu Estou Apaixonado por Você 4:03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47  Eu Nunca Amei Alguémm Como Eu Te Amei 4:29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809  Eu Preciso De Você 4:3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307  Eu Preciso Desse Amor 4:1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910  Eu Quero Voltar Pra Você 4:33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905  Eu Sem Você 3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306  Eu Só Tenho Um Caminho 2:4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201  Eu Sou Terrível 2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907  Eu Te Adoro Meu Amor 2:3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48  Eu Te Amo Tanto 5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601  Eu Te Darei O Céu 3:3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808  Falando Sério 3:5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807  Fe' 3:44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905  Feio (O) 2:2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107  Fera Ferida 5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103  Fim De Semana 4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206  Folhas De Outono 2:5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608  Gênio (O) 2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909  Gosto Do Jeitinho Dela 2:3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306  Heroi Calado 5:1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709  Homem (O) 4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510  Homem Bom (O) 4:1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0310  I Love You 2:4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50  Insensatez 4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801  Jesus Cristo 3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51  Jesus Salvador 5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109  Jovens Tardes De Domingo 3:59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805  Jura-me 2:0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802  Leão Está solto Nas Ruas (Um) 1:55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3902  Lobo Mau 2:4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052  Los Muchachos De La Plaza España 3:48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811  Louco Não Estou Mais 2:1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803  Luz Divina 4:5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403  Maria, Carnaval E Cinzas 3:0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505  Me Conte A Sua História 3:56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905  Me Disse Adeus 3:5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202  Meu Ciume 4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61  Meu Coração Ainda Quer Você (O) 5:08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806  Meu Grande Bem 2:2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53  Meu Menino Jesus 5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508  Meu Querido, Meu Velho, Meu Amigo 3:24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106  Meus Amores Da Televisão 4:39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912  Mexerico Da Candinha 3:0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54  Mi Carta 3:5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808  Minha História De Amor 2:2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705  Moço Velho )O) 5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9808  Montanha (A) 3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4704  Muchachas De La Plaza España (Las) 3:48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009  Mudança 5:1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104  Muito Romântico 4:2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210  Mujer 3:5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501  Mulher De 40 5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302  Mulher Pequena 4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005  Na Lua Não Há 2:2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501  Na Paz Do Seu Sorriso 5:0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303  Namorada (A) 3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607  Namoradinha de Um Amigo Meu 2:41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708  Não Adianta Nada 3:0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911  Não é Papo Pra Mim 2:0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004  Não Me Deixe 4:1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609  Não Precisas Chorar 2:2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108  Não Se Esqueça 3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809  Nasci Para Chorar 3:3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906  Nega 5:0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605  Negro Gato 2:2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55  Niña 4:2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908  No Mesmo Verão 4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602  Nossa Canção 3:1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802  Nossa Senhora 6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907  Nosso Amor 4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008  Nunca Mais Te Deixarei 2:0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57  Nunca Te Esqueci 4:4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005  Oh, Oh, Oh, Oh 3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810  Olhando Estrelas 4:4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007  Onde Anda O Meu Amor 2:4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011  OraçãoDe Um Triste 2:1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803  Outra Vez 3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706  Palavras 4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001  Parei Na Contra Mão 2:1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910  Partir Desse Instante (A) 2:5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004  Paz Na Terra 4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908  Pega Ladrão 2:1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006  Pelas Esquinas De Nossa Casa 4:53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104  Pensamentos 4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909  Perdoa 4:1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007  Pergunte Pro Seu Coração 4:4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204  Pobre De Quem Me Tiver Depois De Você 5:16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203  Por Ela 4:2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203  Por Isso Corro Demais 2:5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208  Porque A Gente Se Ama 5:2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807  Portão (O) 5:3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64  Pra Ficar Com Você 3:4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110  Pra Ser Só Minha Mulher 4:2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904  Preciso De Você 3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006  Preciso Ser Assim 1:5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002  Primeira Dama 4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009  Professor De Amor 2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805  Proposta 4:2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65  Quando A Gente Ama 4:0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503  Quando Digo Que Te Amo 4:3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66  Quando Eu Quero Falar Com Deus 5:18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808  Quando O Sol Nascer 4:0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904  Quando Vi Você Pensar 4:2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207  Quando 4:0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105  Quantos Momentos Bonitos 3:21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67  Quase Fui Lhe Procurar 3:3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603  Querem Acabar Comigo 3:2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68  Quero Lhe Falar Do Meu Amor 4:45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002  Quero Me Casar Contigo 2:2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206  Quero Paz 5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321  Quero que va tudo pro inferno 3:00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902  Recordações E Mais Nada 4:1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109  Recordações 4:2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012  Relembrando Malena 2:0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69  Romântico 4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803  Rosinha 2:5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710  Rotina 4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309  Se Eu Partir 3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070  Se Me Olvido Otra Vez 3:3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003  Se Você Quer 3:5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406  Sentado À Beira Do Caminho 4:22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804  Seus Botões (Os) 4:0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408  Show Já Terminou (O) 3:4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71  Silêncio 5:1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007  Símbolo Sexual 4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802  Simples Mágica 3:2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112  Sinto Muito, Minha Amiga 3:4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004  Só Por Amor 2:4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212  Só Vou Gostar De Quem Gosta De Mim 2:53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003  Só Vou Se Você For 4:4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0105  Solamente Una Vez 2:5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72  Sonho De Amor 3:1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406  Sonho Lindo 3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904  Sorrindo Para Mim 2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0211  Sósia (O) 2:1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517- Splish Splash 2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003  Splish Splash 2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201  Super Heroi 5:2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62  Taxista (O) 4:4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507  Tem Coisas Que A Gente Não Tira Do Coração 5:35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208  Tempo De Amar 2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908  Tente Viver Sem Mim 4:2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506  Terço (O) 6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106  Ternura 3:5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001  Todas As Manhãs 3:5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307  Todos Estão Surdos 4:2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305  Traumas 4:0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804  Tudo Para 4:2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207  Um Mais Um 4:3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0407  Un Gatto Nel Blu 3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310  Una En Un Millon 5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36  Vê Se Volta Pra Mim 4:4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906  Velho Homem Do Mar (O) 1:5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001  Verde E Amarelo 4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304  Você Como Vai 4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204  Você Deixou Alguém A Esperar 2:43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301  Você É Minha 5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404  Você Me Pediu 3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308  Voce Mexeu Com A Minha Vida 4:44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009  Você Na Minha Mente 4:3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304  Você Não Sabe O Que Vai Perder 2:58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906  Você Não Sabe 5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209  Você Não Serve Para Mim 2:5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0507  Voltei Ao Passado 4:07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BERTO E MEIRINH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402  Noite do Nosso Amor (A) 3:04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BERTO LEAL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14- Assim me Dizia a Avó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07- Bailinho da Madeira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11  Canção Do Mar 3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08  Casa Portuguesa (Uma) 3:0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14- Chapéu Pret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07* Clarinha 3:4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03  Coimbra 2:3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05  Dança Do Tiro Liro (A) 3:4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04  Foi Deus 4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14- Lavadeiras de Portugal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09  Lisboa Antiga 3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01  Lisboa Não Sejas Francesa 3:50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06  Nem  À Paredes Confesso 3:3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14- Oh Rosa, Arredonda a Saia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10  Olhos Castanho 3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02  Só Nós Dois 3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14* Tiroliro 4:2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12  Tudo Isto é Fado 3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620  Uma Casa Portuguesa 3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9913  Verde Vinho 3:5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BERTO LUN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16  Molambo 2:37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BERTO PAIV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09  Se Todos Fo(+ Antonio Carlos Jobim ) 3:35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BIN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24  Juliet 5:54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CHELLE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25  Think Twice 4:5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38  Zombie 5:17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CKIN' ALL OVER THE  WORLD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46  Status Quo 3:2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D STEWART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003  Da Ya Think I'm Sexy 5:2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901  Delicious 4:4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902  Hang On St. Christopher 4:0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001  Hot Legs 4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006  I Don't Want To Talk About It 4:21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010  I Was Only Joking 6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903  Lady Luck 4:2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904  Leave Virginia Alone 4:0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002  Maggie May 4:5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905  Muddy, Sam And Otis 4:4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906  Purple Heather 4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005  Sailing 4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907  Soothe Me 3:3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908  Sweetheart Like You 4:5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909  The Downtown Lights 6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009  The First Cut Is The Deepest 3:51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008  The Killing Of Georgie ( Part 1 &amp; 2 ) 6:29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910  This 5:1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007  Tonight's The Night ( Gonna Be Alright ) 3:34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91  Tonights The Night 3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911  Windy Town 5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92  You're In My Heart 4:2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0912  You're The Star 4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004  Your In My Heart ( The Final Acclaim ) 4:28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DNEY CROWELL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213  Let The Picture Paint It 4:07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GER DA FAZEND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606  Tempo Não Pára (O) 4:53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GER DEA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709  Alley Cat 2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708  Dreaming Balerina 3:2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714  Firsr Time 2:5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706  How Deep Is Your Love ? 3:1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705  I Write The Songs 3:4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702  Let It Be 3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712  Lily Was Here 3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707  Memory 4:4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703  Our Summer Song Of Love 2:5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701  Sleepy Shores 3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713  Solitaire 3:1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704  Something 3:0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710  Spanish Eyes 2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711  There's A Long, Long Trail A Winding 4:01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GER HENRI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908  Primeiro Outono (O) 4:22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MAN PHOTO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26  Sounds Of Summer 4:2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MUALD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11  Bruit Des Vagues (Le) 2:24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RONDA LA TUN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594  Aragon 2:5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595  Castilla 1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93  Extremadura 2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96  Granada 3:3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597  Valencia 2:42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NNIE CORD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305  Biquini De Bolinha Amarelinho 2:11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201  Rua Augusta 2:3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NNIE VO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621  A Praça 3:0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206- Help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206* I Wana Hold Your Hand 3:1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404  Meu Bem 2:3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303  Não Quero Ver Você Triste 3:26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5502  Praça (A) 3:46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NNY BOY JAME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901  Sold 2:21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QUE CARVALH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5603  Nossa Gente 2:53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SA MARI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216  California Dreamin' 3:06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SAN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602  Amor E O Poder (O) 4:10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SE ROYC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68  Car Wash 3:17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SEMARY CLOONEY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208- Hey There 2:5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103  It Came Upon A Midnight Clear 2:43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SSANE SMITH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005  007 Diamantes Sao Eternos (Os) 2:45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SSANO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310  Ti Voglio Tanto Bene 2:52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UPA NOV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804  Ando Meio Desligado 3:5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013  Anjo 3:1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19  Baby 3:5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13  Bem Simples 2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14  Brisa Da Manha 3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01  Canção De Verão 2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803  Carolina 4:3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615  Chama 3:4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609  Chuva De Prata 3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03  Clarear 3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511  Coração Pirata 4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608  Corações Psicodélicos 3:3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805  Criaturas Da Noite 3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606  Cristina 3:1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807  De Volta Ao Começo 5:1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602  De Volta Pro Futuro 4:5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601  Dona 4:0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15  E O Espetáculo Continua 3:2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810  Estou Apaixonado Por Você 4:19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806  Eu Quero   Botar Meu Bloco Na Rua 4:04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12  Fora Do Ar 4:1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612  Força Do Amor (A) 4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808  Hello Mona Lisa 3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407  Linda De Mais 4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06  Lumiar 4:3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802  Maria Maria 3:2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809  Meu Erro 3:4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607  Meu Universo é Você 4:1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18  Nos Bailes Da Vida 4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08  Pouco De Amor (Um) 2:2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17  Primeira Vez (A) 3:2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616  Romântico Demais 3:3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09  Roupa Nova 3:1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05  Sábado 3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02  Sapato Velho 3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613  Seguindo No Trem Azul 3:4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0716  Sensual 3:2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611  Show De Rock'n Roll 3:4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4811  Soy Latino Americano 4:1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603  Tímida 3:5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11  Tributo Ao Sorriso 4:2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801  Universo No Teu Corpo 4:3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605  Vício 4:0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20  Videogame 2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707  Vira De Lado 4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610  Volta Pra Mim 4:1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0710  Voo Livre 4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604  Whisky à Go-go 4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472  Yesterday 2:16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XETT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06  Queen Of Rain 4:5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Y DRIFTWOOD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35  Standing Outside The Fire 3:49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Y HAMILT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002- Unchained Melody 3:0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Y ORBINS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114  Oh, Pretty Woman 3:4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66  You Got It 5:30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YCE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06  Pra Que Brigar 3:5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OYCE DO CAVAC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604  Frente A Frente 3:59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OZALL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107  I Love Music 4:4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605  You Never Love The Same Way Twice ( 4:21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PM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103  London London 4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07  Till I Come (sequential One 1999 Remix) 2:44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UBINSTEI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307  Sonho Angelical 6:1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RUFUS THOMA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42  Do The Funky Chicken 3:24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RUTH MARY QUEE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114  Secretária De Futuro (Uma) 3:17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Á &amp; GUARABIR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905  Dona 4:0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403  Espanhola 4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503  Roque Santeiro 3:0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BANA'S BOY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105  Mary Poppins 2:02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ABSAMBAR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14  Meu Coração Aprendiz 4:24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DE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001  Cherish The Day 6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409  Fear 4:0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002  Hang On To Your Love 4:3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401  Is It A Crime 6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405  Jezebel 5:2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005  Kiss Of Life 4:1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006  Like A Tattoo 3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007  Love Is Stronger Than Pride 4:1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411  Maureen 4:2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406  Mr. Wrong 2:4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408  Never As Good As The First Time 4:59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009  No Ordinary Love 7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010  Nothing Can Come Between Us 3:5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011  Paradise 3:3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012  Pearls 4:3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013  Please Send Me Someone To Love 3:41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407  Punch Drunk 5:2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014  Smooth Operator 4:1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410  Tar Baby 3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402  The Sweetest Taboo 4:3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403  War Of The Hearts 6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404  You're Not The Man 5:0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016  Your Love Is King 3:42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INT PREUX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07  Concerto Pour Elle 3:5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08  Concerto Pour Une Voix 4:0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09  Divertissement 2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10  Prelude Pour Piano 2:31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LLY OLDFIELD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11  Mirrors 3:3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M BRUSH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412  The Ballad Of Spider John 4:1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413  Whayasay 6:03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M COOK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52  Cupid 2:2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005- Teenage Sonata 2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113  Twistin' The Night Away 2:4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709  You Send Me 2:4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M &amp; DAV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22  Bring It On Home 2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12  I Thank You 2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303  Soul Man 2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44  Soul Sister, Brown Sugar 2:19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M JAME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907  God Blessed Texas 3:2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M `THE SHAM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009  Wooly Bully 2:2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MANTHA BLU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910  Heads Carolina 3:07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AMBANEJO - GRUPO PAPO 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11  Nem Dormindo Consigo Te Esquecer 3:17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MMY DAVIS JR.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103  Mr. Bojangles 5:43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ANDRA DE SÁ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608  Bye Bye Tristeza 4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707  Da Me Tuas Mãos 3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910  Demônio Colorido 3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406  Ecânico 4:2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04  Enredo Do Meu Samba 4:1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401  Ilusões 4:3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501  Joga Fora 4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412  Koo-Lei-Lei 5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403  Lua 4:45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411  Não Adiantou Saber 3:3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407  Não Posso 4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10  Que É Amar (O) (+ Johnny Alf) 4:11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209  Retratos E Canções 3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408  Sinceramente 4:0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404  Solidão 3:5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410  Sonho 4:1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405  Soul de Verão 5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409  Sozinha 4:4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404  Telefone 3:4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402  Vamos Viver 3:45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NDRA GUINN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412  Shower River 3:2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SANDY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421  Vivo Por Ella (+Andrea Bocelli) 4:21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ANDY &amp; JÚNIOR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203  Beijo é Bom 3:0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213  Cadê Você Que Não Está 3:3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202  Com Você 4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201  Como Um Flash 5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205  Dig-dig-joy 3:2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212  Em Cada Sonho 4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209  Era Uma Vez... 3:5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207  Etc...e Tal 3:3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211  Eu Acho Que Pirei 4:1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204  Inesquecível 3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307  Mal¡a 3:3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5814  Maria Chiquinha 3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208  My Heart Will Go On 4:1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210  Não Ter 5:3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214  No Fundo Do Coração 4:0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211  Sábado À Noite 3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206  Vai Ter Que Rebolar 3:32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NTA ESMERALD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204  Don't Let Me Be Misunterstood 3:01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36  Donn't Let Me Be Misunderstood 3:26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SANTAN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730  (da Le) Yaleo 5:5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31  Africa Bamba 4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16  Black Magic Woman 3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32  Corazon Espinado - Featuring Man  4:36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33  Do You Like The Way - Feat Laurin Hill &amp; Ce 5:54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727  El Farol 4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848  Europa 5:0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22  Love Of My Life - Featuring Dave Matthews 5:47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24  Maria Maria - Prod By Wyclef Jean &amp; Jerry W 4:22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725  Migra 5:2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613  Oye Como Va 4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23  Primavera 6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28  Put Your Lights On - Featuring Everlast 4:45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29  Smooth - Featuring Rob Thomas 4:58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26  The Calling - Featuring Eric Clapton 12:28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21  Wishing It Was - Featuring Eagle - Eye Cher 4:51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RA BRIGHTMA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12  All I Ask Of You 4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613  Amigos Para Siempre 4:3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14  Another Suitcase In Another Hall 3:20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15  Chanson D'enfance 3:5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16  Don't Cry For Me Argentina 5:5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17  Love Changer Everything 3:3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18  Memory 3:5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19  Pie Jesu 3:5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20  The Phantom Of The Opera 4:19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RA CRACKNELL + KID LOCO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21  The Man I Love 4:19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RAH BRIGHTMA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501  A Salty Dog 3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214  Alleluja 3:1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26  Anytime, Anywhere 3:1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27  Bailero 3:1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207  Bilitis - Generique 3:2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502  By Now 3:2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503  Cape Horn 0:4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504  Captain Nemo 5:1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28  Deliver Me 4:0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505  Dive 0:5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29  Dust In The Wind 3:4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230  Eden 4:0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1211  En Aranjuez Con Tu Amor 3:5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231  Il Mio Cuore Va 4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205  In Pace 3:0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32  In Paradisum 3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212  In Trutina 2:3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506  Island 4:2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507  Johnny Wanna Live 4:4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203  Just Show Me How To Love You (+ José Cura) 4:00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233  Lascia Ch'io Pianga 3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3508  Mer (La) 3:3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1210  Naturaleza Muerta 5:2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234  Nella Fantasia 3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235  Nessun Dorma 3:0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202  No One Like You 4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213  O Mio Babbino Caro 2:4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509  Once In A Lifetime 4:2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36  Only An Ocean Away 4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37  Scene D'amour 3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510  Seven Seas 4:0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511  Ship Of Fools 2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512  Siren 1:1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38  So Many Things 2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39  The Last Words You Said 4:1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513  The Second Element Ii 4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514  The Second Element 4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206  There For Me (+ José Cura) 3:33                     </w:t>
      </w:r>
    </w:p>
    <w:p>
      <w:pPr>
        <w:pStyle w:val="Textosimples"/>
        <w:rPr/>
      </w:pPr>
      <w:r>
        <w:rPr>
          <w:rFonts w:eastAsia="MS Mincho;ＭＳ 明朝" w:cs="Times New Roman" w:ascii="Times New Roman" w:hAnsi="Times New Roman"/>
          <w:lang w:val="en-US"/>
        </w:rPr>
        <w:t xml:space="preserve">111201  Time To Say Goodbye (+ Andrea Boccelli). </w:t>
      </w:r>
      <w:r>
        <w:rPr>
          <w:rFonts w:eastAsia="MS Mincho;ＭＳ 明朝" w:cs="Times New Roman" w:ascii="Times New Roman" w:hAnsi="Times New Roman"/>
          <w:lang w:val="es-ES_tradnl"/>
        </w:rPr>
        <w:t xml:space="preserve">4:06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1204  Tú Quieres Volver 3:4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240  Tu 4:10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241  Un Jour Il Viendra 3:4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209  Wally (La) 4:0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515  When It Rains In America 3:4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208  Who Wants To Live Forever 3:55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RAH VAUGHA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204  Are You Certain 2:1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009  Body And Soul 3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206  Broken Hearted Melody 2:2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202  Careless 2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005  Easy Living 4:3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208  Friendly Enemies 2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003  How Long Has This Been Going On 5:52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303  I Left My Heart In San Francisco 4:06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001  I've Got The World On A String 5:33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207  I've Gota The World On A Stirng 3:17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213  If You Could See Me Now 4:4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205  Mary Contrary 2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002  Midnight Sun 4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211  Misty 3:0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006  More Than You Know 6:4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007  My Old Flame 6:1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212  Send In The Clowns 6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203  Separate Ways 2:2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514  September In The Rain 3:0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210  Sweet Affection 2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008  Teach Me Tonight 3:0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201  That Old Black Magic 2:5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209  What's So Bad About It ? 2:0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010  When Your Lover Has Gone 2:52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004  You're Blase 5:0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ARAJANE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214  Essência Divina 3:3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ARITA (ITU)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001  Bilhete 3:0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0009  Canzone Per Te 3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008  Dia De Domingo (Um) 4:4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006  Esta Tarde Vi Llover 2:3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002  Grito De Alerta 2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003  Hoje 3:0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007  Molambo 3:1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010  Que é Amar (O) 2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004  Que Tinha De Ser (O) 3:0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0005  Separação 4:01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TANIC SURFER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606  The Treaty And The Bridge 2:42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VAGE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004  Don't Cry Tonight 3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003  Pride (in The Name Of Love) 4:1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303  Something 5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102  Strangelove 3:24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X CONCEPT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312  Rockin To The Rhytm 5:43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AXON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612  Denim And Leather 5:25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CARLATTI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608  Sonata p.87 2:3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CHOCKIN BLU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001  Venus 3:21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CHOLA CANTORUM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906  Sulla Strada Del Mare 3:30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CORPION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21  Send Me An Angel 4:3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COTT JOPLI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06- Gladiolus Rag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11- Darling Nellie Gray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03  Easy Winners 2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04  Hooker's Hooker 2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11* Listen To The Mocking Bird 2:4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09  Little Girl (violin Solo) 2:0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05  Luther 3:0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06* Pine Apple Rag 2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10  Pine Apple Rag 2:3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13- Rag Time Dance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01  Solace (orchestra Version) 3:35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36312  Solace (piano Version) 3:3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02  The Entertainer (orchestra Version) 3:03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07  The Entertainer (piano Version) 2:32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13* The Entertainer 3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08  The Glove 1:4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311- Turkey In The Straw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COTT MCKENZI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803  San Francisco (be Sure To Wear Some Flowers 3:01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ECOS E MOLHADO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006  Sangue Latino 2:0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3507  Vira (O) 2:12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ECRET WEAPO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37  Must Be The Music' 3:37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ECT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27  Follow You 3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28  Get Away 3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29  I Can't Stop Loving You 4:15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ECTION 25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51  Back To Wonder 3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52  Beating Heart 5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53  Beneath The Blade 4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54  Crazy Wisdom 4:3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47  Desert 3:2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44  Dirty Disco 11 5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50  Guitar Waltz 3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43  Inspiration 8:2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42  Looking From A Hilltop 4:2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45  Looking From A Hilltop (megamix) 8:10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46  Prepare To Live 3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49  Program For Light 4:0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55  Reflection 4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48  The Process 3:37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EGIO MONTAGN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613  Dio,Come Ti Amo 4:0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EPTEMBER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38  Earth, Wind &amp; Fire 3:30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EPULTUR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306  Altered State 6:3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301  Arise 3:1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901  Beneath The Remains 5:1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302  Dead Embryonic Cells 4:5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303  Desperate Cry 6:4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908  Hungry 4:2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309  Infected Voice 3:1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902  Inner Self 5:0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907  Lobotomy 4:5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904  Mass Hypnosis 4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308  Meningless Movements 4:4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304  Murder 3:2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310  Orgasmatron 4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909  Primitive Future 3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905  Sarcastic Existance 4:4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906  Slaves Of Pain 4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903  Stronger Than Hate 5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305  Subtraction 4:4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307  Under Siege 4:54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EREN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30  Ridin' High 3:05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ERGE GAINSBOURG &amp; JANE BIRKIN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08  Je T'aime, Moi Non Plus 4:21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ERGINHO ALCANTAR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06  Linha De Candomblê 3:0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1813  Quando Eu Contar 2:43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ERGINHO DO PORT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611  Paraná - Esse Estado Leva... 3:32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SERGIO ENDRIG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03  Canzone Per Te 3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13  Era D'estate 2:5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1112  Io Che Amo Solo Te 3:4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5406  Se Le Cose Stanno Cosi 2:42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ÉRGIO MENDE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501- Mais Que Nada 2:4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ÉRGIO MURILL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206  Pão (O) 2:05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ÉRGIO REI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104  Adeus, Mariana 2:1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213  Amor E Saudade 3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609  Berrante De Ouro 3:5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606  Boiadeiro Errante 3:3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602  Calix Bento 3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205  Caminheiro 3:5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113  Cavalo Preto 2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112  Chico Mineiro 3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607  Chico Mulato 4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212  Cidades De Mato Grosso 2:3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103  Comitiva Esperança 3:3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209  Coração de Papel 3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204  Disparada 4:0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215  Fazenda São Francisco 3:1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608  Filho Adotivo 3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214  João Carreiro 3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202  João De Barro 2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207  Km 45 2:5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611  Magoa De Boiadeiro 4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101  Menino Da Porteira (O) 3:2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209  No Colo Da Noite 3:1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20  Panela Velha 3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114  Peão De Boiadeiro 2:2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111  Pinga Ni Mim 4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107  Poeira 3:0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601  Procissão 2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201  Rei Do Gado 3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109  Rio De Lágrimas 3:0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609  Rumo A Goiania 4:1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105  Saudade De Minha Terra 2:5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613  Serafim E Seus Filhos 3:5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210  Sina De Violeiro 3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216  Tchau, Amor 3:2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211  Tocador De Boi 3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106  Trem Do Pantanal 3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203  Tres Boiadeiros (Os) 3:3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102  Tristeza Do Jeca 3:2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506  Vanerão do Coroa 3:1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206  Vendi Os Bois 2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512  Ventos Uivantes 4:0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110  Você Vai Gostar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ÉRGIO RICARD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109  Antonio Das Mortes 5:5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9104  Calabouço 4:56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ERGIO SAMPAI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902  Eu Quero E Botar Meu Bloco Na Rua 4:36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EX PISTOL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01  Anarchy In The U.k. 3:3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11  Bodies 3:0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06  Did U No Wrong 3:1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09  Don't Give Me No Lip, Child 3:2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18  Emi (unlimited Edition) 3:0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02  God Save The Queen 3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04  Holidays In The Sun 3:1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10  I'm Not Your Stepping Stone 3:06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05  I Wanna Be Me 3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13  Liar 2:3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19  My Way 4:0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17  New York 3:0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12  No Feelings 2:4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8407  No Fun 6:2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8403  Pretty Vacant 3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14  Problems 4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08  Satellite 3:5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15  Seventeen 2:0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20  Silly Thing 2:4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416  Submission 4:10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ABBA RANK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601  5-f Man 4:1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602  Another One Program 3:4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603  Bedroom Bully 4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604  Cocky Rim 3:3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32  Mr. Loverman 3:3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605  Muscle Grip 4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606  Ready-ready, Goody-goody 4:1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607  Rude Boy 3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608  Slow And Sexy 5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609  Ting-a-ling 3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610  Two Breddrens 4:2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611  What 'cha Gonna Do 3:5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612  Will Power 3:37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ADES APPART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609  Valid 1:58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ADOWFAX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701  A Thousand Teardrops 4:2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702  Angel's Flight 4:0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703  Another Country 4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704  Brown Rice- Karmapa Chenno 4:2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705  New Electric India 5:1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706  Road To Hanna 4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707  Shadowdance 5:2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708  Shaman Song 5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709  The Dreams Of Children 4:5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710  The Orangutan Gang (strikes Back) 3:52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711  Vajra 4:2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712  What Goes Around 4:2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AKESPEAR'S SYSTER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22  Hello 3:23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SHAKIR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9006  Donde Estas Corazon (remix) 4:14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16  Estoy Aqui 4:51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AME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40  Evelyn Champagne King 6:29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ANIA TWAI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04  Black Eyes,blue Tears 3:3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07  Come On Over 2:5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12  Don't Be Stupid (you Know I Love You) 3:34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03  From This Moment On 4:5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14  Honey, I'm Home 3:3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06  I'm Holdin On To Love 3:2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05  I Won't Leave You Lonely 4:0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15  If You Wanna Touch Her , Ask! 4:14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11  Love Gets Me Every Time 3:3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10  Man! I Feel Like A Woman! 3:5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16  Rock This Country! 4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13  That Don't Impress Me Much 3:38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311  The Woman In Me 3:5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09  Whatever You Do! Don't! 3:4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02  When 3:3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01  You're Still The One 3:3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108  You've Got A Way 3:1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ANIC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005  I Love Your Smile 3:48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ARADA HOUSE GANG FEATURING ANN MARIE S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402  Dancing Through The Night (extended Mix) 6:05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ARON S.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305  Wonderful (club Mix) 5:28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AWN COLVI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006  Whe The Rainbow Comes 4:21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HAZAM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408  No Guarantee 3:29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EENA EASTO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06  For Your Eyes Only 3:0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HEIK TOSAD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405  Toda Casa Tem Um Pouco De África 3:03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ELLER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508  Comme On N'oublie Pas 7:2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503  Enfants Sauvages (Les) 4:4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507  Excalibur 6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501  Good Bye Good Bye Good 6:0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505  I Spy 5:2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502  Maintenant Tout Le Temps 7:21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506  Navale (La) 8:1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509  On Vit Tous La Meme Histoire 4:35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510  Relache 5:4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504  Silfax 4:1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604  Society Based On Bodies 3:12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I ZHI-YOU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15  Queen Of The Blossoms 2:50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INE SHIN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910  Water Proof 2:1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INK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203  Wicked 3:40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IRLEY BASSEY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101  All By Myself 4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305  All I Ask Of You 4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106  Can You Read My Mind 3:0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18  Diamons Are Forever 2:4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312  Dio Come Ti - Amo (oh God How Much I Love Y 4:47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02  Goldfinger 2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104  He's Out Of My Life 2:5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302  He Was Beautiful 4:1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301  How Do You Keep The Music Playing 4:51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306  I Want To Know What Love Is 5:01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103  If And When 2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717  Moon River 2:5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15  Moonraker 3:0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109  New York Medley 3:2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105  New York State Of Mind 2:5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107  Only When I Laugh 3:1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108  Solitaire 4:4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310  Sorry Seems To Be The Hardest Word 3:51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304  Still 5:4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309  That's What Friends Are For 4:1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311  The Greatest Love Of All 5:3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303  The Power Of Love 4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307  The Wind Beneath My Wings 4:23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102  This Masquerade 5:0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110  We Don't Cry Out Loud 4:0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308  Yesterday 3:24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IRLEY &amp; COMPANY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69  Shame Shame Shame 3:59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IRLEY HOR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307  Here's To Life 5:36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IRLEY SCOTT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27  Think 8:04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OCHING BLU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203  Venus 3:02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HOCKING BLU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908  Venus 3:03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SIJANO VODJANI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509  Karmapa Jenno 3:2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ILVEIRA E BARRINH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20  Coração Apaixonado 3:0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ILVEIRA E SILVEIRINHA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610  Berrante De Mada 3:1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ILVIA DE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316  Too Young 2:22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ILVIA TELLE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04  Corcovado 2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08  Eu Nao Existo Sem Voce(+ Lúcio Alves) 3:19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01  Eu Sei Que Vou Te Amar 3:04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ILVINHA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512  Banho de Lua 2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202- Banho De Lu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801  Custe O Que Custar 3:3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202* Estupido Cupido 4:4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5702  Splish Splash 2:28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ILVINHO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509  Quem é ? 3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222  Quem é 3:00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ÍLVIO BRIT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119  Ta Todo Mundo Louco 2:00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ILVIO CALDA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17  Arrependimento 2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15  Até Breve 3:4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05  Ave Maria 2:4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12  Cabeça Chata 2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10  Cabelos Brancos 2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411* Cabelos Cor de Prata 8:1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302  Casinha Pequenina 3:3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411- Chão de Estrelas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02  Chão De Estrelas 2:5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313  Chuvas De Verão 1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19  Cigana 2:3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12  Compromisso Com A Saudade 2:02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103  Da Cor do Pecado 2:3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904  Deusa Da Minha Rua 3:5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15  Distância (A) 2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01  Dona Da Minha Vontade 3:0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11  E O Destino Desfolhou 2:1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17  Eu Sonhei Que Tu Estavas Tão Linda 3:33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13  Faceira 1:3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09  Favela 2:5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08  Feitiço Da Vila 3:2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03  Feitio De Oração 3:0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13  Fita Amarela 2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07  Foi Uma Pedra Que Rolou 2:46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19  Gente Humilde 3:0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11  Há Um Segredo Em Teus Cabelos 2:18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12  Jangada 2:4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15  Lua Nova 3:4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306  Mágoa 3:0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06  Maringá 3:3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08  Meu Companheiro 3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16  Meu Segredo 3:0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03  Meus Vinte Anos 2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14  Minha Casa 2:4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03  Minha Palhoça 2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107  Mulher 2:5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18  Noite Cheia De Estrelas 3:5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309  Nome Dela Não Digo (O) 3:1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13  Nos Braços De Isabel 2:2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09  Novos Rumos 2:5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06  Ontem Ao Luar 2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20  Perfil De São Paulo 3:3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0411- Pierrot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8002  Pierrot 3:1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3503  Piston de Gafieira 2:5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10  Poema Dos Olhos Da Amada 2:56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20  Porto Dos Casais 2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07  Prelúdio 2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06  Professora 2:3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01  Quase Que Eu Disse 2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14  Que Importa Pra Nós Dois A Despedida ? 3:37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11  Rosa 3:3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07  São Francisco 3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05  Saudade Dela 2:4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10  Se Todos Fossem Iguais A Você 3:13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04  Se Tu Soubesses 2:5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411- Serenata do Adeus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02  Serenata Do Adeus 3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115  Serenata 3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19  Serra Da Boa Esperança 2:2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411- Silêncio do Cantor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16  Sorris Da Minha Dor 3:3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18  Três Lágrimas 3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14  Turca Do Meu Brasil 2:4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18  Última Estrofe 4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009  Última Inspiração 3:3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17  Única Rima (A) 2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111  Velho Realejo 2:0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08  Violões Em Funeral 2:5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920  Viva Meu Samba 2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411- Voz do Violão (A)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104  Voz Do Violão (A) 3:12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ILVIO SILVA JR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601  Amigo é Pra Essas Coisas 4:06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IMON AND GARFUNKEL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110  America 3:3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113  Bookends 1:2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109  Bridge Over Troubled Water 4:5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107  Canticle - Scarborough Fair 3:09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114  Cecilia 2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112  El Condor Pasa (if I Could) 3:0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102  For Emily, Whenever I May Find Her 2:25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108  Homeward Bound 2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106  I Am A Rock 2:5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111  Kathy's Song 3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101  Mrs. Robinson 3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104  The 59th Street Bridge Song (feelin' Groovy 1:50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103  The Boxer 5:1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105  The Sound Of Silence 3:05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IMON &amp; GARFUNKEL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515  Mrs. Robinson 3:5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IMONE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624  A Distancia 3:5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402  Ai Ai Ai Ai Ai 4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606  Alma 4:4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604  Amanhã (O) 4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504  Amor De Índio 4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20  Atrevida 2:4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503  Bate O Sino 3:1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509  Boas Festas 2:3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407  Brigas 3:4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517  Caçador De Mim 5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501  Canções E Momentos 1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512  Carinhoso 1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05  Cigarra 2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17  Começar De Novo 3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13  Começaria Tudo Outra Vez 3:03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405  Conto De Areia 3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14  Cordilheira 4:1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701  Danadinho Danado 4:3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409  Desafio 4:0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611  Desejo Só Não Basta (Um) 4:09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04  Diga Lá Coração 2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516  Distância (A) 3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505  Ela E Eu 2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702  Elegia 4:0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613  Em Flor 3:4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501  Então é Natal 4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710  Entre o Sim e O Não 3:5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704  Espere Por Mim Morena 4:0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03  Ex-Amor 5:1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02  Face A Face 4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602  Gota D'água 3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608  Iolanda 4:4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506  Jesus Cristo 3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514  Jura Secreta 4:4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709  Leão Ferido 5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508  Mar E Lua 3:1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07  Maria Maria 1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509  Meu Bem Querer 2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404  Meu Ninho 3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21  Mulher E Daí 2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16  Música, Música 3:5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502  Natal Branco 3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508  Natal Das Crianças 3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711  Noite dos Mascarados 2:2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510  Noite Feliz 4:5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10  Novo Tempo 4:0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513  Onde Anda Você 3:0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609  Outra Vez 3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08  Para Lennon E Mccartney 2:3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708  Pare de Me Arranhar 5:0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607  Pedaço de Mim 3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504  Pensamentos 4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410  Pessoas (As) 2:2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633  Pout Porri 4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112  Pra Não Dizer Que Não Falei Das Flores 3:55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712  Prelúdio 1:1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705  Procissão 4:2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634  Puot Porri 2 15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515  Quase Um Segundo 3:0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06  Quatro Paredes 2:1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706  Que é Amar (O) 4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507  Que Maravilha Viver ... 4:0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601  Que Será (O) 4:4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614  Quem é Você 3:0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707  Quem Te Viu, Quem Te Vê 5:1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401  Raio De Luz 3:5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09  Reis E Rainhas Do Maracatu 2:54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635  Revelacao 3:4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19  Saindo De Mim 3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503  Sangrando 4:1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406  Ser 5:10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605  Será 5:1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612  Seu Corpo 3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11  Sob Medida 3:1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502  Sou Eu 4:5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408  Tempera 2:4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603  Tô Que Tô 4:1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15  Tô Voltando 3:5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403  Todos Os Olhos Que Te Olham 3:17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601  Tudo Que Você Podia Ser 2:1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2505  Velhinho (O) 2:4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1518  Vendedor De Sonhos 5:4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637  Voce E Linda 4:4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IMPLE MIND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07  And The Band Played On 5:3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51  Belfast Child 6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08  Criminal World 5:0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09  Great Leap Forward 5:3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04  Hypnotised 5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02  My Life 5:3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03  Night Music 5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06  Seven Deadly Sins 5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01  She's A River 5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05  This Time 4:57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IMPLY RED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205  A New Flame 3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214  Angel 4:0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505  Ev'ry Time We Say Goodbye 3:2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215  Fairground 4:2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212  For Your Babies 4:1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201  Holding Back The Years 4:3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504  I Won't Feel Bad 4:1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207  If You Don't Know Me By Now 4:26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502  Infidelity 4:0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204  It's Only Love 3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506  Let Me Have It All 3:4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507  Love Fire 3:5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510  Maybe Someday 4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202  Money's Too Tight To Mention 4:28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508  Move On Out 4:5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509  Shine 3:1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213  So Beautiful 4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209  Something Got Me Started 3:59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208  Stars 4:0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503  Suffer 4:5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501  The Right Thing 4:1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210  Thrill Me 5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206  You've Got It 3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211  Your Mirror 4:0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INEAD O' CONNOR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22  Someone To Watch Over Me 3:46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ISTER SLEDG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89  Love Don't Go Through No Changes On Me 3:19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69  We Are Family 3:36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IVUC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308  Feira De Mangaio 2:2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IXPENCE NONE THE RICHER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01  Kiss Me 3:29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IZZY BOB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32  Everybody Loves Somebody 4:44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KANK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801  Amolação 2:3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804  Beijo e a Reza (O) 4:5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805  Cerca (A) 3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108  Chega Disso!, Preciso.. 4:0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808  Chega Disso 4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908  Dia Qualquer (Um) 4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806  É Proibido Fumar 3:1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901  É Uma Partida de Futebol 3:5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803  Esmola 2:3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810  Estivador 3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902  Eu Disse a Ela 4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907  Exilados (Os) 4:0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904  Garota Nacional 1:5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8603  Homem Que Sabia De Mais 3:5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604  In(dig)nacao 4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6301  Jackie Tequila 4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8909  Los Pretos 3:5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811  Pacato Cidadão 4:0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911  Poconé 5:2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809  Sam 3:45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906  Sem Terra 4:3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910  Sul da América 4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905  Tão Seu 4:0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6314  Te Ver 4:3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903  Zé Trindade 4:07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KEETER DAVI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007- The End of The World 2:3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513- The End Of The World 2:39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KY CRIES MARY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802  An Ant, The Stars, An Owl And Its Prey 5:45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801  Breathe In 4:5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803  Moonbathing 4:1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KYLAB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23  Is Wonderful 5:5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LAYER &amp; ICE-T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405  Disorder 4:59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LIM HARP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12  I'm A King Bee 3:0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MOKE CITY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24  They Can't Take That Away From Me 2:49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MOKEY ROBINSIN &amp; THE MIRACLES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33  Y 2:55  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MOKEY ROBINSON &amp; THE MIRACLES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21  Mickey's Monkey 2:4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NAP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305  Do You See The Light 6:39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O INTO YOU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08  Atlanta Rhythm Section 4:21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Ó PRA CONTRARIAR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51  Amor Verdaderiro 4:4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52  Artilheiro Do Amor 4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11  Baianeiro 3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107  Barata (A) 3:2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53  Cai Na Real 4:0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05  Coladinhos 4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12  Coração Profano 3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08  De Corpo Sem Alma 4:1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54  Depois Do Prazer 4:2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104  Dia De Domingo (Um) 3:2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55  Doido Varrido 4:0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109  Domingo 4:2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707  Essa Tal Liberdade 4:0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110  Eu Me Rendo 3:2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06  Fazendeiro 3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15  Fazendo Paixão 4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102  Go Back 3:1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10  Graças Ao Teu Coração 4:1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01  Interfone 4:1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112  Linda História De Amor (Uma) 3:07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111  Linda 3:5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03  Machuca Demais 4:1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56  Menina Mulher 4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604  Meu Jeito De Ser 2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14  Meu Segmento 3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57  Mineirinho 3:2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58  Minha Metade 3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59  Misterios Do Coração 4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07  Não Chora 4:5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09  No Céu Da Paixão 5:0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760  Nosso Amor 4:4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103  Out Door 3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105  Profunda Saudade 3:0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61  Pura Verdade 4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62  Quando E Amor 3:4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13  Que Importa é o Amor (O) 3:4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101  Que Se Chama Amor 4:0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108  Retratos E Canções 2:5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02  Sai Da Minha Aba 3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603  Samba Não Tem Fronteiras (O) 3:51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63  Ta Por Fora 4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64  Tem Tudo A Ver 4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204  Tudo Acaba Em Perdão 4:3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65  Voce De Volta 4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106  Você 2:06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Ó PRETO SEM PRECONCEITO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09  Não Tão Menos Semelhante 3:26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011  Quem Tá Duro Reza Prá Chover 3:21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OB O CLARÃO DA LU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463  Clair De Lune 4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64  Dois Corações Em Tempo De Valsa 3:18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65  Estrellita 3:3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66  Estudo Em Mi Maior 3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67  Liebesträum (Sonho De Amor) 3:07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68  Lullaby 2:0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69  Melodia Em Fá 2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470  My Song Of Life 2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71  Noturno De 'Sonho De Uma Noite De Verão 2:47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72  Noturno Em Mi Bemol Maior 4:40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73  Poema 2:2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74  Prazer De Amor 3:4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475  Rêverie 3:2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476  Roses From The South 3:0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477  Schön Rosmarin 2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478  Serenata (Ständchen) 2:0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79  Serenata 2:4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80  Só Teu É O Meu Coração 3:4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81  Sonata Ao Luar 3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82  Tema De Amor De 'Romeu E Julieta' 3:14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83  Träumerei 2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86  Última Rosa Do Verão De 'Martha' (A) 2:27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84  Valsa Da Viúva Alegre 3:2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485  Valsa Das Mil E Uma Noites 2:16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462  Valsa De Amor Cigano 3:19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SOLOMON KING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10  She Wears My Ring 3:12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OM METAL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307  Jobim Medley 3:5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308- Lilliburler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303  Malagueña 2:1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308- Men Of Harlech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301  Ol' Man River 4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302  Over The Rainbow 3:5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308- Rule Britanni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308* The British Grenadiers 5:0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304  Tonight 2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305  Vesti La Giubba 3:2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306  Vozes do Agreste 5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7309  WN and Nimrod 5:1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OM OKEY 5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0811  Cantiga Por Luciana 3:17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ONIC DREAM COLLECTIVE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33  Don't Go Breaking My Heart 3:51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ONIC YOUTH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19  Androgynous Mind 3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20  Bone 3:5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21  Bull In The Heather 3:0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804  Cem por Cento 2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05  Chapel Hill 4:4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06  Creme Brulee 2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22  Doctor's Orders 4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07  Drunken Butterfly 3:0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407  I Love You Mary Jane (+ Cypress Hill) 3:52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23  In The Mind Of The Bourgeois Reader 2:32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08  Jc 4:03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09  Nic Fit 0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10  On The Strip 5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11  Orange Rolls, Angel's Spit 4:19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12  Purr 4:2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24  Quest For The Cup 2:3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25  Screaming Skull 2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26  Self - Obsessed And Sexxee 4:3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13  Shoot 5:1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27  Skink 4:1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28  Starfield Road 2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14  Sugar Kane 5:5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29  Sweet Shine 7:5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15  Swimsuit Issue 2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16  Theresa's Sound - World 5:2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30  Tokyo Eye 3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31  Waist 2:4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32  Winner's Blues 2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17  Wish Fulfillment 3:2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18  Youth Against Fascism 3:36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ONNY BOY WILLIAMSON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07  Help Me 0:43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OPHIE B. HAWKIN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45  Dawn I Wish I Was You Lover 5:24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OUL ASYLUM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10  Bittersweetheart 3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11  Caged Rat 3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12  Crawl 4:0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13  Eyes Of A Child 3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14  Hopes Up 3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15  I Did My Best 3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16  Just Like Anyone 2:4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17  Misery 4:2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18  Nothing To Write Home About 3:14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19  Promises Broken 3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912  Runaway Train 4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20  Shut Down 2:5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21  String Of Pearls 4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22  Tell Me When 3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23  To My Own Devices 2:59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OUL II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50  Soulback To Life (however Do You Want M 3:48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OUNDLOVER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24  Run A Way 3:09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OVORY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17  Can't Let Me Go 5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18  Did You Mean What You Said 4:0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19  Love Is Still Enough 5:2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20  May Not Be 4:4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13  Midnight Sun 5:1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12  Right Back 5:3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11  Sky 3:45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16  Soul 4:14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15  Time 5:1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714  You Sleep, I Cry 4:3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PACE 2000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709  Chariots Oof Fire 3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704  One More Kiss Dear 4:0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PEARHEAD + ERNEST RANGLIN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225  I Got Plenty O' Nothin' 5:01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PICE GIRL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20  Mega Collection Mix 4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706  Two Become One 4:0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PIN DOCTOR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906  Have You Ever Seen The Rain 2:41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56  Two Princes 4:19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PIRIT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210  Touch Me 3:42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PYRO GYRA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41  Ariana 5:0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42  Baby Dreams 4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43  Fine Time To Explain 4:4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44  Group Therapy 5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37  Horizon's Edge 5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36  Let's Say Goodbye 4:3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40  Lost And Found 5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39  On Liberty Road (for South Africa) 5:50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38  Open Season 4:2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33  Rockin' A Heart Place 5:2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35  Serengeti 4:5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34  Third Street 4:4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ADIUM BLUE BAND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710  The House Of Rising Sun 3:42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AN GETZ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007  Autmn Leaves 7:2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114  Nature Boy 3:50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ARINK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16  Allegro Barbaro - Bartok 3:30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16  Allegro Barbaro 3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02  Also Sprach Zarathustra - R. Strauss 2:38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02  Also Sprach Zarathustra 2:38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008  Aragonaise - Bizet 2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508  Aragonaise 2:1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001  Bolero - Ravel 6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009  Brazileira - Milhaud 2:3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09  Brazileira 2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19  Can Can - Offenbach 2:1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19  Can Can 2:1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10  Dance Macabre - St. Saens 2:46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510  Dance Macabre 2:4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3018  Feria - Ravel 3:2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18  Feria 3:2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22  Firebird - Finale - Strawinsky 3:24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22  Firebird 3:2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20  Fossils - St. Saens 1:2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20  Fossils 1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12  Golliwogg's Cakewalk - Debussy 2:4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12  Golliwogg's Cakewalk 2:4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14  Gymnopedie - Satie 3:0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14  Gymnopedie 3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13  In The Hall Of Mountain King - Grieg 2:52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13  In The Hall Of Mountain King 2:52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04  March Of The Three Oranges - Prokovieff 1:42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04  March Of The Three Oranges 1:42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17  Marck Of Toreadors - Bizol 2:16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17  Marck Of Toreadors 2:1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07  Pavane For A Dead Princess - Ravel 3:09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07  Pavane For A Dead Princess 3:09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3021  Puerta Del Vino - Debussy (La) 3:19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521  Puerta Del Vino (La) 3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15  Ritual Fire Dance - De Falle 4:27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15  Ritual Fire Dance 4:2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05  Sabre Dance - Khatchaturian 2:2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05  Sabre Dance 2:2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03  The Blue Danube - Joh. Strauss Jr. 1:24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03  The Blue Danube 1:2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11  The Great Gate Of Kiev - Moussorgsky 2:38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11  The Great Gate Of Kiev 2:3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3006  The Ride Of The Valkyres - Wagner 4:09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506  The Ride Of The Valkyres 4:09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ARSHIP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38  Sara 4:51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ATION BLUE BAND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209  The House Of The Rising Sun 3:29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EFANO SECCHI FEATURING TALEESA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307  A Brighter Day 6:0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EPHEN BISHOP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39  It Might Be You 4:0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EPHEN SCHWARTZ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407  Godspell, A Esperança 2:08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EPPENWOLF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902  Born To Be Wild 3:2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EVE HACKETT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603  A Tower Struck Down 4:5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601  Ace Of Wands 5:2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602  Hands Of The Priestess, Part I 3:2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604  Hands Of The Priestess, Part Ii 1:34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608  Shadow Of The Hierophant 11:45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606  Star Of Sirius 7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605  The Hermit 4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607  The Lovers 1:50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EVE HAGARD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902  Life Is A Mistery 3:1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EVE HOWE CONSTANCE DEMBY PAUL SUTIN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38  Polar Flight 4:14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EVE MACLEA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36  Forever Alone 3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710  Places 3:5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46  Sweet Sounds Oh Beautiful Music 4:16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615  True Love 2:57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EVEN TYLE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014  Animal Crackers 2:3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EVIE WONDE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39  For Once In My Life 2:49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ING-PAVAROTTI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42  Panis Angelicus 3:51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OMP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26  Dj Trajic 4:26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RAUS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99  Annen Polka, Opus 117 3:0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501  Liebfslieder, Opus 114, Valsa 9:46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502  O Danubio Azul 10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503  Polka Pizzicatto 2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96  Sangue De Viena, Valsa 7:0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94  Schatz Waltzer, Opus 418 8:36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95  Trischt Trascht Polka, Opus 214 2:40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93  Valsa Do Imperador 11:1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97  Vinho, Mulheres E Cancoes 5:5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498  Vozes Da Primavera 7:06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TYLISTIC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29  Let's Put It All Togeth 3:27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UELI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310  Sorrizo Mudo 2:3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ULINHO E MARRUEIR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25  Promessa do Batistinha 3:06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UNDAY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806  I'm Gonna Get Married 0:5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807  I'm Gonna Get Married #2 3:3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43  I'm Gonna Get Married 3:3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20  Paloma 3:48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UNSCREEM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801  B 1:54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802  Broken English 3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803  Chasing Dreams 3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804  Doved Up 3:0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805  Idaho 3:2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806  Love U More 4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807  Perfect Motion 4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808  Portal 3:2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809  Pressure 5:1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810  Psycho 3:5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811  Release Me 4:0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812  Walk On 5:0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3813  Your Hands 4:57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UPERTRAMP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909  Ain't Nobody But Me 5:1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903  Bloody Well Right 4:1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904  Breakfast In America 2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914  Cannonball 4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907  Crime Of The Century 5:2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908  Dreamer 3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911  From Now On 6:1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912  Give A Litle Bit 4:0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901  Goodbye Stranger 4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910  Hide In Your Shell 6:5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913  It's Raining Again 4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905  Rudy 7:1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906  Take The Long Way Home 4:0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902  The Logical Song 3:4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UPLA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304  Encoleirado 3:37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UPPE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4310  Cavalia Ligeira 6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4706  Fatinitza 6:50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URVIVOR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913  Burning Heart 3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413  Eye Of The TIger 4:0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USAN QUACKE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801  48 Crash 3:42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UZAMAR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304  Galopera 3:13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UZANNE CIAN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632  Anthem 3:35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UZANNE COLLIN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009  Novica Rebelde (A) 3:4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UZANNE VEG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31  Calypso 4:1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32  Gypsy 4:0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33  In The Eye 4:1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34  Ironbound Fancy Poultry 6:1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26  Language 3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30  Luka 3:52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29  Night Vision 2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27  Solitude Standing 4:4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24  Tom's Diner (reprise) 2:4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28  Tom's Diner 2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25  Wooden Horse (caspar Hauser's Song) 5:13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UZIE JO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805  Se Você Me Quiser 3:18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WEET TID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15  Don't Speak 4:3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WEETHEART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602  When The Morning Comes 3:38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WING BALANÇ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7- Andanç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7- Andanç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8* Cheia De Manias 4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5- Deixa Eu Te Amar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4* Do Lado Direito Da Rua Direita 3:43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9- Dona da Minha Sina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10* Falsa Consideração 3:3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11* Fato Consumado 3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11- Flor de Lii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2- Ive Brussel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5* Minha Rainha 4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1* Na Tonga Da Mironga 3:1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6- Não Vá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1- Nega de Obaluaê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3* Poxa 4:1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6* Primavera 3:4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2* Que Maravilha 3:1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7* Que Se Chama Amor- Saigon.MP3 3:09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3- Retalhos de Cetim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7- Saigo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9- Seja Mais Você Dona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8- Será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10- Talismã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9* Teu Chamego- Dona (O) 3:3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8304- Trizte  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SWING MOLEQU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602  Melô Do Swing 3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101  Você Brinca Como Eu Brinco 3:13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YBIL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105  The Love I Lost 3:22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SYLVESTER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70  You Make Me Feel (mighty Real) 3:48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AG TEAM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40  Whoomp, There It Is 3:42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AIGUARA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645  Amanda 3:0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646  Fim De Caso 3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05  Gente Humilde 3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647  Helena, Helena 5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212  Hoje 4:0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648  Modinha 2:5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649  Preludio 2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650  Teu Sonho Nao Acabou 3:1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911  Universo No Teu Corpo 4:13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AKE THAT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201  Back For Good 3:59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ALEES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35  Burning Up 5:1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36  I Wanna Give 3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37  Let Me Be 5:28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AMBA TRI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12  Barquinho (O) 2:2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AMMY ROGER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411  Never Far Away 3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410  On A Night Like Tonight 2:54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AMMY WYNETT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409  Stand By Your Man 2:41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TANGOS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652  La Cumparsita 3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653  Rodriguez Pena 2:56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ÂNIA MACHAD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710  Rua Sem Sol 3:32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ANIA MARI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15  Mais Um Adeus 3:45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ASMIN ARCHE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35  Arienne 3:4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36  Halfway To Heaven 4:1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37  Hero 4:3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38  In Your Care 4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39  Lords Of The New Church 4:4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40  Ripped Inside 3:2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41  Sleeping Satellite 4:4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42  Somebody's Daughter 4:1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43  Steeltown 3:4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54  Steeping Satelite 3:2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44  The Higher You Climb 3:5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45  When It Comes Down To It 4:13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ATJAN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638  Santa Maria 4:46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AVARE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13  More Than A Woman 3:15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AVARES E ZÉ NEGRÃ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16  Canoeiro 3:0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23  Rio de Lágrimas 3:4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EARS FOR FEAR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55  Woman In Chains 6:2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ECHNO PROJECT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13  Born Slippy 4:37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EENA MARI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407  I Need Your Lovin' 3:3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EENAGE FANCLUB &amp; DE LA SOUL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402  Fallin' 4:28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ELEESA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39  Falling In Love 4:4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EODORO E SAMPAI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306  Vestido De Seda 3:0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ERENCE STAMPLE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711  Puff The Magic Dragon 3:28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ERRA SAMB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65  Carrinho De Mão 3:5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66  Deus É Brasileiro 4:2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67  Liberar Geral 4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68  Marcha Re 2:4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69  Tá Tirando Onda 3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70  Tô Fraco 5:13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ERRY PAG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902  Bridge Over Trouble Water 4:57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008  Candida 3:06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ERRY WINTER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813  Our Love Dream 3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912  Summer Holyday 4:03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ETE ESPINDOL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5005  Escrito Nas Estrelas 4:06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ETULS MARSH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111  Flashdance 1:35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 EXPRES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411  I'm On Your Side 6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41  Missing In The Rain 5:24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THALI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2704  Amandote 3:4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2711  Fantasia 4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2707  Gracias A Dios 4:0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2702  Juana 2:4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2708  Lagrimas 4:2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2705  Llevame Contigo 3:4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2706  Me Erotizas 4:5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2712  Me Faltas Tu 5:1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2713  Piel Morena (remix) 6:4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2701  Piel Morena 4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2703  Quiero Hacerte El Amor 3:5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2710  Te Deje La Puerta Abierta 3:0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2709  Te Quiero Tanto 3:11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ALAN PARCKER PROJECT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56  Eye In The Sky 4:3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ALAN PARSONS PROJECT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103  Time 5:00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ANDREW SISTER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9907- Rum and Coca Cola 2:36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ANGELS FLY AGAIN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42  You've Got The Power 5:31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ANIMAL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520- The House Of Rising Sun 4:35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ARCHI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213  Sugar, Sugar 2:49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ASSOCIATIO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210  Cherish 3:2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307  Never My Love 2:4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BACHELOR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109- Diane 2:33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BAND OF HOLLYWOOD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411  Tommy 3:22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BEACH BOY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4301  Fun, Fun, Fun 2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511  Sloop John B 2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03  Surfer Girl 2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912  Surfin' Safary 1:58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BIG BAND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507  Dick Tracy 5:30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BOBBY FULLUER FOUR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403  Misirlou (live) 5:5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BOX TOP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012  The Letter 1:53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BUTTON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31  Whispering 3:00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BYRD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804  Turn! Turn! Turn! (to Everything There Is A 3:57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CASCAD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004  Rhythm Of The Rain 2:2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203- Rhythm of The Rain 2:3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CHI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78  Lites - Oh Girl 3:31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CHI-LITE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201  Oh Girl 3:29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CHORDETT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013- Lollipop 2:11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HE CLARK'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612  Grease - Nos Tempos Da Brilhantina 2:43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HE CLEVER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207  Loucuras De Verão 2:25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COMMODOR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61  Three Times A Lady 3:3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COMMUNARD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008- Don't Leave Me This Way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COMMUNICTIVE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0506  Monia 3:00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COVER GIRL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27  Whishing On A Star 6:4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CRANBERRIE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46  Daffodil Lament 6:1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47  Disappointment 4:1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48  Dreaming My Dreams 3:3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49  Empty 3:2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50  Everything I Said 3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51  I Can't Be With You 3:0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79  Linger 4:3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52  No Need To Argue 2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53  Ode To My Family 4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54  Ridiculous Thoughts 4:3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55  The Icicle Melts 2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56  Twenty One 3:0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57  Yeat's Grave 3:0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58  Zombie 5:06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CREW CUT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19  Earth Angel 2:52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CURTIS BROTHER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04  Chanson D'amour 2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805  Love, This Is My Song 2:41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DELL VIKING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012- Como Go With Me 2:3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DELL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22  Love Is Blue - I Can Singa Rainbow 3:18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23  On What A Night 2:5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DIAMOND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806  He Aint Heavi His My Broth 4:08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908- Little Darlin' 2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114  Oh,, Carol! 2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805  Reflection Of My Life 4:0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910  You Make Me Feel 4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214  You Make Me Fell 4:37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DOOBIE BROTHER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812  It Keeps You Runnin' 4:21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DOOR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514  Break On Through 2:2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8610  Carmina Burana -  Introduction 2:3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607  Ghost Song 2:5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609  Heroin 7:0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614  L.a. Woman 7:4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606  Light My Fire 7:0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603  Love Street 2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602  Riders On The Storm 7:0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608  Roadhouse Blues 5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611  Stoned Immaculate 1:3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605  The End 11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601  The Movie 1:0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613  The Severed Garden (adagio) 2:1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612  When The Music's Over 10:57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DRIFTER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305  The dock of The Bay 2:4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201- This Magic Moment 2:2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07  This Magic Moment 2:3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011- Under the Boardwalk 2:42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DUTCH DIXIE ALL STARS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108  Petite Fleur 2:33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EDGAR WINTER GROUP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54  Free Ride 3:07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EDWIN HAWKINS SINGERS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53  Oh! Happy Day 4:4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EMOTION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4915  Best Of My Love 3:4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EQUAL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09  Baby,Come Back 2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17  Black Skin Blue Eyed Boys 2:4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68  Viva Bobby Joe 3:03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EVERLY BROTHER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80  All I Have To Do Is Dream 2:14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FARM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44  All Together Now 5:4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HE FEVER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403  Eu Te Darei O Céu 3:3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313  Mar de Rosas 2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7907  Não Dia Adeus 5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5708  Wooly Bully 2:5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FIFTH DIMENSION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805  Medley - Aquarius/let The Sunshine In 4:49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FLOATER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52  Float On 5:51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FORTUN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01  You've Got Your Trobles 3:23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FOUNDATION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26  Baby, Now That I H 3:05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FOUR ACE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010- Love is a Many Splendore Thing 3:00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FOUR SEASON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909- Big Girls Don't Cry 2:25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FOUR TOP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54  Baby I Need Your Loving 2:4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503  I Can't Help Myself 2:43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GANG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203  Família Adams (A) 3:50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GREAT FAMILY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43  Somebody To Love 5:04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GUESS WH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110  These Eyes 3:4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HAPPENINNG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101  See You In September 2:27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HEPTON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503  Do You Really Want To Hurt Me 4:19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HERMAN'S HERMIT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119  There's A Kind Of 2:33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HOLLI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81  He Aint Heavy He's My Brother 4:13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82  I Can't Tell The Bottom From The Top 3:41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83  The Air That I Breathe 4:02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INK SPOT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914- I'll Never Simile Again 3:26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ISLEY BROTHER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62  Harvest For The World 3:5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55  The Highways Of My Life 4:14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JACKSON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39  Shake Your Body 8:32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HE JET BLACK'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512  Tema Para Jovens Enamorados 2:4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5506  Apache 3:08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KINGSME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002  Louie Louie 2:44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KINK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904  Lola 4:05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LIVELY ONE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406  Pipelines 2:13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LOVE SINGER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37  Unchained Melody 3:3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MAGNETIC SOUND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101  Airport Love Theme 3:1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112  Allouete (tema De Carina) 2:2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107  Ballade Pour Adeline 2:1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113  Chanson D'amour 2:3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105  Concerto Pour Une Voix 3:0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114  Devotion 2:1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103  Je T'aime... Moi Non Plus 2:4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106  Noi Ci Amiamo 3:3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104  Theme For Young Lovers 3:0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6115  Wigwan 2:14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MAMAS AND THE PAPAS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512  Bullseye 4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01  California Dreamin' 2:4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513  Chain Of Whispers 5:2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13  Come Away Melinda 3:1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07  Creeque Alley 3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713  Dancing In The Street 3:4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06  Dedicated To The One I Love 2:15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504  Down The Bayou 4:0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10  Dream A Little Dream Of Me 3:1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509  Eeny Meeny Mack-a-rack 4:0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714  Glad To Be Unhappy 1:4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708  Go Where You Wanna Go 2:2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709  Got A Feelin' 2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508  I Am What I Am 6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09  I Call Your Name 2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710  I Saw Her Again Last Night 3:14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03  I Saw Her Again 3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514  I've Been Watching You 1:2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11  IT's Getting Better 2:5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04  Look Through My Window 3:2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12  Make Your Own Kind Of Music 2:1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716  Midnight Voyage 3:1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502  Monday, Monday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515  More Than Enough 3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706  My Girl 3:4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511  Only In A Love 3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510  Strive 4:0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505  Sunday Will Never Be The Same 3:27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15  The Banjo Song 1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18  Tony And Delia 2:3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712  Twelve - Thirty (young Girls Are Coming To 3:24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08  Twelve Thirty 3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17  Wild Woman 3:1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16  Winken Blinken Nod 3:2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05  Words Of Love 2:1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314  Young Girl's Lament 4:16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HE MANDARIN GROUP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110  Carruagens De Fogo 3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113  Último Imperador (O) 3:59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MARCEL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105  Blue Moon 2:11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THE MARMELAD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3101  Obladi Oblada 3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010  Reflections Of My Life 3:55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MAVERICK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201  All You Ever Do Is Bring 3:38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312  Something Stupid 2:5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MCCOY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906  Hang On Sloopy 3:0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MISSION U.K.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75  Amelia 2:5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76  Belief 7:3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77  Butterfly On A Wheel 5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78  Deliverance 6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79  Grapes Of Wrath 4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80  Hungry As The Hunter 5:1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81  Into The Blue 4:1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82  Lovely 1:5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83  Paradise Will Shine Like The Moon 3:52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84  Sea Of Love 5:2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MOODY BLUE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610  Gemini dream 4:0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607  I know you're out There 6:3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606  I'm just a Singer 4:1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605  Isn't life Strange 6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601  Nights in white 7:4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608  Question 5:4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602  Ride my see saw 3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612  The other side of Life 6:5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609  The voice 5:1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604  Tuesday afternoon 4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603  Voices in the Sky 3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611  Your wildest Dream 4:5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MOOGLOW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9903- Sincerely 3:12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MUSIC MASTERS OF BOSTON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0203  Apocalipse Now 5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0001  Bagdad Cafe 3:49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MUSIC OF BOSTON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310  Filhos Do Silencio 7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306  Show Deve Continuar (O) 2:31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MYSTIC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34  Enamorado My Sweetheart 3:22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NEW SEEKER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88  Look What They`ve Done To My Song 3:04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O'JAY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31  For The Love Of Money ( 4:08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OFFSPRING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710  All I Want 1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713  Amazed 4:2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714  Change The World 6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705  Cool To Hate 2:4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701  Disclaimer 0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712  Don't Pick It Up 1:5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707  Gone Away 4:2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708  I Choose 3:5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709  Intermission 0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706  Leave It Behind 1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704  Me &amp; My Old Lady 4:3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703  Mota 2:5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702  The Meaning Of Life 2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711  Way Down The Line 2:36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OLDSCHOOL NATION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209  Good Old Days 4:0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OUTSIDER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106  Butch Cassidy 2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404  Hair 5:4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0603  Jesus Cristo Superstar 4:0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403  Superstar 4:05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PENGUIN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211  Earth Angel 2:54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PLATTER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317  Crying In The Chapel 2:1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310  Ebb Tide 2:2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311  Harbor Lights 3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406  Harbour Lights 3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407  I'm Sorry 2:5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315  Lazy River 2:5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316  Moonlight On The Colorado 3:2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307  My Prayer 3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313  On A Slow Boat To China 1:5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402  Only You 2:3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408  Red Sails In The SUnset 2:1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309  September Song 2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305  Sixteen Tons 2:3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314  Sleepy Lagoon 2:4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814  Smock Gets In Your Eyes 2:3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404  Smoke Gets In Your Eyes 3:3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004- Smoke Gets in Your Eyes 2:42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318  Summertime 2:2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404  That Magic Touch 2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322  The Great Pretender 2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308  The Magic Touch 2:3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410  The Wonder Of You 3:1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111  Twilght Time 2:4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3405  Twilight Time 2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4304  You'll Never Never Know 2:41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PLAYING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39  Love Me Forever 2:17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PRODIGY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49  Charly Trip Into Drum And Bass Version 5:12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50  Death Of The Prodigy Dancers Live 3:43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51  Everybody In The Place 155 And Rising 4:10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52  Fire Sunrise Version 4:5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53  Hyperspeed G-force Part 2 5:15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54  Jericho 3:4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55  Music Reach 1-2-3-4 4:1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56  Out Of Space 4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57  Ruff In The Jungle Bizness 5:09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58  Weather Experience 8:0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59  Wind It Up 4:3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60  Your Love Remix 5:31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RIGHTEOUS BROTHERS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401  Unchaine Melody 3:3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RIVINGSTON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014  Papa-Oom-Mow-Mow 2:2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THE ROKE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12  E La Pioggia Che Va 2:5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33  Piange Con Me 3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687  Piangi Con Me 3:05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ROOFTOP SINGERS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504  Walk Right In 2:3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S.O.S BAND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60  Take Your Time (do It Right), Part 1' 3:33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SHIRELLE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12  Will You Love Me Tomorr 2:39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SIGN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43  All That She Wants 3:33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SISTER SLEDGE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63  He's The Greatest Dancer 3:36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STRINGS OF PARI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424  La Golondrina 3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20425  Torne A Surrento 4:0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SUBMARINE (RADIO EDIT)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27  Nemo 3:22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SUPREM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808  Stoned Love 3:01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SURFARI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003  Wipe Out 2:35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TEMPTATION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402  My Girl 2:4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23  Papa Was A Rollin'stone 6:50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THREE DEGREE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69  I Didn`t Know 2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70  When Will See You Again 2:5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72  Year Of Decision 2:1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TRAMMP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52  That's Where The Happy People Go 3:18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TRAMP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38  Disco Inferno 10:5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TRASHME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013  Surfin  Bird 2:1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TREMELOE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25  Call Me Number One 4:1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10  Silence Is Golden 3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215  Twist And Shout 2:42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TROGG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18  Wild Thing 2:31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TURTL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007  Happy Together 2:5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VICTORIA PROJECT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915  You're The One That I Want 2:38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VOGUE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8712  My Special Angel 3:02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WONDER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36  That Thing You Do 2:49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YARDBIRD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413  For Your Love 2:3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 YOUNGBLOOD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802  Let's Get Together 4:39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LMA HOUSTO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71  Don't Leave Me This Way 3:41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ERAPY &amp; FATAL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410  Come And Die 4:2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OMAS BUBITT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911  Against The Grain 2:18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REE AMIGO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4205  Louie Louie 3:39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HREE DOG NIGHT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9807  Joy To The World 3:1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IÃO CARREIR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331  História do Mineiro 2:5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310  Rio De Lágrimas 4:2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333  Travessia do Araguaia 3:16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IÃO CARREIRO E CARREIRINHO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22  Meu Fracasso 3:14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IÃO CARREIRO &amp; PARDINHO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17  A Menina E O Gavião () 3:1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08  Ai Margarida () 3:0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17  Arreio De Prata 3:2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09  Boi Cigano 3:2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03  Boi Sete De Ouro 2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601  Boi Soberano 3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22  Boi Veludo 2:2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09  Canção Tristonha () 3:11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08  Catimbau 3:4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812  Coisa tá Feia (A) 4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22  Deixe Essa Mulher () 3:0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19  Dever Do Policial 2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802  Em Tempo De Avanço 3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805  Empreitada Perigosa 2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12  Exemplo De Humildade 4:2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18  Fazenda Caioçara 3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06  Festa Na Fazenda () 3:1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809  Filho Da Liberdade 4:1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03  Galo Canta De Manhã () 3:0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15  Herói Sem Medalha 3:1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13  História Do Zezinho () 4:1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10  Já Consertei Relógio () 3:3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806  Linha De Frente 2:1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814  Majestade 'o Pagode' (A) 2:32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18  Menino Da Porteira (O) 3:5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05  Menino De Deus () 2:4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16  Milage Da Vela (O) 3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21  Mineiro Do Pé Quente 4:0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05  Mineiro E O Italiano (O) 3:0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19  Mulher Sem Coração 3:1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813  Mundo No Avesso (O) 3:0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810  Navalha Na Carne 2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803  Nove E Nove 3:1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01  O Grafino E O Matuto () 3:36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02  O Mineiro E O Italiano () 2:59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12  O Mundo Está Perdido () 3:2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06  Padecimento 4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910  Pagode Em Brasília 2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815  Pagode Na Praça 2:5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13  Pousada De Boiadeiro 3:0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07  Preto Inocente 3:2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11  Quem Tem Confiança () 3:3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804  Rancho Dos Ipês 2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20  Rei Do Café () 2:5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04  Rei Do Gado 2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801  Rei Do Pagode 3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811  Rei Sem Coroa 2:4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14  Rio De Piracicaba (O) 3:3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02  Rio Preto De Luto 2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21  Saudade Do Tempo De Boiadeiro () 3:17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20  Saudosa Vida De Peão 2:3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808  Sete Flechas 2:3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11  Terra Roxa 3:3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16  Travessia No Araguaia () 3:18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01  Última Viagem 3:3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10  Viola E O Violeiro (A) 2:4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07  Viola Que Não Berra () 3:2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814  Viola Vermelha 3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9915  Vou Ficar Por Aqui () 4:16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IÃOZINHO &amp; ALESSANDRO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204  Fui Dando Porrada 3:4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811  Meu Maior Sucesso 3:00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IBAGI E MILTINH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06  Noite Fria 2:3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13  Passarinho do Peito Amarelo 2:40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IGHTEOUS BROTHER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201  Unchained Melody 3:32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IM MAIA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413  Afim de Voltar 4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414  Aquele Abraço 5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502  Azul Da Cor Do Mar 3:2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19  Canário Do Rei 2:2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406  Carinhos 5:5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04  Chocolate 3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407- Chocolat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73  Como Uma Onda 3:3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12  Coroné Antonio Bento 2:1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13  Cristina 2:0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03  Descobridor Dos Sete Mares (O) 4:22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75  Do Leme Ao Pontal 4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401  Essa Tal Felicidade 4:3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07  Eu Amo Você 4:0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08  Festa Do Santo Reis (A) 2:4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410  Folha de Papel 4:4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17  Formigueiro 4:1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02  Gostava Tanto De Você 4:1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05  Me Dê Motivo 5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407* Meu País 8:0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404  Não Me Iludo Mais 5:3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01  Não Quero Dinheiro (só Quero Amar) 2:23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407- Não Quero Dinheiro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402  Não Quero Dinheiro 2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80  Não Tem Solução 4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18  Não Vou Ficar 2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20  Nosso Adeus 3:3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16  Padre Cícero 2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408  Paixão Antiga 4:1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09  Primavera (vai Chuva) 2:0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409  Primavera 2:1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15  Que Me Importa (O) 2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405  Rã (A) 3:5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11  Réu Confesso 3:3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14  Salve Nossa Senhora 1:5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85  Se Esse Amor Termina 4:0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1486  Somos América 4:4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4412  Sossego 3:4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87  Telefone 4:0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88  Tem Dó 4:5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489  These Are The Songs 3:0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411  Vale Tudo 4:3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7404  Você E Eu, Eu e Você 4:5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91  Você Mentiu 4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706  Você 4:04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IM O' BRIE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402  Out In The Darkness 2:4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401  Senor Tales Of Yankee Power 3:56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0612  Señor 3:55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IMBALAD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493  Água Mineral 1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201  Beija-Flor 4:2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205  Namoro A Dois 3:3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211  Toque De Timbaleiro 3:04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TIMI YURO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6112  Hurt 2:20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INA CHARL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35  Dance Little Lady Dance 3:0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78  You Set My Heart On Fire 3:10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INA TURNE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602  Poor Little Fool 2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410  Tina 2:40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INO ROSSI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1809  C'est Trop Beau 2:31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ITÃS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14  32 Dentes 3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810  Aluga-Se 3:2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907  Amanhã Não Se Sabe 3:0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903  Beco (O) 2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15  Bichos Escrotos (vinheta) 1:44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115  Bichos Escrotos 1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13  Cabeça Dinossauro 0:3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908  Caras Como Eu 3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05  Cegos Do Castelo (Os) 4:5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803  Circo De Feras 3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809  Ciúme 4:0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817  Clitóris 3:4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01  Comida 5:2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904  Desordem 3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815  Deus E O Diabo 3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820  Disneylândia 2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21  Diversão 4:4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906  Domingo 3:2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915  É Preciso Saber Viver 4:0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909  Entrevista - Titãs &amp; Paralamas 8:58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910  Era Uma Vez 3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913  Eu E Ela 4:3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916- Eu Não Aguent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04  Família 3:3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09  Flores 3:3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806  Fuga N. 11 4:3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8809  Go Back (remix) 5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02  Go Back 3:5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801  Gostava Tanto De Você 3:5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11  Hereditário 2:3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17  Homem Primata (vinheta) 0:3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117  Homem Primata-1 0:3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118  Homem Primata-2 3:1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18  Homem Primata 3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912  Insensível 3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811  Introdução Por Mauro E Quitéria 0:42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910  Jingle Sempre Livre 0:2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901  Lanterna Dos Afogados 5:4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902  Lugar Nenhum 3:1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810  Marvin (patches) 4:2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07  Marvin 4:2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12  Melhor Forma (A) 3:1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812  Miséria 4:2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818  Não é Por Não Falar 2:1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16  Não Vou Lutar 3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803  Não Vou Me Adaptar 2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08  Nem 5 Minutos Guardados 4:0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10  Palavras 2:3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807  Pelados Em Santos 3:2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19  Polícia (vinheta) 0:5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119  Polícia 0:5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907  Pólvora 3:2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03  Prá Dizer Adeus 3:4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06  Pulso (O) 3:1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806  Quê (O) 5:4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805  Querem Acabar Comigo 3:3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20  Querem Meu Sangue 3:3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804  Rotina 3:1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916* Senhor Delegado 2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877  Senhor Delegado 2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909  Senhora E Senhor 3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802  Sete Cidades 3:2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905  Ska 2:23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801  Sonífera Ilha 2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903  Sua Impossível Chance 4:0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722  Televisão 4:5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802  Toda Cor 3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114  Trinta e Dois Dentes 3:0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2808  Um Certo Alguém 3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8816  Vinheta Final Por Mauro E Quitéria 0:34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ITCHIE VALEN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614  Bamba (La) 2:0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ITO MADI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3609  Menina Moça 2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523- Menina Moça 2:49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ITULARES DO RITM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804  Domingo No Parque 3:1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810  Ponteio 3:57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NT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314  Daqui Pra Frente 3:21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BI MACLEA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707  Gaye 3:19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OCO PRET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416  Encabulado 2:01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ODO O CHOR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815  Todo O Choro 3:3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OM CAVALCANT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106  Unidos Da Branca Pura 5:34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OM DA TERR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209  Chovendo Na Roseira 2:4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206  De Manhã 4:2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202  Luz Do Sol 3:28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OM JOBIM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08  Água de Beber 2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14  Chega de Saudade 4:2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971  Eu Sei Que Vou Te Amar 1:4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06  Felicidade (A) 3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01  Garota de Ipanema 3:2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007  Saudade da Bahia (+ Dorival Caymmi) 3:10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M JONES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8213  Thunderball 3:0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1110  You've Got A Friend 3:30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OM ZÉ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005  Augusta, Angélica E Consolação 3:46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807  São, São Paulo 3:4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OMASO ALBINONI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9312  Adagio Em Sol Menor 2:52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MMY BEAN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402  My Kind Of Girl 2:40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MMY DORSEY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102  Boogio Woogie 3:0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108  I'm Getting Sentimental 3:34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106  Night And Day 2:3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112  Smoke Gets In Your Eyes 3:07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104  Song Of India 3:0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110  Stardust 3:1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114  Whispering 2:56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MMY JAMES &amp; THE SHONDELLS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907  Mony Mony 2:52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MMY RO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3214  Dizzy 2:54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ONI TORNAD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0816  Br-3 3:07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ONICO E TINOC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902  Boiadero Saudoso 1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807  Cabocla Tereza 4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904  Cana Verde 2:1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04  Canta Moçada 2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21  Chico Mineiro 3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812  Chora,Minha Viola 2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907  Mãe Natureza 1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910  Matro Grosso Rico 2:4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802  Menino da Porteira (O) 2:5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805  Moreninha Linda 3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906  No Meu Pé De Serra 2:2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909  Pagode Lascado 2:1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6509  Pingo D'água 2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905  Poncho Velho 2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903  Quarenta Anos 2:1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912  Querência Brasileira 2:0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908  Sanfona Do Mane (A) 2:0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911  Sanfoneiro Só Tocava Isso (O) 2:34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8901  Vai Zé 2:2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05  Viola Cabocla 3:2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NY BENNETT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509  A Taste Of Honey 2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001- Because Of You 2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0006  New York, New York (+ Frank Sinatra) 3:30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105- Stranger in Paradise 3:0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502  Theme From Summer Of '42 3:37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NY CAMPELL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5505  Baby Rock 2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212  Boogie Do Bebê 2:06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NY D'AVER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90  Amore Mio 3:01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NY DI BART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44  The Real Thing 3:4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NY ESPOSIT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909  Cambiamo Musica 4:08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NY FISHER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10209- The Big Hurt 2:13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NY MOTTOL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205  For All We Know 2:0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211  If 2:59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209  It's Impossible 2:0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206  It's Too Late 2:0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201  Make It With You 2:2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210  Rainy Days And Monday 3:0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208  Stardust 3:0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202  Tea For Two 2:5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203  Theme From Love Story 2:5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207  Time And Love 1:4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212  Warm Feelings 2:2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8204  Watchin'scotty Grow 3:00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ONY RENI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710  Quando, Quando, Quando 2:4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34  Quando Dico Che Ti Amo 2:51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NY SAND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413  Yellow River 3:2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NY STEVEN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808  If You Could Remember 4:2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691  Remember 4:24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TONY VALDEZ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1904  Los Hombres No Deben Llorar 3:5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740  Love Me Like A Stranger 3:47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OQUINHO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006  À Sombra De Um Jatobá 3:2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20522  Aquarela 4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01  Asa Branca 4:2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16  Bachianinha N.1 2:2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14  Boca Da Noite 3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02  Canto De Ossanha 2:0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10  Carolina Carol Bela 3:0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303  Comme Facette Mammeta 4:2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12  Dobrando A Esquina 2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11  Evocação A Jacob 3:0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017  Ingenuo 3:0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003  La Barca 3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007* Marcha 4a.f. Cinzas 3:4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04  Ole Ola 2:3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908  Onde Anda Você (+ Vinicius) 2:45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13  Pequeno Concerto Que Virou Canção 2:56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06  Primavera 2:5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08  Que Maravilha (+ Jorge Ben) 2:34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15  Regra Três 2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05  Requiem Para Um Amor 2:4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19  Samba de Orly 3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15  So Tinha Que Ser Com Voce 3:1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07- Sonho De Um Carnaval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16  Tarde em Itapoã 2:1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104  Tonga da Mironga do Kabuletê (A) 3:25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09  Valsa Da Euridice 2:1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018  Vamos Chamar O Vento 4:09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ORRE DE BABEL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910  Animais Domesticos 2:5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909  Belo Moço 4:0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912  Berço De Ouro 5:3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901  Cidade Fantasma 4:2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903  Circulo Vicioso 4:2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905  Destemido Blues 3:2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907  Filme Rodado 3:0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906  Flores Do Campo 3:2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911  Invasão Urbana 2:3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902  Livro Na Estante 3:3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904  Mães E Filhos 4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908  República Federal 2:13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ORRINHA E CANHOTINHO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07  Divino Espírito Santo 3:30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OTO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204  I'll Be Over You 3:5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RACY BYRD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302  The Keeper Of The Stars 4:06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205  Watermelon Crawl 4:1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RACY LAWRENC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405  Alibis 3:0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409  Back To Back 3:1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402  Can't Break It To My Heart 2:5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404  Crying Ain't Dying 3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407  Don't Talk To Me That Way 3:4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401  I Threw The Rest Away 3:2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410  If The Good Die Young 2:2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408  It Only Takes One Bar (to Make A Prison) 1:31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406  My Second Home 2:4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403  We Don't Love Here Anymore 3:07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RAMMPS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372  Disco Inferno 3:3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RANCE CONTROL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21  Atomic Dance Explosion Rad 3:00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TRES SEÑORES DEL SON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807  Guarapachanga (La) 2:5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811  Quitate El Chaqueton 3:22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REVOR RABI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013  Theme From Armageddon 3:08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TRINI LOPEZ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9005  America 3:4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319- Amor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319- Besame Much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3210  Besame Mucho 2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001  Blowin'in The Wind 0:0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003  Cielito Lindo 2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321  Corazon De Melon 3:5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011  Corazon 4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20523  Cuando Calienta El Sol 2:0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008  Cuando Caliente El Sol 2:2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15- Down By The Riverside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613- Down By The Riverside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005  El Condor Pasa 2:5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010  El Reloj 2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315* Gotta Travel On 6:3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320  Granada 3:1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18  Guantanamera 3:2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3004  If I Had A Hammer 2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002  La Bamba 4:2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013  Lemmon Tree 2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315- Marianne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203  Michael 2:4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319* Pefídia 7:2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815  PoutPourri-1 6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819  PoutPourri-2 7:2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2319- Quando Calienta El Sol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3007  Quizas, Quizas, Quizas 2:0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319- Solamente Una Vez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2315- Volar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613- Volare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2315- When The Saints Go Marching in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613- When the Saints Go Marching In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RIO CLARU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503  Jalousie 2:5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505  Minueto 1:3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504  Sinfonia n. 40 4:30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RIO ESPERANÇ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411  Festa do Bolinha 2:19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309  Filme Triste 3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505- Filme Triste 3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513  Gasparzinho 1:4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613  Passo Do Elefantinho (O) 2:15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RIO INAJÁ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01  Sorri 3:39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RIO IRAKITA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07  Alma, Coracao E Vida (+ Joanna) 4:11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801  Amor 2:2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814  Andorinha Preta 2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805  Beija-me Muito 2:3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802  Contigo Na Distância 2:4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807  Duerme 2:1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809  Fascinação 2:2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810  História De Amor 2:3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803  Noite De Ronda 2:1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806  Outrora 2:4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808  Pra Machucar Meu Coração 2:13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812  Sabe Deus 3:1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813  Samda Da Minha Terra 2:3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804  Se Você Jurar 2:1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811  Tu Me Acostumaste 2:53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TRIO LOS PANCHO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507- Sabor a Mi 2:5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TRIO LOS PERE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43510  El Beso 3:0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3511  El Cumbanchero 2:03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RIO PARADA DUR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06  As Andorinhas Voltaram () 2:5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16  Beco Sem Sa¡da () 2:4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403  Bicho Bom é Mulher 3:2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04  Bobeou A Gente Pimba () 2:5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02  Carro De Boi () 3:3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01  Castelo De Amor () 3:2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20  Comprei Passagem () 2:3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17  Esta Vida Não é Vida () 3:1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10  Estou Gostando Da Empregada () 2:58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15  Fuscão Preto 3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18  Já Fui Grão De Areia () 2:2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05  Me Viro Na Cama () 2:5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12  Meus Dois Amores () 2:4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13  Meus Dois Barcos () 3:1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14  Não Tive A Sorte De Ter Você () 3:12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19  O Relógio Da Matriz () 3:0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09  Panela Velha é Que Faz Comida Boa () 3:04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14  Parede e Meia 3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08  Porque Você Não Passa Lá  () 3:36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07  Ranchinho Ao Pé Da Serra () 2:42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03  Risque Meu Nome () 3:1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301  Telefone Mudo 3:1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2311  Vejo Seu Retrato () 3:22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TRIO VOCES DE OR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04809  Para Que No Te Vayas 3:23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RISHA YEARWOOD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211  I Wanna Go Far 2:5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305  The Song Remembers When 3:54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RUDY RICHARD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06  Can't Help Lovin That Man 2:38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ULLIO DE PISCOP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912  Qui Gatta Ci Cova 4:27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WENTY FINGER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03  Lick It (+ Roula) 3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51  Lickt It 3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02  Macarena Mix 3:51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TWENTY SEVEN HEAVENS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94  The Way I Feel 3:49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TWINS BROTHER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312  Do Outro Lado Da Vida 3:40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U.D.S. BOY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9003  You Oughta Know 3:53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U2 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76  Acrobat 4:3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85  All Along The Watchtower 4:2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86  All I Want Is You- (with Tom Petty And 6:30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87  Angel Of Harlem 3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03  Babyface 4:0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88  Bullet The Blue Sky 5:3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04  Daddy's Gonna Pay For Your Crashed Car. 5:20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89  Desire 2:5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05  Dirty Day 5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77  Even Better Than The Real Thing 3:41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90  Freedom For My People- Sterling Magee A 0:38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91  God Part Ii 3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92  Hawkmoon 269- (with Bob Dylan) 6:2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93  Heartland- (with Brian Eno) 5:03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94  Helter Skelter 3:0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95  I Still Haven't Found What I'm Looking 5:53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06  Lemon 6:5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78  Love Is Blindness 4:2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96  Love Rescue Me- (with Memphis Horns And 6:24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79  Mysterious Ways 4:0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07  Numb 4:2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80  One 4:36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97  Pride 4:2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98  Silver And Gold 5:4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81  So Cruel 5:4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08  Some Days Are Better Than Others 4:17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99  Star Spangled Banner 0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09  Stay (faraway, So Close!) 4:5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10  The First Time 3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82  The Fly 4:2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11  The Wanderer 4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83  Tryin' To Throw Your Arms Around The World 3:52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84  Ultra Violet (light My Way) 5:3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85  Until The End Of The World 4:38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01  Van Dieman's Land 3:0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02  When Love Comes To Town- (with B.b. Kin 4:15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86  Who's Gonna Ride Your Wild Horses 5:16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87  Zoo Station 4:3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12  Zooropa 6:3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U2 + BRIAN EN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17  A Different Kind Of Blue 2:00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18  Always Forever Now 6:2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19  Beach Sequence 3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20  Corpse ( These Chains Are Way Too Long) 3:34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21  Elvis Ate America 3:0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22  Ito Okashi 3:2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23  Miss Sarajevo 5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24  One Minute Warning 4:3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25  Plot 180 3:4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26  Slug 4:4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27  Theme From Let's Go Native 3:06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28  Theme From The Swan 3:2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29  United Colours 5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30  Your Blue Room 5:28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U2 REMIXES FOR PROPAGANDA   GRAPES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707  Desire (hollywood Remix) 12:29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703  Even better than the real thing (hot tracks 6:37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708  Even Better Than The Real Thing (disc Drive 7:11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704  Lemon (byc Version) 10:4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702  Night and day (twilight remix) 5:5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701  Rumb (ebn remix) 4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706  The Unforgettable Fire (propyro Remix) 6:23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705  Theme From Mission Impossible (juniors Hard 8:52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709  Theme From Mission Impossible (mission Acco 4:28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9710  Viva Davidoff 4:26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U2 REMIXES FOR PROPAGANDA   KIWI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806  Desire (hollywood remix) 5:2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803  Even better than the real thing (sexy dub m 7:18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805  Even better than the real thing (apollo 440 6:43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802  Mysterious ways (solar plexus extended club 7:01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801  Night and day (steet string remix) 6:58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804  Who's gonna ride your wilde horses (the tem 4:49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U2 REMIXES FOR PROPAGANDA   MELON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908  Even better then the real thing (the perfec 6:39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909  Lemon (bad yard club mix) 8:34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901  Lemon (the perfecto mix) 6:56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904  Mysterious ways (the perfecto mix) 7:07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907  Mysterious ways 4:5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903  Numb (gimme some more dignity mix) 8:46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906  Numb (the soul assassins mix) 3:57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902  Salome (zooromancer remix) 8:03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905  Stay (underdog mix) 6:45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UB40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54  Can't Help Falling In Love 3:20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UDO JÜRGEN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812  Merci Chèrie 3:18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ULTRAJE A RIGOR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207  Ciume 4:08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UMBERTO BINDI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17  Il Mio Mondo 2:43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UMBERTO MARCAT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914  Amore Scusami 3:2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112  Come Prima 2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111  El Bimbo 2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906  Il Mondo 3:1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903  Manuela 3:1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104  Olé Torero 2:5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109  Piove 2:5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107  Quando Quando Quando 3:1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915  Romantica 3:5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902  Tornero 4:0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3103  Un Corpo E Un Anima 3:5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2916  Volare 3:22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UNCLE JACK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905  My Baby (+ Fábio Júnior) 3:24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UNDERCOVER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101  September 3:31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UNLIMITED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0002  Get Ready For This 3:4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46308  Tribal Dance 5:1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ALDERI E MIZAEL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3305  Cara Ou Coroa 2:56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AN HALEN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21  Aftershock 5:2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22  Amsterdam 4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23  Baluchitherium 4:0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24  Big Fat Money 3:5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20  Can't Stop Lovin' You 4:0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19  Doin' Time 1:4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13  Don't Tell Me (what Love Can Do) 5:56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17  Feelin' 6:3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14  Not Enough 5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15  Strung Out 1:2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16  Take Me Back (deja Vu) 4:4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18  The Seventh Seal 5:18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AN MCCOY &amp; THE SOUL CITY SYMPHONY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73  The Hustle 3:47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AN MORRIS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24  Brown Eyed Girl 3:0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801  Someone Like You 4:06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ANDERBILT BAND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211  Misty 2:50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ANESSA RANGEL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515  Palpite 3:49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ANESSA WILLIAM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14  Save The Best For Last 3:41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ANESSA WILLIAN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95  Save The Best For Last 3:38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ANGE LEONEL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5105  Noite Preta 4:10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ANGELIS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31  Antarctic Echoes 5:57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09  City Of Isabel 2:1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10  Conquest Of Paradise 4:4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11  Deliverance 3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12  Eternity 1:5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01  Hispanola 4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08  Light And Shadow 3:4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6405  Love Theme From Bladerunner 4:55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02  Monastery Of La Rabida 3:3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05  Moxica And The Horse 7:0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04  Opening 1:2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07  Pinta, Nina, Santa Maria (into Eternity) 13:20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42  Theme From Antarctica 7:3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03  Twenty - Eighth Parallel 5:14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06  West Across The Ocean Sea 2:53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ÂNIA ABREU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09  Na Lua Cheia Dessa Solidão 1:59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ÂNIA BASTO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202  Bonita 3:1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209  Correnteza 3:3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206  Derradeira Primavera 3:1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203  Dindi 3:4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211  Estrada Branca 4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207  Eu Não Existo Sem Você 3:3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201  Eu Sei Que Vou Te Amar 2:5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204  Luiza 2:5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208  Olha Maria 3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205  Praias Desertas (As) 3:3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19  Ravo de Arraia 2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210  Retrato em Branco e Preto 4:08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212  Sabiá 2:39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ANUSA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3501  Manhãs De Setembro 3:5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210  Pra Nunca Mais Chorar 3:0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414  Quando 3:58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EIT WAYMAN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505  Discoteca Galaxia 3:30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ELHAS VIRGENS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16  Cerveja Na Veia 2:2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17  E o Que é Que a Gente Quer 5:16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VENUS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645  Mi Vicio Eres Tu 3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46  No More I Love You's 4:5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210  Se Fue 4:42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ERA LIM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18  Louca Por Amor 3:23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ERA NEGRI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312  Já Não Sei 3:28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ERDI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696  Nabucco 4:22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ERÔNICA SABIN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813  Às Vezes Nunca 4:0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IC DANA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6113  Red Roses For A Blue Lady 2:42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ICENTE CELESTIN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902  Coração Materno 3:0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901  Ébrio (O) 5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906  Falando Ao Coração 2:2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914  Luar do Sertão 2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910  Mia Gioconda 3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913  Na Casa Branca da Serra 3:45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912  Noite Cheia de Estrelas 2:46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904  Ontem ao Luar 2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909  Ouvindo-te 3:4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908  Patativa 3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907  Porta Aberta 3:2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905  Primeiro Amor 3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903  Rasguei o Teu Retrato 3:0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1911  Sangue e Areia 2:55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ICENTE FELIÚ E SILVIO RODRIGUES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803  Creeme 2:18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ICK DESMOND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7208  Procura-se Susan Desesperadamente 4:40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ICKI SUE ROBINSON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374  Turn The Beat Around 3:28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VICTOR JAR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51105  El Tinku 3:23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ICTORY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17  Feel It 3:13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IKKI CARR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506  Love Story 3:37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ILLAGE PEOPLE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16  Go West (original 12' Mix) 6:36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02  Go West 3:3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06  Macho Man 5:1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2501  Y.M.C.A. (extended Mix) 4:4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401  YMCA 3:45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INCE GILL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203  One More Last Chance 3:1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308  Pretty Little Adrina 3:4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212  What The Cowgirls Do 3:03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INÍCIUS CANTUÁRIA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504  Lua E Estrela 3:5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INÍCIUS DE MORAE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302  Canto De Ossanha 3:2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311  Carta Ao Tom 74 2:3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304  Cores De Abril (As) 3:5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305  Eu Sei Que Vou Te Amar 3:3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004  Formosa [+ Quarteto Em Cy) 2:00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314  Marcha Da Quarta-Feira De Cinzas 2:57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802  Minha Namorada 4:0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3718  Monologo De Orfeu (+ Antonio Carlos Jobim) 2:55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308  Onde Anda Você 2:4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903  Pela Luz Dos Olhos Teus 2:0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306  Pot - Pourri N.3 4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301  Pot - Pourri N.4 6:4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310  Pot - Pourri N.5 3:4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008  Samba Da Bênção [+ Toquinho) 6:55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9814  Samba Da Bencão 6:5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1006  Samba Em Prelúdio [+ Odette Lara) 3:00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309  Se Todos Fossem Iguais A Você 3:38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9312  Tonga Da Mironga Do Kabuletê (A) 0:55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INNY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19  Benedito 2:4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20  Deus 3:07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21  Fulano De Tal 2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22  Heloísa, Mexe a Cadeira (Electro Mix) 3:59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23  Heloísa, Mexe a Cadeira 4:00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24  João Bobo 4:3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25  Mané Sem Teto 3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26  Maria Tatame 2 3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27  Maria Tatame 3:3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28  Mauricinho 3:1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29  Patricinha 3:1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30  Sandrinha 3:1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531  Santo Lampião 3:2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1882  Shake Boom 3:43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IOLINO - PINA CARIRELLI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7404  Quinteto Para Cordas Em Mi Maior, Op. 13 Nº 4:03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IRGULÓIDES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32  Bagulho no Bumba 3:1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OODOO GLOW SKULLS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608  Shoot The Moon 3:22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VOYABE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1108  Hey Joe 3:46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VOZES DA MPB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2705  Aquarela 4:1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2709  Caçador De Mim 3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2703  Chão De Giz 4:3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2708  Começaria Tudo Outra Vez 3:26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2706  Coração Do Agreste 4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2707  Dona 4:0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2713  Garota De Ipanema 2:5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2701  Linha De Passe 3:5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2704  Marina 2:5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2702  Pela Luz Dos Olhos Teus 2:43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2714  Preciso Aprender A Ser Só 2:23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2710  Romaria 4:0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2711  Rosas Não Falam (As) 1:5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712  Wave 2:09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AILING SOULS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613  Wild, Wild Life 3:34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WALDIK SORIAN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16  Ciúmes 3:2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17  Despeito 2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23  Desunião 3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13  Fujo De Ti 3:2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22  Inveja 3:1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18  Louca 3:1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21  Para Que Saudade 2:0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19  Por Ti Darei Meu Sangue 3:02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14  Tortura De Amor 3:0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20  Tudo Acontece Na Vida 3:2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115  Última Tristeza 2:33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WALDIR AZEVED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2814  Minhas Mãos, Meu Cavaquinho 3:28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WALDIRENE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203  Garota do Roberto 2:18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WALTER FRANCO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1009  Me Deixe Mudo 6:42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WALTER MENDERLEY Y SU GRUPO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07  Bahia 2:30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15  Berimbau 2:4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20  Brasil 3:1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11  Canto de Ossanha 2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10  Chica de Ipanema (La) 2:2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14  Corcovado 2:2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16  Desafinado 2:2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06  Feelings 3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01  Felicidade (A) 2:4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18  Insensatez 3:0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08  Mañana de Carnaval 2:3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09  Mas Que Nada 1:3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04  Meditacion 1:5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02  Ola 3:11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05  Recado 2:5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19  Samba de Orfeo 1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13  Samba de Una Nota Sola 2:0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17  Samba de Verano 2:4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12  Triste 2:1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403  Tristeza 2:00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WALTER MURPHY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803  A Fifth Of Beethoven 3:01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WANDER PIRE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011  Celular 2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5016  Criador E Criatura 4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612  Padre Miguel, Olhai Por Nós 5:18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WANDERLE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810- Boa Noite Meu Bem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810* E' Tempo Do Amor... 6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703  Eu Já Nem Sei 3:1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408  Eu Sou Terrível 2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810- Exército do Surf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808  Fama De Mau 2:2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813  Festa De Arroma 5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806  Foi Assim 4:0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812* Novo De Novo (O) 3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312  Pare o Casamento 2:2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511  Prova de Fogo 2:2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810- Prova de Fog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601  Ternura 2:46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WANDERLEY CARDOS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705  Bom Rapaz 3:2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5614  Doce do Coco 2:45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WANDO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304  Ai de Mim 4:0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311  Coisa de Deus 3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309  Dama do Ponto G (A) 3:5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301  Dois Caracóis 3:3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313  Minha Rosa dos Ventos 3:1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303  Moça do Subúrbio 4:0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302  Na Sombra de Uma Árvore 4:1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310  Nos Braços Quentes da Paixão 3:30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314  Novo Milênio 4:4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305  Que Passou,Passou (O) 3:5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306  Rosa Azul 3:42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308  Safada 3:4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312  Signos 3:5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307  Tem Que Me Esquecer Primeiro 3:38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AR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424  Cisco Kid (live) 4:25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AY STREET - THE MOMENTS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02  Love On A Two 3:47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EISS &amp; DORI GHESSI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702  Tu Nella Mia Vita 3:28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ESLE MITCHELL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012  My Sweet Lord 3:4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ESLEY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9210  My Sweet Lord 3:44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WESS &amp; DORI GHESSI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64703  E Siamo Qui 3:38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WESS E DORI GHEZZI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27  Noi Due Per Sempre 3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3512  Tu Nella Mia Vita 3:22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WESS &amp; DORI GNESSI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904  Noi Due Per Sempre 3:3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2913  Sempre Tu 3:1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907  Tu Nella Mia Vita 3:2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42911  Voglio Stare Con Te 3:02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ESTERN FLYE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912  Sixteen Tones 8:11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HEELS OF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701  Fire Baby Face 3:24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HIGFIELD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46409  Another Day 5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48  Last Christmas 5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49  Sexy Eyes 3:5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0650  Think Of You 4:12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HITE PLAINS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1004  My Baby Loves Lovin' 2:46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HITE ZOMBIE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411  Blood, Milk And Sky 11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410  Blur The Technicolor 4:0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404  Creature Of The Wheel 3:25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409  El Phantasmo And The Chicken-run Blast-o-ra 4:13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401  Electric Head Pt. 1 (the Agony) 4:54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405  Electric Head Pt. 2 (the Ecstasy) 3:53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406  Grease Paint And Monkey Brains 3:49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407  I, Zombie 3:3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408  More Human Than Human 4:2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403  Real Solution #9 4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4402  Super-charger Heaven 3:37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HITESNAKE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45  Canït Go On 3:5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29  Crying In The Rain 5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46  Donït Fade Away 4:2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27  Fool For Your Loving 4:1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47  Give Me All Your Love 3:2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26  Here I Go Again 3:5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33  Is This Love 4:4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25  Judgement Day 5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28  Looking For Love 6:3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32  Love Ain't No Stranger 4:1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31  Now You're Gone 4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42  Sailing Ships 4:4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34  Slide It In 3:2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35  Slow An' Easy 6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41  Soldier Of Fortune 4:0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36  Still Of The Night 6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37  Sweet Lady Luck 4:3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38  The Deeper The Love 4:2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43  Too Many Tears 4:0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430  You're Gonna Break My Heart Again 4:11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HITNEY HOUSTON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704  Greatest Love Of All 4:5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9322  It's Not Right But It's Okay (dance Mix) 4:16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705  One Moment In Time 4:4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ILL TO POWE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706  Baby I Love Your Way 4:05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ILLIAM SET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40404  Livin'on Love 3:40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WILLIAM WYLER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7314  Filha De Ryan (A) 2:09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ILLIE DIXO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2008  I Ain't Superstitious 4:06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ILLIE NELSON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10  Blame It On The Time 2:1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18  Building Heartaches 2:0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07  End Of Understanding 2:3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04  Face Of Fighter 3:1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814  Is There Something On Your Mind 2:33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9201  On The Road Again 2:32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ILSON PICKETT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9505  Land Of 1000 Dances 2:26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ISH, FEATURING FONDA RAE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71  Touch Me (all Night Long) 4:50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ITH IT GUYS FEATURING BEVERLY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412  You And Me (extended Mix) 5:59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WYNTON MARSALLI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6012  My Funny Valentine 8:51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X-AMPLE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0501  Soledad (La) 5:10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XX 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101  2001- A Space Odyssey 1:4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109  2001- A Space Odyssey #2 1:42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112  A Chi - Hurt ( J. Crane - O. Jacobs - Mogol 3:22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74  A Flower In The Desert 7:3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02  A Man And A Woman #2 2:5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01  A Man And A Woman 2:1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5007  A Media Luz 2:1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103  A Midsummer Night's Sex Comeedy 5:57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01  A Swinging Safari 2:5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15  A Whiter Shade Of Pale 2:4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19  A Woman In Love 2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8- Achei Uma Louca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87  Adam &amp; Eve 3:3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4405  Adam 7:5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304  Adeus Paulistinha 3:0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014  Adios Pampa Mia 3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21  After The Love Has Gone 3:0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02  After The Love Has Gone #2 2:59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609  Against All Odds 3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04211  Aida 12:2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69  Air For A Great Love 2:4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10509- Al di La 3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22  All Out Of Love 2:5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83  Along The Milky Way 5:4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4102  Amadeus 5:47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117  Amore Scusami ( Pallavicini - Mescoli ) 2:55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01  Andança 5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70  Angel 4:0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303  Anitra's Dance 3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06  Answer Me My Love 2:2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19  Apache 3:09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115  Apocalypse Now 5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611  April Love 2:2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10  Arthur's Theme 3:4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305  Artist's Life 9:3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02  As Time Goes By 3:1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84  Ascending On The Eagle's Wings 6:1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407  Auber 8:23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15  Autum Dream 2:3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706  Ave Maria 3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71  Baby Face 3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58  Bad Girls 4:5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670  Bailando 3:4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3* Bailão Peão 3:1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03  Ballad Of The Alamo 1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5109  Balliamo ( Di Francia - Jodice ) 3:59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913- Bamba (La)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308  Barcarolle 3:1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72  Beacher 3:21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401  Begin The Beguine 3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318  Beijinho Doce 2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13- Beleza Rar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103  Bella Da Morire ( R. Pareti - A. Salerno ) 4:20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623  Bermuda Triangle 3:1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333  Bizet - Carmen 3:5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612  Black Coffee 3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71  Blow The Barn 3:2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605  Blue Velvet 2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106- Bobo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114  Bolero Ravel 10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404  Boogie, Oogie, Oogie 3:0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09  Bright Eyes 3:5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503  Buddha Realm 2:3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10- Cacador de Corações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812- Calix Bent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615  Calling You 3:1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016  Caminito 2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09  Canção Da América 4:1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105- Casa, Separ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18  Cast Your Fate To The Wind 2:29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607  Cavatina #2 3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425  Cavatina 3:1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659  Celabration 4:5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101  Champagne ( Di Francia - Depsa - Jodice ) 3:40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305  Chanson D'amour 2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13  Chariots Of Fire 3:2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107  Che Sara ( Migliacci - Fontana ) 4:19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605  Cheek To Cheek 3:2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505  Cheyenne 1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624  Chi Mai 3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907  Chiquitita 5:1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409  Ciribiribin 2:4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25  Climb Every Mountain 2:4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75  Cloudshadows 3:2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606  Coming Around Again 3:2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113- Confidências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94  Cooking It Up 5:2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11* Coração Deserto 4:5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808  Coração Sertanejo 3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103- Coração Sertanejo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001  Cumparsita (La) 3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103  Daddy's Got A New Girl Now (spyro Gyra) 6:01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05  Dallas 4:0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72  Dance With Me 3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910  Danny Boy 3:2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12* De Volta Pro Aconchego 6:3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9* Deixa 4:58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88  Deixa 3:5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06  Desculpe Mais Eu Vou Chorar 3:5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73  Desire 3:4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04  Diana 2:2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105  Die Hard I 3:5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111  Die Hard Ii 5:3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701  Disparada 5:1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12* Diz Pra Mim 4:5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519  Do Re Me 2:2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73  Do You Love Me 3:2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6- Doce Misteri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8* Doce Pecado 4:5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16  Don't Cry For Me Argentina 4:19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60  Don't Let Me Be Misunderstood 4:0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74  Don't Let Me Cry 4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75  Don't Say Goodbye #2 2:4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83  Don't Say Goodbye 2:4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604  Don't You (forget About Me) 4:27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10* Dor De Amor Não tem Jeito 4:51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04  Dr Kildare 3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85  Dreamcatcher (part1) 5:5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86  Dreamcatcher (part2) 4:0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76  Drops 3:3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315  Early Bird 3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95  Earthsong 6:0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76  Echoes From Ancient Dreams 1 5:28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77  Echoes From Ancient Dreams 2 8:11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077  Ecstasy 4:4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5002  El Choclo 3:1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8304  El Cid 4:48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5015  El Dia Que Me Quieras 2:5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3105  El Nino (michael Brecker) 7:43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2507  Elizabethan Theme 3:1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107  Elvira Madigan 7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607  Endless Love 4:1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5* Entre Um Gole 3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07  Estrada Da Vida 2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311  Eu já Chegeui à Triste 3:2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2* Eu Me Amarrei 1:4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317  Eu Não Troco Meu Ranchinho 3:19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10  Eu Só Quero Um Xodó 2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610  Ev'ry Time We Say Goodbye 4:39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78  Eve 2:59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79  Everynight Fever 4:1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809- Evidências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80  Excuse Me 4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05  Exodus 3:0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11  Fame 2:45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21  Favourite Things 3:0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4* Faz Mais Uma Vez 4:4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081  Feelings #2 3:4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984  Feelings 3:4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1* Festa De Rodeio 2:43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3- Festa de Rodeio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607  Fever 3:1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14* Filho Adotivo 5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74  Finally 3:4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87  Floating Down The Silent Stream 6:51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302  Flower Waltz #2 7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82  Flying High 4:2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89  Flying 6:1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88  Footprints In Red Sand-2 7:1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18  For The Good Times 3:3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106  Forgiveness (gregory Tardy) 4:5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83  Forty- Eight- Crah 3:4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01  From Russia With Love 1:5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5008  Fumando Espero 2:4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464  Gabriela _10 14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455  Gabriela _1 5:1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456  Gabriela _2 6:1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457  Gabriela _3 3:5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458  Gabriela _4 3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459  Gabriela _5 8:2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460  Gabriela _6 5:3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461  Gabriela _7 5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462  Gabriela _8 12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463  Gabriela _9 9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084  Gaye 3:1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507  Get Ready 2:3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85  Girl Of The Past 3:2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118  Gli Occhi Miei ( Donida - Rapetti ) 3:02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404  Glinka 5:3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112  Glory 2:3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03  Goldfinger 2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406  Grease 3:1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12  Green Green Gross Of Home 3:02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19  Green Lantern Song 2:2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15108  Guarda Che Luna ( G. Malgoni ) 2:55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505  Hanky Panky 3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16  Have You Seen Her 5:0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86  He 4:25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78  Heartbeat Of The Universe 12:0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96  Heathaze 5:5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17  Hello Dolly 3:2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90  Hey Girl 3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91  Hey Hey 2:1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08  Hill Street Blues 3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783  Hino Nacional Brasileiro 3:37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06  Hohnny Guitar 3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406  Humperdinck 8:0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109  Hurricane (dee Carstensen) 3:5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61  I Am What I Am 3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62  I Feel Love 3:2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610  I Just Called To Say I Love You 4:25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13  I Just Called To Say I Love You #2 4:21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307  I Left My Heart In San Francisco 2:34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93  I'll Be Fine 4:3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08  I'll Be Seeing You 2:2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94  I'll Never Walk Alone Again 3:46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08  I Love Paris 2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64  I Love The Nightlife 4:0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07* I'm Gettin Sentimenta Over You 3:0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403  I'm Getting Sentimental Over You 3:32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95  I'm Gonna Get Married 3:3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76  I Say A Little Prayer 3:41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506  I've Been Hurt 1:51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92  I Want To Be Free Again 3:45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65  I Will Survive 3:3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63  If I Can't Heve You 2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96  If You Could Remember 4:22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10  If You Leave Me Now 3:3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05  If You Leave Me Now #2 3:3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97  Ijeilu 5:5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75  In The Ghetto 2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402  In The Mood #2 3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03  In The Mood 3:0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114  Io Che Non Vivo - Senza Te ( Donaggio - Pal 3:38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22  Island In The Sun 2:0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612  It Might Be You 4:1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14  It's All In The Game 2:2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77  It's My Life 4:1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01  Jambalaya 3:4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04  Jaws 2:13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601  Kiss 2:5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66  Ladies Nigth 3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97  Lady It's Time To Go 3:3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04  Lara's Theme 2:0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09  Laura 3:06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64494  Le Lac De Come 3:1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11  Lemelight 2:2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407  Let's Dance 2:3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5301  Liebeslieder 8:4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609  Lili Marlene 3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098  Listen 2:52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23  Lonely Goat Herd 1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2406  Lonely Shepherd 3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099  Los Hombres No Deben Lorar 3:58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09  Lost Without Your Love 2:5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67  Love's Theme 4:0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12  Love Story 2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678  Luana 3:25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310  Luar do Sertão #2 4:3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811  Luar Do Sertão 4:4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403  Lucille 2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335  Luzes da Ribalata 3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009  Madreselva 2:3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2- Mais Uma Noite Sem Você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08  Majestade, O Sabiá 4:0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89  Majestic Mountain View 6:1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90  Man's Promise To Mother Eath 4:46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106  Manhattan 5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5011  Mano A Mano 2:2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15  Marcas Do Que Se Foi 4:5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3107  Maria (eric Reed) 6:3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408  Maria Elena 2:2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522  Maria 3:5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01  Me And You #2 3:4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85  Me And You 3:4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520  Meditacao De Tahis 4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16  Memory 3:1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806- Menina Venen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101  Mercy And Grace (ramsey Lewis) 4:03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107- Mexe, Mexe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012  Mi Buenos Aires Querido 2:31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05  Michelle 2:5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109- Minha Estrela Perdida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113- Minha Gioconda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79  Mister Feeling 3:4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306  Mitternacht's - Blues 2:4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25  Moon River #2 2:4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13  Moon River 3:4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406  Moonlight Serenade 3:4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402  Mozart 5:33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4- Muda de Vida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102  My Baby 3:24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03  My Life 3:3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508  My Pledge Of Love 2:5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309  Na Fazenda Caio Sara 3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804  Não Aprendi Dizer Adeus 3:27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105  Nel Blu Dipinto Di Blu ( Migliacci - Modugn 4:20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11  New York New York 3:1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408  Nicolai 8:4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608  Night And Day 2:2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502  No Milk Todey 2:5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104  Noi Ci Amiamo 3:5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705  Noite Feliz 3:1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006  Nostalgias 2:5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134  Oasis 0:44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503  Obladi Oblada 3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98  Ocean Of Dreams 5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403  Offenbach 10:1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602  Oh Pretty Woman 3:0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112- Olha, Amor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11  On Green Dolphin Street 2:33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20  One Day In Your Life 2:2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86  One Day In Your Life #2 4:0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410  One O'clock Jump 4:1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24  Ordinary Couple 3:0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108  Ordinary People 4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208  Overture To Die Meistersinger 10:00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204  Overture To Paris Life 5:0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201  Overture To The Bartered Bride 6:32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202  Overture To The Barber Of Seville 7:42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206  Overture To The Freischutz 10:56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203  Overture To The Gipsy Baron 6:22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205  Overture To The Light Cavalry 6:46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207  Overture To The Magic Flute 7:06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810  Página De Amigos 3:3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1- Paz Na Cam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5- Pedindo Bis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601  Pemulwuy Returns 5:4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599  Pemulwuy 5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2407  Perfidia 2:1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4113  Platoon 7:40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8- Pode Ser Prá Valer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5005  Por Una Cabeza 2:3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401  Pout Pourri 14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6* Preciso Ser Amado 4:5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105  Puff, The Magic Dragon 3:2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119  Pulecene (di Francia - Moscarelli - Guetta  3:25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80  Pump Up The Jam 3:4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6512  Puppy Love 2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10- Quando Abraço a Solidão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1- Que Tiver Que Vir, Virá (O)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104  Questo Nostro Grande Amore ( Califano Bongu 2:32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3104  Rainwatching W.r. (acoustic Alchemy) 4:44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004  Re-fa-si 3:00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602  Red Rhythm Dragon 5:0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14- Rei Do Gad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03  Return To Egypt 7:2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003  Rodrigues Pena 3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812* Romaria 4:5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8314  Romeo &amp; Julieta 2:0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2- Rosto Molhado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24  Sail On Silvery Moon 2:0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09  Sailing 3:0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15  Samwere In The Time 7:0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113  Se Tu Non Fossi Bella Com Sei ( Mogol - Pal 2:18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614  Send In The Clowns 3:1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04  Send In The Drums 5:5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14  September Wind 3:5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79  Shine On Full Moon-2 5:2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106  Shine Shine 2:0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75013  Sin Palabras 2:4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20  Sixteen Going On Seventeen 2:2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20  Sleepwalk 2:4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603  Smile 2:42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608  Smoke Gets In Your Eyes 2:36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580  So Close 2:1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11- So da Você Na Minha Vida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36  Só No Sapatinho 2:5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511  Soley Soley 2:11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68  Somebody Else's Guy 5:4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110  Somewhere In Time 2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509  Son Of My Father 3:0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302  Sonho da Praia 3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606  Sonny Boy 3:0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110  Sophie (marcus Miller) 4:53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18  Sound Of Music 5:2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404  South Ampart Street 2:5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111  Standing Together (george Benson) 4:15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09  Starwars 3:2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17  Stranger On The Shore 2:4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314  Strangers On The Shore 2:4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402  Stupid Cupid 2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6510  Sugar Sugar 3:0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10  Sukiyaki 2:0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15  Summer Of 42 #2 3:4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16  Summer Of 42 3:52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102  Sunland (marc Antoine) 4:37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08  Superman 5:1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602  Sweet Lorraine 2:34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611  Take My Breath Away 4:1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405  Take The A Train 3:1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605  Tantango 5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03  Te Amo Cada Vez Mais 4:3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87  Tell Me Once Again 4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21  Telstar 3:15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1813  Tema De Amigos 2:2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109- Temporal de Amor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07- Tender is The Night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3201  Texto De Abertura 4:1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613  The Candy Man 3:1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81  The Inner Flame 5:3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4104  The Last Emperor 2:0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82  The Magic Of Spring 5:39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06  The Onedin Line 3:4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91  The Power Of Nature 6:3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12  The Way We Were 3:1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92  The Wheel Of Life 4:5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02  Theme 007 2:2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13  Theme From Alphred Hitchcocks Tv Show 2:19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01  Theme From E.T. 3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14  Theme From Harry's Game 2:46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03  Theme From M.a.s.h. 2:0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957  Theme From Mahogany 'do You Know Where Y 3:21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81  There's A Party 5:3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614  This Is Not America 3:4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311  Thorm Birds 2:4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689  Ths Spake Zarathustra 1:5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111  Ti Scriveró ( G. Tinti - E. Chinazzi ) 4:18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102  Ti Voglio Tanto Bene ( Furno - De Curtis ) 2:52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02  Tie A Yellow Ribbon 2:5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16  Tieta Vê Lucas 0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03108  Tired Of Talkin' (robben Ford) 3:55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12  Tomorrow 2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15115  Tornerai, Torneró ( R. Vecchione - R. Paret 3:40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106  Tornero ( L. Polizzi - C. Natili - M. Raimo 3:59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120  Tre Settimane Da Raccontare (testa - Maigon 3:48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17  Tron- Love Theme 2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116  Tu Sei Cosi ( D'andrea - Bongusto ) 4:23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4- Tudo de Novo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13* Tudo Por Amor 5:0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7* Um, 2,3 3:5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110  Una Lacrima Sul Viso ( Rapetti - Pattacini  1:55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317  Unchained Melody-1 2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601  Unchained Melody-2 3:3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017  Uno 2:31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613  Up Where We Belong 4:1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14  Up Where We Belong #2 3:5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801- Vamos Dar As Mãos e Cantar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2903  Vaya Con Dios 2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504  Venus 3:09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12  Victory At Sea 3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61801* Viola Enluarada 4:2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58310  Violetera (La) 2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07- Viuva Nova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111- Você Me Faz Feliz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301  Você Mentiu 4:00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807  Você Vai Ver 3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112- Você Vai Ver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593  Voice In The Wind 8:0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018  Volver 2:1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401  Von Suppe-1 6:2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4409  Von Suppe-2 7:4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304  Waltz-1 4:22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307  Waltz-2 3:5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310  Waltz-3 6:56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306  Waltz Of The Hours 4:3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11  When I Need You 3:5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8603  Wicked Game 4:0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309  Wiener Bonbons Waltz 9:3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5309  Wild Cat Blues 3:0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13  Windmills Of Your Mind 2:3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23  Wonderland By Night 3:3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5408  Woodchopper's Ball 3:0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618  Xanadu 3:10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501  Yellow River 2:4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917  Yesterday #2 3:1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15  Yesterday 3:1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010  Yira Yira 2:2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56405  You Are The One That I Want 2:30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5604  You Do Something To Me 2:3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69  You're The First, The Last, My Everything 4:50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416  Zorba's Dance 4:1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62506  Zorba The Greek 4:15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YANNI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72  A Love For Life 5:0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73  A Night To Remember 5:4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107  Acroyali 5:0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108  After The Sunrise 4:3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74  Aria 4:0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30  Before I Go 4:33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305  Butterfly Dance 6:2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31  Chasing Shadows 5:4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22  Enchantment 3:54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21  Face In The Photography 3:46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306  Farewell 2:4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75  Flight Of Fantasy 5:4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76  Forbidden Dreams 3:58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77  Forgotten Yesterdays 3:32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19  In The Mirror 4:0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24  In The Morning Light 3:51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78  Keys To Imagination 5:20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79  Looking Glass 6:4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63  Marching Season 2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67  Nice To Meet You (special Radio Edit) 3:20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80  Nostalgia 4:3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65  Once Upon A Time 3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26  One Man's Dream 2:4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70  Only A Memory 4:1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109  Paths On Water 3:5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110  Point Of Origin 5:5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81  Port Of Mystery 4:55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23  Quiet Man 4:3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69  Reflections Of Passion 4:3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106  Sand Dance 5:1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61  Santorini 4:3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105  Secret Vows 3:5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517  So Long My Friend 3:4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641  Song For Antarctica 4:2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102  Standing In Motion 5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103  Street Level 4:1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307  Strings 3:48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308  The Chase 5:0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71  The End Of August 3:4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301  The Magus 4:4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101  The Mermaid 3:4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83  The North Shore Of Matsushima 5:10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304  The Sphynx 4:1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66  To Take...to Hold 3:5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262  To The One Who Knows 5:3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303  Turn Of The Tide 3:5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2302  Twilight 7:35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71104  Within Attraction 4:10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YES 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3603  Sweet Dreams 3:26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YOUSSOU N DOUR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6611  7 Seconds 5:04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YOUSSOU N'DOUR &amp; NEHEH CHERRY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628  7 Seconds 5:04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YUSEF LATEEF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928  Russell And Eliot 4:50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YVONNE ELLIMAN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35413  If I Can't Have You 2:55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YVONNE LAR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8303  Alguém Me Avisou 2:31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701- Aonde D 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É CARREIRO E CARREIRINHO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0611  Canoeiro 3:12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É DO RANCHO E MARIAZINHA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18  Abra a Porta, Mariquinha 3:17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É DO RANCHO E ZÉ DO PINHO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18  Chitãozinho e Xororó 3:1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11  No Colo da Noite 3:19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É LUIZ MAZZIOTTI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06  Dama de Bordô (A) 3:3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4713  Tempo de Decisão 3:20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É RAMALH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303  Admirável Gado Novo 4:5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701  Avôhai 5:1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1* Baião 3:41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402  Banquete De Signos 3:45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403  Batendo Na Porta Do Céu 3:46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14  Beira-Mar (capítulo II) 5:4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703  Beira-mar 4:2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404  Bicho De 7 Cabeças 4:2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7  Boiadeiro 2:1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705  Canção Agalopada 4:16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3- Canto Da Ema. (O)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3* Carcará 3:09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702  Chão De Giz 4:3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9- Chiclete Com Banana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4  Cidadão. 3:4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20* Disparada 4:0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1- E Asa Branca.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6  Entre A Serpente E A Estrela. 2:53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13- Eternas Ondas.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707  Eternas Ondas 4:0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20- Fica Mal Com Deus.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12  Força Verde. 5:2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406  Frevo Mulher 4:4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407  Galope Rasante 3:5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708  Garoto De Aluguel 5:14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19  Gemedeira. 2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1- Imbalança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408  Jardim Das Acácias II 4:5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710  Kryptônia 4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8  Mary Mar 4:1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15- Meu Carirí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2  Mistérios Da Meia Noite. 3:1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10  Monte Olímpia. (O) 3:33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17* Mucuripe 4:4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409  Mulher Nova, Bonita e Carinhosa Faz o Homem 3:54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5* No Meu Pé De Serra 3:0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7- Paraíba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17- Paralelas.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2410  Pepitas De Fogo 3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3- Pisa Na Fulô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5- Qui Nem Giló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13* Sangue E Pudins 3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9* Sebastiana 2:53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11- Súplica Cearence.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18  Táxi Lunar. 3:4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706  Terceira Lâmina (A) 3:5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15* Último Pau De Arara 2:55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9- Um A Um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11* Vendendor De Caranguejo (O) 3:10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9704  Vila Do Sossego 3:3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4905- Xote Das Meninas (O)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É TAPERA E TEODORO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10  Tchau, Amor 2:17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ECA BALEIRO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811  Bendeira 3:24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ECA PAGODINHO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8512  Ah! Leque 3:34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505  Ai Que Saudade Do Meu Amor 2:49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4701- Ai Que Saudades da Amélia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911  Alô Gatinha! 3:4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66  Bagaço Da Laranja 3:5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12  Bagaço De Laranja 3:5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33  Bandeira 3:2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914  Boêmio Feliz 3:3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010  Cabelo No Pão Careca 2:4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011  Camarão Que Dorme A Onda Leva (+ Beeth Carv 2:48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6607  Chamego De Pai 4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67  Coração Em Desalinho 3:07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68  Deixa Clarear 4:1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71  Dono Da Dor (O) 3:36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54  Eterna Verdade 4:15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69  Faixa Amarela 4:5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901  Feijão De Dona Neném (O) 3:25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908  Feira Do Acari 3:3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909  Fiquei Amarrado Na Sua Blusinha 3:38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70  Hei De Guardar Teu Nome 4:2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906  Jeito Moleque 2:5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904  Lente De Contato 3:3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912  Manera, Mané 4:1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1608  Minta Meu Sonho 3:0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913  Nascido E Mal Pago 4:38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905  Pixote 4:3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72  Posso Ate Me Apaixonar 4:0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73  Samba Pras Moças 5:0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907  Saudade Louca 5:3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774  Se Eu Sorrir Tu Não Podes Chorar 4:03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902  Se Tivesse Dó 3:4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903  Talarico, Ladrão De Mulher 3:38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75910  Vê Se Me Erra 3:1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601  Verdade 4:14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ÉLIA DUNCAN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511  Amiblue 3:33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505  Catedral 2:5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1555  Enquanto Durmo 4:1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512  Eu Nunca Estava Lá 2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506  Improvável 3:4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510  Jeito (Um) 3:2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507  Lá Vou Eu 4:17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502  Meu Lugar (O) 4:07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508  Miopia 3:24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501  Não Vá Ainda 3:1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504  Nos Lençóis Desse Reggae 4:30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07  Quantas Lágrimas 4:5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503  Sentidos 3:2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509  Tempestade 3:12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EQUINHA DE ABREU E ERNESTO NAZARETH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802  Apanhei-te Cavaquinho 2:26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804  Atlantico 2:06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810  Beija-Flor 1:2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806  Brejeiro 2:18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812  Guerreiro 3:0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805  Nao Me Toques 2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803  Pintinhos No Terreiro (Os) 2:18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809  So' Pelo Amor Vale A Vida 2:28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807  Sururu Na Cidade 2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811  Tardes Em Lindoia 2:58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801  Tico-Tico No Fuba' 2:5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08808  Turbilhao De Beijos 3:25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EZE DI CAMARGO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401  É O Amor 3:24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707  Fio De Cabelo (+Chitãozinho) 2:55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EZÉ DI CAMARGO &amp; LUCIANO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10  À Queima Roupa 4:1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757  Abertura 2:57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009  Amor Incandescente 4:0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772  Amor Selvagem 4:18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06  Amores Que Vêm e Que Passam 4:21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903  Andorinha Machucada 3:3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01  Bandido Com Razão 4:0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02  Brigue Comigo Mas Não Vá 3:3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404  Cada Volta é Um Recomeço 4:33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03  Cama de Cupim 3:5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04  Cara ou Coroa 3:2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014  Casa No Campo 3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613  Como Um Anjo 3:3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774  Coração Esta Em Pedaços 4:0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759  Da Boca Prá Fora 4:0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603  Depois Que Você Matar Meu Coração 4:07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011  Desejo De Mulher 4:23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16  Deus Salve a América 5:03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001  Disparada (+Chitãozinho) 5:1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008  Doce Maldade 3:58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806  Doce Paixão 3:0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04  Dois Corações e Uma História 4:04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06  E Deus Por Nós 3:4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001  É Minha Vida 4:0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28  É o Amor 3:26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013  Encanto De Menina 4:1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775  Encerramento 1:2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750  Está Escrito Em Meu Olhar 4:21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805  Eu Acabo Voltando 3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749  Eu Só Penso Em Você 4:1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07  Eu Te Amo 2:58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08  Faz Mais Uma Vez Comigo 4:11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902  Fazer Amor 3:40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17  Felicidade, Que Saudade de Você 4:47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13  Fim De Festa 4:0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1007  Fio De Cabelo 2:55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02  Flor de Flamboyant 4:1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815  Foi a Primeira Vez 4:16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016  Futuro Uma Incerteza (O) 2:37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602  Gente Fica Sem Se Amar (A) 3:53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10  Hoje Eu Quero Te Amar 4:09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814  Hoje Eu Topo Tudo O Que Vier 2:41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03  Imperfeito 3:4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001  Indiferença 4:0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761  Irresistivel 3:56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812  Liberdade, Liberdade 3:2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911  Mais Do Que Eu 3:4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14  Mais Louca Paixão (A) 3:50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611  Marugada em Meu Olhar 3:4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908  Melhor Que Antes 4:2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702  Menina Veneno 4:03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12  Menina 2:4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005  Meu Coração Só Quer Chorar 4:10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12  Meu País 4:3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765  Mexe Que é Bom 3:4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14  Muda de Vida 2:59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810  Na Esquina Dos Meus Sonhos 3:02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803  Na Hora H 4:03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811  Não Dá Pra Esperar 3:10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809  Nem é Bom Lembrar 4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802  No Dia Em Que Saí de Casa 3:1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910  Olhos De Lua 4:0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012  Paixão (A) 3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711  Pão De Mel 3:4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748  Pare 4:18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912  Pedaço De Mim 3:3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813  Pedras 3:4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52602  Pense Em Mim 3:3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05  Pior é Te Perder 4:02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15  Por Amor Te Deixo Ir 3:0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008  Pra Não Pensar Em Você 5:36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014  Preciso Do Seu Coração 4:08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805  Preciso Ser Amado 5:4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004  Primeiro Amor 3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08  Quando A Cabeça Não Pensa 4:05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904  Quatro Estações 4:0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15015  Que Vontade De Te Amar 3:4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17  Quem Sou Eu Sem Ela 3:2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11  Sabor de Pecado 3:1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18  Salva Meu Coração 3:46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19  Saudade Bandida 4:22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09  Seca Malvada 4:0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308  Sem Medo De Ser Feliz 4:3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763  Será que Foi Saudade 4:24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21  Serafim e Seus Filhos 4:17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22  Seus Olhos 4:09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610  Sintonizo o Coração 3:1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420  Só Penso Em Você 3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23  Sorriso Bonito 5:02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604  Te Amar Assim 3:5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24  Tente Outra Vez 3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02  Toma Juizo 3:4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905  Tudo De Novo 4:51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0906  Vá Embora 3:09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26  Vem Cuidar de Mim 3:5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2009  Vem Ficar Comigo 3:4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15  Vida, Viola e Violeiro 3:3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755  Vivendo Por Viver 4:35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0127  Voando Sem Asas 4:27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61914  Você Vai Ver 3:57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4707  Volta Pro Meu Coração 4:04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EZÉ MOTA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9012  Miragem de Carnaval 5:18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ILO E ZALO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824  Caminheiro 3:21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0712  Milagre do Ladrão (O) 3:32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IMBO TRIO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011  Arrastão 5:5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207  Beatriz (+ Claudya) 4:48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002  Chega De Saudade 4:25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8204  Corcovado 6:2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006  Desafinado 4:0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001  Felicidade 6:02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004  Garota De Ipanema 3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010  Laia Ladaia (reza) 3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009  Mais Que Nada 3:01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10514- O Morro Não Tem Vez 3:5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008  Samba De Uma Nota Só 4:50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005  Só Danço Samba 3:2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007  Triste 7:1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54003  Wave 5:20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IZI POSSI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009* A Vucchello 4:47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11* Amor E A Rosa (O) (+ Miltinho) 5:15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05014  Asa Morena 4:0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005  Caruso 4:56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004- Dicitencello Vuie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002  E Chiove 3:5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010  Ho Capito Che Ti Amo 2:39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001* Lacreme Napulitane 5:14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309* Lacreme Napulitane 5:0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06105  Luiza 3:17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11- Mulher De Trinta (+ Miltinho)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012- O Paese d'o Sole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003  Pace e Serenità 2:39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37211- Palhaçada (+ Miltinho)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81011  Per Amore 4:21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007  Scapricciatielo Mio 4:03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006  Senza Fine 5:17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008  Torero 3:05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009- Tu si' 'na Cosa Grande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004* Una Musica 4:4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012  Una Musica 5:4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81012* Una Musica 5:48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81001- Vurria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309- Vurria      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ZOOO  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52303  You And I (link Mix) 6:48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ZUCCHERO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710  Diamante 4:5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1806  Feels Like A Woman 5:12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Z-NOVELA HITS - GAL COSTA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05  Alguém Me Disse (Tieta) 3:44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09  Brasil (Vale Tudo) 2:49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07  Caminhos Curzados (Mulheres de Areia) 3:41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11  Desafinado (Bambolê) 2:36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04  Dia De Domingo (Um)  (Amor Eterno) 6:07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13  Eu Acredito (Barriga de Alluguel) 4:13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10  Futuros Amantes (História de Amor) 4:04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01  Jovens Tardes De Domingo (Zazá) 3:47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06  Meu Bem, Meu Mal (Meu Bem, Meu Mal) 3:29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12  Nua Idéia (Rainha da Sucata) 3:01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08  Solidão (O Dono do Mundo) 3:22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02  Sorte (Meu Bem Querer) 4:1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03  Tá Combinado (Dedê Mamata) 4:13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43114  Viver E Reviver (Bebê a Bordo) 3:37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Z-NOVELAS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3860  Adia 4:01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61  All My Life 4:42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62  Be Alone No More 3:5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863  Con Te Partiró 4:0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864  Corazón Partió 4:33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865  Habla Me Luna 3:50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66  High 5:06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67  Ho Fatto Un Sogno 3:5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68  I Want You To Want Me 3:2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869  Immortality 4:09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870  Lady 4:25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3871  Por Arriba, Por Abajo 3:0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72  The Air That I Breathe 4:19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73  The One I Gave My Heart To 3:48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74  You Were There 5:28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3875  Zoot Suit Riot 3:51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Z-O REI DO GADO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1  Admirável Gado Novo 4:5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4  Brasil Poeira 3:39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5  Cabecinha No Ombro 3:11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2  Caminhando Só 2:36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3  Cidade Grande 3:34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4  Coração Sertanejo 3:3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5  Correnteza 4:45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6  Cortando Estradão 2:43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6  Doce Mistério 4:1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187  Eu Te Amo, Te Amo, Te Amo 4:1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2188  Forza Della Vita (La) 5:1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7  Mia Gioconda 3:50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8  No Fim Do Asfalto 3:42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9  Pirilume 4:1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2  Primeira Vista (A) 4:2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9  Que Vem A Ser Felicidade (O) 4:18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0  Rei Do Gado 2:38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1  Sem Medo De Ser Feliz 4:34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80  Vaqueiro De Profissão 3:48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193  Você Vai Gostar 2:56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ZZ-SAPORE D'AMORE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11- Al Di La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01  Bella Senz' Anima 4:2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02  C'era Un Ragazzo Che Come Me Amava 3:04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03  Canzone Per Te 3:30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04  Caruso 5:11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05  Champagne 3:55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06  Che Sará 2:59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07  Ciao Amore Ciao 3:04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08  Cosa Vudi Da Me 2:11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09  Cuore Matto 2:45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10  Datemi Un Martello 2:4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11* Dio Come Ti Amo 4:0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12  E La Pioggia Che Va 2:54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15  E Tu 4:40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13  Era D'estate 2:55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14  Era Giá Tutto Previsto 4:12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16  Giramondo 2:40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41  Grande Amore, Niente Piú (Um) 2:31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17  Il Mio Mondo 2:43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18  Il Mondo 2:4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19  Il Silenzio 3:0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20  Io Ho In Mente Te 2:17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21  Io Ti Daró Di Piú 2:49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22  L'amore Se Ne Va 2:50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23  L'uomo Che Non Sapeva Amare 4:18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25  Legata A Un Granello Di Sabbia 4:08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24  Lontananza (La) 4:08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26  Mi Sono Innamorato Di Te 2:42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27  Noi Due Per Sempre 3:3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28  Non é Facile Avere 18 Anni 2:38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45  O' Mio Signore 3:29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29  Parlami D'amore Mariú 3:03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30  Parlami Di Te 2:4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31  Pazza Idea 4:34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4332  Per Qualche Dollarè In Piú 2:47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33  Piange Con Me 3:02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35  Quando, Quando, Quando 2:44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34  Quando Dico Che Ti Amo 2:51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36  Sabato Pomeriggio 5:10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37  Sapore Di Sale 3:2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38  Se Non Avessi Piú Te 2:55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39  Tanta Voglia Di Lei 4:37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40  Tutta Mia La Città 3:2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094342  Una Casa In Cima Al Mondo 3:00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43  Una Lacrima Sul Viso 3:08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4344  Zingara 2:40  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Z-TEMAS DE NOVELAS - VOL 1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7  Atrás Da Porta 2:47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75  Canta Brasil 3:14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76  De Volta Pro Aconchego 4:40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77  Fera Ferida 3:26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78  Gita 4:49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79  Lua E Flor 3:26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0  Meia Lua Inteira 3:34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1  Menina 3:3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2  No Rancho Fundo 4:10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3  Pai 5:02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4  Perigo 4:47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5  Tiro Ao Álvaro 3:06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092086  Tudo O Que Se Quer 3:57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092074  Vitoriosa 4:00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ZZ TOP          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4004  La Grange 3:35        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ZZZ-BELLE FRANCE 1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04  Adamo - Inch' Allah 4:42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12  Christophe - Les Marionettes 2:32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05  Denise Emmer - Alouette 3:19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08  Edith Piaf - L'hymne A L'amour 3:27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601  Elle Etait Si Jolie 2:56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10  Françoise Hardy - Tous Les Garçons Et Les F 3:07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13  Gilbert - Adieu Jolie Candy 2:45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02  Hervé Vilard - Capri C'est Fini 3:18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614  Joe Dassin - Et Si Tu N'existais Pas 3:24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07  Michel Fugain - Une Belle Histoire 3:16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06  Michel Polnareff - La Poupée Qui Fait Non 3:12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603  Mireille Mathieu - La Dernière Valse 3:07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09  Pierre Troussant - La Chanson Pour Anna 3:13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615  Richard Anthony - Tchin, Tchin 2:35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611  Sacha Distel &amp; Brigitte Bardot - Le Soleil  3:06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MS Mincho;ＭＳ 明朝" w:cs="Times New Roman" w:ascii="Times New Roman" w:hAnsi="Times New Roman"/>
          <w:lang w:val="es-ES_tradnl"/>
        </w:rPr>
        <w:t xml:space="preserve">ZZZ-BELLE FRANCE 2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713  Charles Aznavour - La Bohème 4:03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712  Christophe - Aline 2:52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714  Dalida - La Danse De Zorba 3:11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02  Danyel Gérard - Butterfly 3:23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10  Eartha Kitt - C'est Si Bon 2:59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707  Enrico Macias - Ne Me Quitte Pas 3:43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703  Françoise Hardy - La Question 3:00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09  Johnnt Hallyday - Cheveux Long Et Idées Cou 3:41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15  Laurent Voulzy - Rockollection 7:35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706  Marie Laforêt - Les Vendanges De L'amour 2:34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701  Mireille Mathieu - La Mer 4:18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05  Paul Mauriat - L'amour Est Bleu 2:33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04  Richard Anthony - Aranjuez Mon Amour 4:52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11  Romuald - Le Bruit Des Vagues 2:24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708  Serge Gainsbourg &amp; Jane Birkin - Je T'aime, 4:21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lang w:val="en-US"/>
        </w:rPr>
        <w:t xml:space="preserve">ZZZ-BELLE FRANCE 3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02  Adamo - F... Comme Femme 4:36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1  Alain Barrière - Tu T'en Vas (+ Noëlle Cord 2:14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3  Alain Delon - Parole, Parole (+  Dalida) 4:04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4  Antoine - Les Elucubrations D'antoine 3:28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801  Charles Aznavour - Tous Les Visages De L'am 2:26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807  Contesse - Pigalle (La) 2:28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04  Georges Moustaki - Joseph 2:30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05  Gilbert - Et Maintenant 3:40 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808  Maurice Chevalier - Valentine 2:30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806  Mireille Mathieu - La Vie En Rose 3:32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7803  Nana Mouskouri - Un Jour Tu Verras 3:07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809  Pascal Danel - Kilimandjaro 3:27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0  Pierre Groscolas - Tu Vas Devenir Musicien 2:14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5* Richard Anthony - Nouvelle Vague 3:56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5- Richard Anthony - Donne Moi Ma Chance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5- Richard Anthony - C'est Ma Fete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5- Richard Anthony - Tchin Tchin  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5- Richard Anthony - A Toi De Choisir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7815- Richard Anthony - A Present Tu Peux T'en Aller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7812  Udo Jürgens - Merci Chèrie 3:18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 xml:space="preserve">ZZZ-TERRA NOSTRA                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301  Agnaldo Rayol &amp; Charlotte Church - Tormento 4:19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305  Caetano Veloso - Luna Rossa 5:26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304  Emilio Santiago - La Signora Di Trent' Anni 2:54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310  Familia Lima - Funiculi Funicula 2:56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311  Jerry Adriani - Santa Lucia Luntana 3:02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302  Jose Augusto - O Sole Mio! 4:30     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306  Mafalda Minnozzi - Come Le Rose 4:26 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s-ES_tradnl"/>
        </w:rPr>
      </w:pPr>
      <w:r>
        <w:rPr>
          <w:rFonts w:eastAsia="MS Mincho;ＭＳ 明朝" w:cs="Times New Roman" w:ascii="Times New Roman" w:hAnsi="Times New Roman"/>
          <w:lang w:val="es-ES_tradnl"/>
        </w:rPr>
        <w:t xml:space="preserve">124313  Marcus Viana - Canzone Per Un Sognatore 3:35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314  Marcus Vianna &amp; Orq. Transfônica -Cav. Rust 7:30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312  Netinho - 'o Surdato' Nnammurato 3:46           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308  Paulo Szot &amp; David Marcondes - Non Ti Scord 4:22    </w:t>
      </w:r>
    </w:p>
    <w:p>
      <w:pPr>
        <w:pStyle w:val="Textosimples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24307  Sandy &amp; Junior - Mal¡a 3:35          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303  Toquinho - Comme Facette Mammeta 4:28               </w:t>
      </w:r>
    </w:p>
    <w:p>
      <w:pPr>
        <w:pStyle w:val="Textosimples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24309  Zizi Possi - Lacreme Napulitane - Vurria 5:09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MS Mincho;ＭＳ 明朝" w:cs="Times New Roman" w:ascii="Times New Roman" w:hAnsi="Times New Roman"/>
        </w:rPr>
        <w:t xml:space="preserve">10/08/2003             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</w:rPr>
        <w:t xml:space="preserve">* - após código significam        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</w:rPr>
        <w:t xml:space="preserve">várias músicas na mesma faixa                     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sectPr>
      <w:type w:val="nextPage"/>
      <w:pgSz w:w="12240" w:h="15840"/>
      <w:pgMar w:left="907" w:right="964" w:gutter="0" w:header="0" w:top="1191" w:footer="0" w:bottom="851"/>
      <w:pgNumType w:fmt="decimal"/>
      <w:cols w:num="2" w:space="284" w:equalWidth="true" w:sep="false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49:00Z</dcterms:created>
  <dc:creator>Administrator</dc:creator>
  <dc:description/>
  <dc:language>en-US</dc:language>
  <cp:lastModifiedBy>Administrator</cp:lastModifiedBy>
  <dcterms:modified xsi:type="dcterms:W3CDTF">2003-08-14T01:30:00Z</dcterms:modified>
  <cp:revision>10</cp:revision>
  <dc:subject/>
  <dc:title>    JÁ CONFECCIONADOS:</dc:title>
</cp:coreProperties>
</file>